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>панелей собственных нужд, щитов постоянного тока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апрел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734 879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Семьсот тридцать четыр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осемьсот семьдесят дев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132 278,2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Сто тридцать две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вести семьдесят во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22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z w:val="23"/>
          <w:szCs w:val="23"/>
          <w:lang w:val="ru-RU"/>
        </w:rPr>
        <w:t>867 157,22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Восемьсот шестьдесят сем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сто пятьдесят 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22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4T10:41:00Z</dcterms:modified>
  <cp:revision>31</cp:revision>
  <dc:subject/>
  <dc:title>Уведомление о проведении открытого запроса предложений</dc:title>
</cp:coreProperties>
</file>