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Приложение № 2 к ТЗ на техническое </w:t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освидетельствование электросетевых объектов</w:t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  <w:t>Форма отчёта</w:t>
      </w:r>
      <w:r>
        <w:rPr>
          <w:color w:val="000000"/>
        </w:rPr>
        <w:t xml:space="preserve"> о техническом состоянии</w:t>
      </w:r>
    </w:p>
    <w:p>
      <w:pPr>
        <w:pStyle w:val="Header"/>
        <w:tabs>
          <w:tab w:val="clear" w:pos="4677"/>
          <w:tab w:val="clear" w:pos="9355"/>
          <w:tab w:val="left" w:pos="2018" w:leader="none"/>
          <w:tab w:val="left" w:pos="2301" w:leader="none"/>
        </w:tabs>
        <w:spacing w:before="240" w:after="0"/>
        <w:jc w:val="center"/>
        <w:rPr/>
      </w:pPr>
      <w:r>
        <w:rPr>
          <w:color w:val="000000"/>
          <w:sz w:val="28"/>
          <w:szCs w:val="28"/>
        </w:rPr>
        <w:t>Отчет о техническом состоянии</w:t>
      </w:r>
      <w:r>
        <w:rPr>
          <w:color w:val="000000"/>
          <w:sz w:val="28"/>
          <w:szCs w:val="28"/>
          <w:lang w:val="ru-RU"/>
        </w:rPr>
        <w:t xml:space="preserve"> электрооборудования, устройств и аппаратов энергообъекта</w:t>
      </w:r>
    </w:p>
    <w:p>
      <w:pPr>
        <w:pStyle w:val="Header"/>
        <w:tabs>
          <w:tab w:val="clear" w:pos="4677"/>
          <w:tab w:val="clear" w:pos="9355"/>
          <w:tab w:val="left" w:pos="2018" w:leader="none"/>
          <w:tab w:val="left" w:pos="2301" w:leader="none"/>
        </w:tabs>
        <w:spacing w:before="240" w:after="0"/>
        <w:jc w:val="right"/>
        <w:rPr>
          <w:color w:val="000000"/>
          <w:sz w:val="22"/>
          <w:szCs w:val="24"/>
        </w:rPr>
      </w:pPr>
      <w:r>
        <w:rPr>
          <w:color w:val="000000"/>
          <w:sz w:val="22"/>
        </w:rPr>
        <w:t>«</w:t>
      </w:r>
      <w:r>
        <w:rPr>
          <w:color w:val="000000"/>
          <w:sz w:val="22"/>
          <w:u w:val="single"/>
        </w:rPr>
        <w:t xml:space="preserve">        </w:t>
      </w:r>
      <w:r>
        <w:rPr>
          <w:color w:val="000000"/>
          <w:sz w:val="22"/>
        </w:rPr>
        <w:t xml:space="preserve">» </w:t>
      </w:r>
      <w:r>
        <w:rPr>
          <w:color w:val="000000"/>
          <w:sz w:val="22"/>
          <w:u w:val="single"/>
        </w:rPr>
        <w:t xml:space="preserve">                                  </w:t>
      </w:r>
      <w:r>
        <w:rPr>
          <w:color w:val="000000"/>
          <w:sz w:val="22"/>
        </w:rPr>
        <w:t xml:space="preserve">  201</w:t>
      </w:r>
      <w:r>
        <w:rPr>
          <w:color w:val="000000"/>
          <w:sz w:val="22"/>
          <w:u w:val="single"/>
        </w:rPr>
        <w:t xml:space="preserve">   </w:t>
      </w:r>
      <w:r>
        <w:rPr>
          <w:color w:val="000000"/>
          <w:sz w:val="22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</w:rPr>
        <w:t xml:space="preserve">(дата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numPr>
          <w:ilvl w:val="0"/>
          <w:numId w:val="26"/>
        </w:numPr>
        <w:spacing w:before="120" w:after="120"/>
        <w:ind w:left="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бъект технического освидетельствования</w:t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Диспетчерское наименование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Тип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Номинальная мощность, МВА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Номинальное напряжение, кВ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Номинальный ток, А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Завод-изготовитель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Заводской №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Год выпуска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Год ввода в эксплуатацию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Индекс состояния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Дата последних испытаний (после КР или при техническом освидетельствовании)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ab/>
      </w:r>
    </w:p>
    <w:p>
      <w:pPr>
        <w:pStyle w:val="ConsNonformat"/>
        <w:widowControl/>
        <w:numPr>
          <w:ilvl w:val="0"/>
          <w:numId w:val="26"/>
        </w:numPr>
        <w:spacing w:before="120" w:after="120"/>
        <w:ind w:left="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тчет о техническом состоянии</w:t>
      </w:r>
    </w:p>
    <w:p>
      <w:pPr>
        <w:pStyle w:val="ConsNonformat"/>
        <w:widowControl/>
        <w:tabs>
          <w:tab w:val="clear" w:pos="708"/>
          <w:tab w:val="left" w:pos="97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1. Условия эксплуатации:</w:t>
      </w:r>
      <w:r>
        <w:rPr>
          <w:rStyle w:val="FootnoteCharacters"/>
          <w:rStyle w:val="FootnoteAnchor"/>
          <w:rFonts w:eastAsia="Symbol" w:ascii="Symbol" w:hAnsi="Symbol"/>
          <w:color w:val="000000"/>
          <w:sz w:val="26"/>
          <w:szCs w:val="26"/>
        </w:rPr>
        <w:footnoteReference w:customMarkFollows="1" w:id="2"/>
        <w:t>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2. Сведения о техническом состоянии</w:t>
      </w:r>
      <w:r>
        <w:rPr>
          <w:rStyle w:val="FootnoteCharacters"/>
          <w:rStyle w:val="FootnoteAnchor"/>
          <w:rFonts w:eastAsia="Symbol" w:ascii="Symbol" w:hAnsi="Symbol"/>
          <w:color w:val="000000"/>
          <w:sz w:val="26"/>
          <w:szCs w:val="26"/>
        </w:rPr>
        <w:footnoteReference w:customMarkFollows="1" w:id="3"/>
        <w:t>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ндекс состоя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: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 xml:space="preserve">             </w:t>
        <w:tab/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ехническое состояние</w:t>
      </w:r>
      <w:r>
        <w:rPr>
          <w:rStyle w:val="FootnoteCharacters"/>
          <w:rStyle w:val="FootnoteAnchor"/>
          <w:rFonts w:eastAsia="Symbol" w:ascii="Symbol" w:hAnsi="Symbol"/>
          <w:color w:val="000000"/>
          <w:sz w:val="26"/>
          <w:szCs w:val="26"/>
        </w:rPr>
        <w:footnoteReference w:customMarkFollows="1" w:id="4"/>
        <w:t>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ичие графиков периодических измерений, испытаний и осмотров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</w:r>
    </w:p>
    <w:p>
      <w:pPr>
        <w:pStyle w:val="Normal"/>
        <w:ind w:left="7788" w:firstLine="708"/>
        <w:jc w:val="both"/>
        <w:rPr>
          <w:color w:val="000000"/>
          <w:sz w:val="16"/>
        </w:rPr>
      </w:pPr>
      <w:r>
        <w:rPr>
          <w:color w:val="000000"/>
          <w:sz w:val="16"/>
        </w:rPr>
        <w:t>(да / нет)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ичие протоколов измерений, испытаний и осмотров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ind w:left="7080" w:firstLine="708"/>
        <w:jc w:val="both"/>
        <w:rPr>
          <w:color w:val="000000"/>
          <w:sz w:val="16"/>
        </w:rPr>
      </w:pPr>
      <w:r>
        <w:rPr>
          <w:color w:val="000000"/>
          <w:sz w:val="16"/>
        </w:rPr>
        <w:t>(да / нет)</w:t>
      </w:r>
    </w:p>
    <w:p>
      <w:pPr>
        <w:pStyle w:val="ConsNonformat"/>
        <w:widowControl/>
        <w:spacing w:before="120" w:after="0"/>
        <w:jc w:val="right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ConsNonformat"/>
        <w:widowControl/>
        <w:spacing w:before="120" w:after="0"/>
        <w:jc w:val="right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ConsNonformat"/>
        <w:widowControl/>
        <w:spacing w:before="120" w:after="0"/>
        <w:jc w:val="right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ConsNonformat"/>
        <w:widowControl/>
        <w:spacing w:before="120" w:after="0"/>
        <w:jc w:val="right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Продолжение</w:t>
      </w:r>
    </w:p>
    <w:p>
      <w:pPr>
        <w:pStyle w:val="ConsNonformat"/>
        <w:widowControl/>
        <w:spacing w:before="12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ответствие проведенных испытаний графикам и нормам _________________________</w:t>
      </w:r>
    </w:p>
    <w:p>
      <w:pPr>
        <w:pStyle w:val="ConsNonformat"/>
        <w:widowControl/>
        <w:tabs>
          <w:tab w:val="clear" w:pos="708"/>
          <w:tab w:val="left" w:pos="97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Arial" w:ascii="Times New Roman" w:hAnsi="Times New Roman"/>
          <w:color w:val="000000"/>
          <w:sz w:val="16"/>
          <w:szCs w:val="18"/>
        </w:rPr>
        <w:tab/>
        <w:tab/>
        <w:tab/>
        <w:tab/>
        <w:tab/>
        <w:tab/>
        <w:tab/>
        <w:tab/>
        <w:tab/>
        <w:tab/>
        <w:t xml:space="preserve">             (соотв. / не соотв.)</w:t>
      </w:r>
    </w:p>
    <w:p>
      <w:pPr>
        <w:pStyle w:val="ConsNonformat"/>
        <w:widowControl/>
        <w:tabs>
          <w:tab w:val="clear" w:pos="708"/>
          <w:tab w:val="left" w:pos="97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3. Сведения об отключениях, отказах, авариях, длительности простоев</w:t>
      </w:r>
      <w:r>
        <w:rPr>
          <w:rStyle w:val="FootnoteCharacters"/>
          <w:rStyle w:val="FootnoteAnchor"/>
          <w:rFonts w:eastAsia="Symbol" w:ascii="Symbol" w:hAnsi="Symbol"/>
          <w:color w:val="000000"/>
          <w:sz w:val="26"/>
          <w:szCs w:val="26"/>
        </w:rPr>
        <w:footnoteReference w:customMarkFollows="1" w:id="5"/>
        <w:t>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: 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4. Результаты внутреннего и внешнего осмотра</w:t>
      </w:r>
      <w:r>
        <w:rPr>
          <w:rStyle w:val="FootnoteCharacters"/>
          <w:rStyle w:val="FootnoteAnchor"/>
          <w:rFonts w:eastAsia="Symbol" w:ascii="Symbol" w:hAnsi="Symbol"/>
          <w:color w:val="000000"/>
          <w:sz w:val="26"/>
          <w:szCs w:val="26"/>
        </w:rPr>
        <w:footnoteReference w:customMarkFollows="1" w:id="6"/>
        <w:t>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5. Результаты анализа технической и исполнительной документа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ечень рассмотренных в процессе экспертизы документах:</w:t>
      </w:r>
    </w:p>
    <w:p>
      <w:pPr>
        <w:pStyle w:val="ConsNonformat"/>
        <w:widowControl/>
        <w:numPr>
          <w:ilvl w:val="0"/>
          <w:numId w:val="8"/>
        </w:numPr>
        <w:ind w:left="1276" w:hanging="425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ConsNonformat"/>
        <w:widowControl/>
        <w:numPr>
          <w:ilvl w:val="0"/>
          <w:numId w:val="8"/>
        </w:numPr>
        <w:ind w:left="1276" w:hanging="425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2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ы анализа документации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6. Выполнение предписаний надзорных органов и мероприятий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eastAsia="Arial Unicode MS" w:cs="Times New Roman"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color w:val="000000"/>
          <w:sz w:val="26"/>
          <w:szCs w:val="26"/>
        </w:rPr>
        <w:t>Анализ работы по устранению замечаний предписаний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7. Выполнение организационных и технических мероприятий, намеченных по результатам расследования технологических нарушений: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nformat"/>
        <w:widowControl/>
        <w:spacing w:before="120" w:after="0"/>
        <w:jc w:val="right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Продолжение</w:t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1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8. Результаты предыдущего технического освидетельствования: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ключение предыдущего технического освидетельствования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24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ок продления эксплуатации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ение мероприятий, предписанных предыдущим техническим освидетельствованием_________________________________________________________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000000"/>
          <w:sz w:val="16"/>
        </w:rPr>
        <w:t>(да / нет)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Причины невыполнения предписаний</w:t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Style21"/>
        <w:numPr>
          <w:ilvl w:val="0"/>
          <w:numId w:val="26"/>
        </w:numPr>
        <w:spacing w:lineRule="auto" w:line="276" w:before="0" w:after="200"/>
        <w:ind w:left="0" w:hanging="0"/>
        <w:contextualSpacing/>
        <w:rPr/>
      </w:pPr>
      <w:r>
        <w:rPr>
          <w:b/>
          <w:bCs/>
          <w:color w:val="000000"/>
          <w:sz w:val="26"/>
          <w:szCs w:val="26"/>
        </w:rPr>
        <w:t xml:space="preserve">Сведения о ремонте, реконструкции и техническом обслуживании </w:t>
      </w:r>
      <w:r>
        <w:rPr>
          <w:rStyle w:val="FootnoteCharacters"/>
          <w:rStyle w:val="FootnoteAnchor"/>
          <w:rFonts w:eastAsia="Symbol" w:ascii="Symbol" w:hAnsi="Symbol"/>
          <w:sz w:val="26"/>
          <w:szCs w:val="26"/>
        </w:rPr>
        <w:footnoteReference w:customMarkFollows="1" w:id="7"/>
        <w:t></w:t>
      </w:r>
      <w:r>
        <w:rPr>
          <w:sz w:val="26"/>
          <w:szCs w:val="26"/>
        </w:rPr>
        <w:t>: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ConsNonformat"/>
        <w:widowControl/>
        <w:numPr>
          <w:ilvl w:val="0"/>
          <w:numId w:val="26"/>
        </w:numPr>
        <w:ind w:left="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ключение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/>
          <w:color w:val="000000"/>
          <w:sz w:val="26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чет подготовил: </w:t>
      </w:r>
      <w:r>
        <w:rPr>
          <w:u w:val="single"/>
        </w:rPr>
        <w:t xml:space="preserve">                                          </w:t>
      </w:r>
      <w:r>
        <w:rPr/>
        <w:t xml:space="preserve"> /  </w:t>
      </w:r>
      <w:r>
        <w:rPr>
          <w:u w:val="single"/>
        </w:rPr>
        <w:t xml:space="preserve">                                                   </w:t>
      </w:r>
      <w:r>
        <w:rPr>
          <w:color w:val="FFFFFF"/>
          <w:u w:val="single"/>
        </w:rPr>
        <w:t>.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Cs w:val="20"/>
        </w:rPr>
        <w:t xml:space="preserve">(должность)                                 (Ф.И.О., подпись)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тчет подготовил: </w:t>
      </w:r>
      <w:r>
        <w:rPr>
          <w:u w:val="single"/>
        </w:rPr>
        <w:t xml:space="preserve">                                          </w:t>
      </w:r>
      <w:r>
        <w:rPr/>
        <w:t xml:space="preserve"> /  </w:t>
      </w:r>
      <w:r>
        <w:rPr>
          <w:u w:val="single"/>
        </w:rPr>
        <w:t xml:space="preserve">                                                   </w:t>
      </w:r>
      <w:r>
        <w:rPr>
          <w:color w:val="FFFFFF"/>
          <w:u w:val="single"/>
        </w:rPr>
        <w:t>.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Cs w:val="20"/>
        </w:rPr>
        <w:t xml:space="preserve">(должность)                                 (Ф.И.О., подпись)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тчет проверил: </w:t>
      </w:r>
      <w:r>
        <w:rPr>
          <w:u w:val="single"/>
        </w:rPr>
        <w:t xml:space="preserve">                                          </w:t>
      </w:r>
      <w:r>
        <w:rPr/>
        <w:t xml:space="preserve"> /  </w:t>
      </w:r>
      <w:r>
        <w:rPr>
          <w:u w:val="single"/>
        </w:rPr>
        <w:t xml:space="preserve">                                                   </w:t>
      </w:r>
      <w:r>
        <w:rPr>
          <w:color w:val="FFFFFF"/>
          <w:u w:val="single"/>
        </w:rPr>
        <w:t>.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Cs w:val="20"/>
        </w:rPr>
        <w:t xml:space="preserve">(должность)                                 (Ф.И.О., подпись)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иложение № 3 к ТЗ на техническое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освидетельствование электросетевых объектов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ехнического освидетельствования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ConsNonformat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Вводная часть</w:t>
      </w:r>
    </w:p>
    <w:p>
      <w:pPr>
        <w:pStyle w:val="ConsNonformat"/>
        <w:widowControl/>
        <w:numPr>
          <w:ilvl w:val="0"/>
          <w:numId w:val="22"/>
        </w:numPr>
        <w:spacing w:before="120" w:after="120"/>
        <w:ind w:left="709" w:hanging="294"/>
        <w:rPr/>
      </w:pPr>
      <w:r>
        <w:rPr>
          <w:rFonts w:cs="Times New Roman" w:ascii="Times New Roman" w:hAnsi="Times New Roman"/>
          <w:color w:val="000000"/>
          <w:sz w:val="24"/>
        </w:rPr>
        <w:t>Организация: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22"/>
        </w:numPr>
        <w:spacing w:before="120" w:after="120"/>
        <w:ind w:left="709" w:hanging="29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бъект: 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22"/>
        </w:numPr>
        <w:spacing w:before="120" w:after="120"/>
        <w:ind w:left="709" w:hanging="29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чень  оборудования,  на  которое распространяется данный акт</w:t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ConsNonformat"/>
        <w:widowControl/>
        <w:numPr>
          <w:ilvl w:val="0"/>
          <w:numId w:val="22"/>
        </w:numPr>
        <w:spacing w:before="120" w:after="120"/>
        <w:ind w:left="709" w:hanging="29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нование для проведения технического освидетельствования</w:t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ConsNonformat"/>
        <w:widowControl/>
        <w:numPr>
          <w:ilvl w:val="0"/>
          <w:numId w:val="22"/>
        </w:numPr>
        <w:spacing w:before="120" w:after="120"/>
        <w:ind w:left="709" w:hanging="28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став комиссии по техническому освидетельствованию</w:t>
      </w:r>
    </w:p>
    <w:p>
      <w:pPr>
        <w:pStyle w:val="ConsNonformat"/>
        <w:widowControl/>
        <w:ind w:left="36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"/>
        <w:widowControl/>
        <w:ind w:left="360" w:hanging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Председатель комиссии 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 xml:space="preserve">     </w:t>
      </w:r>
      <w:r>
        <w:rPr>
          <w:rFonts w:cs="Times New Roman" w:ascii="Times New Roman" w:hAnsi="Times New Roman"/>
          <w:color w:val="000000"/>
          <w:sz w:val="16"/>
        </w:rPr>
        <w:t xml:space="preserve">(Ф.И.О.) </w:t>
        <w:tab/>
        <w:tab/>
        <w:tab/>
        <w:t>(должность)</w:t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360" w:hanging="0"/>
        <w:rPr/>
      </w:pPr>
      <w:r>
        <w:rPr>
          <w:rFonts w:cs="Times New Roman" w:ascii="Times New Roman" w:hAnsi="Times New Roman"/>
          <w:color w:val="000000"/>
          <w:sz w:val="24"/>
        </w:rPr>
        <w:t>Члены комиссии</w:t>
        <w:tab/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 xml:space="preserve">     </w:t>
      </w:r>
      <w:r>
        <w:rPr>
          <w:rFonts w:cs="Times New Roman" w:ascii="Times New Roman" w:hAnsi="Times New Roman"/>
          <w:color w:val="000000"/>
          <w:sz w:val="16"/>
        </w:rPr>
        <w:t xml:space="preserve">(Ф.И.О.) </w:t>
        <w:tab/>
        <w:tab/>
        <w:tab/>
        <w:t>(должность)</w:t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 xml:space="preserve">     </w:t>
      </w:r>
      <w:r>
        <w:rPr>
          <w:rFonts w:cs="Times New Roman" w:ascii="Times New Roman" w:hAnsi="Times New Roman"/>
          <w:color w:val="000000"/>
          <w:sz w:val="16"/>
        </w:rPr>
        <w:t xml:space="preserve">(Ф.И.О.) </w:t>
        <w:tab/>
        <w:tab/>
        <w:tab/>
        <w:t>(должность)</w:t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 xml:space="preserve">     </w:t>
      </w:r>
      <w:r>
        <w:rPr>
          <w:rFonts w:cs="Times New Roman" w:ascii="Times New Roman" w:hAnsi="Times New Roman"/>
          <w:color w:val="000000"/>
          <w:sz w:val="16"/>
        </w:rPr>
        <w:t xml:space="preserve">(Ф.И.О.) </w:t>
        <w:tab/>
        <w:tab/>
        <w:tab/>
        <w:t>(должность)</w:t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ConsNonformat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Цель проведения технического освидетельствования</w:t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Результаты технического освидетельствования</w:t>
      </w:r>
    </w:p>
    <w:p>
      <w:pPr>
        <w:pStyle w:val="ConsNonformat"/>
        <w:widowControl/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709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Заключение</w:t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Корректирующие мероприятия</w:t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Срок следующего технического освидетельствования</w:t>
      </w:r>
    </w:p>
    <w:p>
      <w:pPr>
        <w:pStyle w:val="ConsNonformat"/>
        <w:widowControl/>
        <w:spacing w:before="120" w:after="120"/>
        <w:ind w:left="426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ind w:left="360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ConsNonformat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Приложения 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120" w:after="120"/>
        <w:ind w:left="1843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1843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835"/>
      </w:tblGrid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комиссии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center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подпись)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</w:rPr>
              <w:t>«____» ________201</w:t>
            </w:r>
            <w:r>
              <w:rPr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  <w:sz w:val="16"/>
              </w:rPr>
              <w:t>(Ф.И.О.)</w:t>
            </w:r>
          </w:p>
          <w:p>
            <w:pPr>
              <w:pStyle w:val="Normal"/>
              <w:ind w:firstLine="743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ы комиссии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center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подпись)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</w:rPr>
              <w:t>«____» ________201</w:t>
            </w:r>
            <w:r>
              <w:rPr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  <w:sz w:val="16"/>
              </w:rPr>
              <w:t>(Ф.И.О.)</w:t>
            </w:r>
          </w:p>
          <w:p>
            <w:pPr>
              <w:pStyle w:val="Normal"/>
              <w:ind w:firstLine="743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center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подпись)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</w:rPr>
              <w:t>«____» ________201</w:t>
            </w:r>
            <w:r>
              <w:rPr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  <w:sz w:val="16"/>
              </w:rPr>
              <w:t>(Ф.И.О.)</w:t>
            </w:r>
          </w:p>
          <w:p>
            <w:pPr>
              <w:pStyle w:val="Normal"/>
              <w:ind w:firstLine="743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center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подпись)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</w:rPr>
              <w:t>«____» ________201</w:t>
            </w:r>
            <w:r>
              <w:rPr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  <w:sz w:val="16"/>
              </w:rPr>
              <w:t>(Ф.И.О.)</w:t>
            </w:r>
          </w:p>
          <w:p>
            <w:pPr>
              <w:pStyle w:val="Normal"/>
              <w:ind w:firstLine="743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 xml:space="preserve">Приложение № 4 к ТЗ на техническое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свидетельствование электросетевых объект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ём работ, выполняемых при техническом освидетельствовани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С 35-110 к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ка состояния оборудования путем наружного осмотра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ая часть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диспетчерских наименований, надписей, плакатов безопасности и отличительной окраски токоведущих частей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бариты до нижних фланцев изоляторов (2,5 м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и состояние освещения ОРУ, ЗРУ, КРУН, ОПУ в том числе аварийного и переносных фонарей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ояние ограждения территории ПС и соответствие ее высоты требованиям ПУЭ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 По трансформатора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нормального уровня масла в расширителе трансформатора, РПН (соответствие его температурным отметкам) и ввода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течей и подтек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и состояние воздухоосушителя дыхания бака трансформатора и РПН (наличие масла в гидрозатворе, наличие и цвет индикаторного силикагеля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соединения надмасленного пространства расширителя и выхлопной труб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ояние стеклянной мембраны выхлопной труб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ТС-100 и его состояни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ояние системы охлаждения и регенерации масла (наличие  двигателей  вентиляторов и их исправность, работа охладителей и термосифонных фильтров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уклона крышки (1-1,5%) и маслопровода (2-4%) к газовому рел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ояние  аппаратуры управления  системой  охлаждения и РПН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ояние гравийной подсып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и состояние аварийных маслостоков и маслоприемн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и состояние заземляющих проводников и средств защиты от перенапряжен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и исправность эл. измерительных приборов контроля нагруз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воздухоосушителей новой конструкции на вводах (бумажно-масляных) 110-220 кВ и состояния индикаторного силикагеля в них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давления в герметичных вводах и соответствие его величины необходимому (определяется по графику в зависимости от температуры окружающего воздуха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 масляным выключателям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масла в баке и во вводах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и состояние подогрева бака и приводо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  Наличие и состояние аварийных маслостоков (для выключателей 110 кВ и выше) и гравийной подсып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и состояние заземляющих проводник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воздухоосушителей новой конструкции на вводах (бумажно-масляных) 110-220 кВ и состояния индикаторного силикагеля в ни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давления в герметичных вводах и соответствие его величины необходимому (определяется по графику в зависимости от температуры окружающего  воздуха.)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 приводам масляных выключател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и состояние  блокировочных устройств (при  расположении  их в приводе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и состояние смаз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и состояние подогревател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МУН и У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устройства АП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и состояние уплотнения шкафа приво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площадок обслуживани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 разъединителям, отделителям, короткозамыкателям и их приводам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и состояние блокировочных устройств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отличительной окраски рукояток заземляющих ножей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аимное положение полуножей во включенном состояни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   Состояние изоляторов колонок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смазки подшипников привода, марка смазки (только ЦИАТИМ-203,221,ГОИ-54п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и состояние заземляющих проводнико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защитных кожухов на ламелях полуножей и отключающих пружин отделителе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и состояние подогревателей привода ОД и КЗ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 КРУН и ЗР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ояние уплотнения шкафов, дверей, мест прохода кабеля и т.п. как с точки зрения предотвращения обмена воздуха между внутренней и наружной частью, так и с точки зрения предотвращения проникновения животных и распространения пожар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подогрева (для К-37 и К-47 автоматического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и состояние аварийной  вытяжной  вентиляции (для К-37, КК-47 и ЗРУ) и ее управления (кнопки управления должны находится снаружи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ояние полов (покрытие масляными красками и т.п.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о кабельным каналам и лотка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 и  состояние  покрытий (плит и т.п.) Состояние лотк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аимное расположение кабеле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джутового покров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антикоррозийного покрытия брони кабелей и металлоконструкц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 вод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дренажей или водооткачивающих средст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разделительных противопожарных перегородок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По ошиновке и подвесной изоляции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 ненормального тяжения на изоляторы аппаратуры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необходимых стрел провеса гибкой ошиновки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необходимых габаритов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дефектных подвесных и опорных изоляторов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о  ТТ, ТН, конденсаторам связи, разрядникам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масла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ояние изоляции (отсутствие  сколов  фарфора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сутствие подтеков масла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воздухоосушителей и состояния индикаторного силикагеля в них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и состояние заземляющих проводников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личина подключенной нагрузки к ТТ и ТН не должна превышать номинальных значений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к требованиям класса точности ТТ и ТН подключенных приборов учета или УРЗ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По строительной част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10.1.ОРУ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1.1 Состояние ж/б конструкци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1.2 Вертикальность стоек под оборудованием и портало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1.3 Отсутствие наклона оборудовани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1.4 Состояние металлических конструкци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/>
      </w:pPr>
      <w:r>
        <w:rPr>
          <w:sz w:val="26"/>
          <w:szCs w:val="26"/>
        </w:rPr>
        <w:t>10.2 Здания, ЗРУ и территория (см. ниже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Пожарная безопасность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карточек пожаротуш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табличек с ответственным за противопожарное состояние помещений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и состояние противопожарного инвентар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Надежность работы П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12.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дежность схемы первичных соединений (наличие двойного питания, резерва по трансформаторам и по их мощности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2 Отсутствие перегруженных аппаратов (трансформаторов, разъединителей, ТТ и т.п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3 Надежность питания СН (наличие АВР и его состояние, количество ТСН и откуда они  питаются.)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4 Наличие устаревшего оборудования и необходимость его замены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5 Наличие и исправность средств связи (не менее  двух каналов  связи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6 Наличие и исправность сигнализации (для ПС обслуживаемых ОВБ и с дежурством на дому)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Проверка документации.</w:t>
      </w:r>
    </w:p>
    <w:p>
      <w:pPr>
        <w:pStyle w:val="Style21"/>
        <w:numPr>
          <w:ilvl w:val="0"/>
          <w:numId w:val="21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 w:val="false"/>
        <w:jc w:val="both"/>
        <w:rPr>
          <w:b/>
          <w:b/>
          <w:vanish/>
          <w:sz w:val="26"/>
          <w:szCs w:val="26"/>
        </w:rPr>
      </w:pPr>
      <w:r>
        <w:rPr>
          <w:b/>
          <w:vanish/>
          <w:sz w:val="26"/>
          <w:szCs w:val="26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документации в соответствии с «Инструкцией по технической и оперативной документации и порядка ее ведения в предприятиях эл.сетей»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утвержденного главным инженером перечня схем и инструкций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1.2 Соответствие схем натуре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1.3 Доведение изменений в схемах и инструкциях до работников с записью в журнале распоряжений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1.4  Проведение проверки инструкций и схем через 3 года с отметкой о их проверке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1.5 Наличие записей в инструкциях об условиях включения обогрева приводов ОД, КЗ, МВ, ячеек КРУН, составленных на основании заводской документации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1.6 Наличие паспортов-протоколов проверки оперативной блокировки и наличие записей в них о периодической проверке (периодичность ее выполнения соответствует периодичности ремонта оборудования, на котором блокировка установлена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1.7  Наличие акта проверки контура заземления и соответствие его нормам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2 Проверка её заполнени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2.1 Полнота  заполнения актов на капитальные ремонты оборудования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2.2 Наличие записей о проведении текущих ремонтов оборудования (трансформаторов, выключателей, разъединителей, ОД, КЗ, ячеек КРУН, КРУ, ТТ, ТН, ТСН и т.п.)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2.3 Наличие  записей  о проведении опробования оборудования, контрольных сливах масла из баковых МВ и других работах на оборудовани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2.4 Наличие записей о выполнении директивных мероприятий по повышению  надежности оборудования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3 Правильность заполнения остальной документации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3.1 Наличие утвержденной схемы оперативной блокировки и внесение ее в перечень схе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3.2 Учет количества операций «отключения» и «включения» МВ-6 кВ и выше. Количество этих операций за 3 месяца ВЛ 6-10 кВ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3.3 Выполнение плана капитальных и текущих ремонтов оборудования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3.4 Выполнение графика испытания оборудования, в т.ч. проверку подвесной  изоляции ОРУ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3.5 Выполнение графика отбора проб масла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3.6 Выполнение  проверки болтовых зажимов гибкой ошиновки;</w:t>
      </w:r>
    </w:p>
    <w:p>
      <w:pPr>
        <w:pStyle w:val="Heading4"/>
        <w:tabs>
          <w:tab w:val="clear" w:pos="708"/>
          <w:tab w:val="left" w:pos="1134" w:leader="none"/>
        </w:tabs>
        <w:spacing w:before="0" w:after="0"/>
        <w:ind w:firstLine="709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14. Дополнительные вопросы.</w:t>
      </w:r>
    </w:p>
    <w:p>
      <w:pPr>
        <w:pStyle w:val="Heading4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4.1 Проверка выполнения предписаний надзорных орган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2 Проверка выполнения мероприятий, намеченных по результатам расследования технологических нарушений в работ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3 Проверка выполнения мероприятий, намеченных по результатам предыдущего технического освидетельств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4 Проверка выполнения мероприятий, предусмотренных планами по повышению надежности и безопасности рабо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5 Проверка выполнения мероприятий по ликвидации отступлений от ПТЭ, ПП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6 Анализ состояния оборудования по результатам осмотров, профилактических испытаний, опробования, объемов выполненных ремонтных работ и их каче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7 Анализ работы УРЗА, объем ТО УРЗА и его выполнение, проверка протоколов результатов ТО УРЗА.</w:t>
      </w:r>
    </w:p>
    <w:p>
      <w:pPr>
        <w:pStyle w:val="Normal"/>
        <w:tabs>
          <w:tab w:val="clear" w:pos="708"/>
          <w:tab w:val="left" w:pos="548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ка состояния оборудования путем наружного осмотр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ая ча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еред началом работ должна быть проведена предварительная идентификация объекта (подобраны следующие характеристики и эксплуатационные документы освидетельствуемой ВЛ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д ввода в эксплуатац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щая протяженность В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 и характеристика элементов ВЛ (опор и фундаментов, проводов, изоляторов, арматур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выполненных ремонтах и реконструкциях В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При проведении освидетельствования обращается внимание на наиболее существенные неисправности ВЛ, угрожающие аварийным отключением или создающие угрозу безопасности эксплуатационного персонала и (или) населения или препятствующие дальнейшей эксплуатации В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расса В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 На отсутствие в охранной зоне ВЛ скирд соломы, стогов сена, штабелей торфа, лесо- и пиломатериалов, складирование кормов и удобрений, топлива и других горючих материалов, разведение огн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 На отсутствие на краю просеки отдельных деревьев, угрожающих падением на провода ВЛ или разрастанием в сторону ВЛ на недопустимые расстоя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ая ширина просеки по трассе В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е под проводами деревьев и кустарников высотой 4м и боле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е растительности на земле, отведенной под опор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 Выполнение на трасе в охранных зонах различных работ без письменного согласования с предприятием, эксплуатирующим ВЛ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ос или реконструкция построенных и строительство новых зданий, мостов, тоннелей, железных, автомобильных дорог, ВЛ, линий связи и других сооружений, погрузочно-разгрузочные, строительные, монтажные, взрывные, вырубка деревьев и кустарников, разработка карьеров, устройство загонов для скота, проволочных ограждений, культурных пастбищ, устройство проездов для машин и механизмов, имеющих общую высоту с грузом или без груза от поверхности дороги более 4,5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о в пределах и вблизи охранных зон всякого рода действий, нарушающих нормальную работу ВЛ или могущих привести к их повреждению или к несчастным случаям с людьми, а именно: устройство спортивных площадок, стадионов, площадок для игр, детских учреждений, рынков и других мест с большим скоплением людей, остановок транспорта, размещение автозаправочных станций и пунктов, стоянок троллейбусов, автомобильного и гужевого транспорта, машин и механизмов, устройство причалов для стоянки судов, барж и плавучих кран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исправное состояние дорог, мостков и т. п., отсутствие или неисправное состояние сигнальных знаков на переходах через судоходные реки, дорожных знаков в местах пересечения с автомобильными дорогами, заградительных огней на переходных опорах, отбойных тумб для защиты опор от наездов транспорта, габаритных ворот на пересечениях с железнодорожными пут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борочные измерения ширины просеки ВЛ, габаритов пров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 Наличие подъездов к ВЛ в любое время года на возможно близкое расстояние, но не далее чем на 0,5 км от трассы ВЛ. Наличие проезда вдоль трассы полосой земли шириной не менее 2,5 м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Опоры и фундамент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 Неисправности опор и фундамен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 Отсутствие условных обозначений, нумерации опор, предупредительных плака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 Явный наклон опор вдоль или поперек линии, деформация отдельных частей опоры, отсутствие соосности стоек и подножников у опор с оттяжк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3 Неудовлетворительная тромбовка грунта при установке опо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4 Оседание или вспучивание грунта вокруг фундамента, оседание или выдавливание фунд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5 Отсутствие или неисправное состояние защиты оснований опор от ледоходов, от размывания основания опоры талыми и дождевыми водам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6 Трещины и повреждение приставок, фундаментов, опо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7 Неплотное прилегание пяты опоры к поверхности фундамента, несоответствие диаметров гаек диаметрам анкерных болтов, приварка анкерных болтов к пяте опоры вместо крепления гайками, отсутствие гаек на анкерных болтах; отсутствие деталей на металлических опор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8</w:t>
      </w:r>
      <w:r>
        <w:rPr>
          <w:color w:val="000000"/>
          <w:sz w:val="26"/>
          <w:szCs w:val="26"/>
        </w:rPr>
        <w:t>Уменьшение поперечного сечения расчетных элементов металлических опор и металлических деталей деревянных и железобетонных опор в результате коррозии не должно превышать 20 % площади эле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9 Деформация элементов опор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0 Неисправности крепления деталей деревянных опо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1 Отсутствие болтов и гаек, обрыв или ослабление проволочных бандажей, отсутствие шпонок и клинье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2 Загнивание деревянных деталей опор, обнаруживаемое без специальных прибо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3 Обгорание и расщепление деревянных деталей опо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4 Ослабление и повреждение оттяжек опор, нарушение креплений оттяжек к опоре и к фундаментам, отсутствие устройств регулирования длины оттяже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5 Наличие на опорах птичьих гнезд и других посторонних предме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 Проводимые измер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 Оценка коррозионного износа деталей стальных опор и стальных деталей железобетонных и деревянных опо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2 Измерение прочности бетонных и железобетонных конструкций опор и фунда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3 Измерение степени загнивания деталей деревянных опо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4 Измерения коррозионного износа, прочности бетона и степени загнивания древесины проводятся выборочно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 Провода, грозозащитные тросы, контактные соединения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 Неисправ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е набросов, оборванных или перегоревших проволок, вспучивание верхнего повива («фонари»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е коррозии проводов и трос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наруживаемые визуально повреждения проводов и тросов у зажимов, дистанционных распорок, гасителей пляски и под защитными муфтами в роликовых подвесах на переходах ВЛ через водные прегра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гасителей вибрации, гасителей пляски, предусмотренных проектом В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исправности в креплениях и соединениях проводов и тросов: образование трещин в корпусе зажима или соединителя, отсутствие болтов и шайб, вытяжка провода из зажима или соединителя, приближение петли к элементам анкерных и угловых опор, значительная изогнутость петли, ослабление крепления (вязки) провода к штыревым изоляторам, наличие нестандартных зажим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борочные измерения температуры контактных соединений тепловизионным термографом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золяторы и армату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 Неисправ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ханические повреждения фарфора или стекла изолято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е дефектных (разбитых стеклянных изоляторов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грязненность изолято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клонение изолирующих поддерживающих подвесок от проектного положения, обнаруживаемое визуальн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ррозия арматуры и шапок изоляторов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- ориентирование замков подвесных изоляторов входными концами вниз у натяжных подвесок и входными концами в сторону стойки опоры у поддерживающих подвесок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земляющие устройства и устройства ограничения перенапряж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 Неисправ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реждения или обрывы заземляющих спусков на опоре и у земл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удовлетворительный контакт в болтовых соединениях грозозащитного троса с заземляющими спусками или телом опор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 неудовлетворительный контакт соединения заземлителя с телом опоры (арматурой железобетонной опор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скоб, прикрепляющих заземляющие спуски к опор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тупание заземлителей над поверхностью земл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фекты в установке трубчатых разрядников на опорах: неправильная установка разрядника (возможность попадания влаги внутрь разрядника), загрязнения, трещины и другие повреждения лакового покрытия разрядников, отсутствие или неисправность указателей срабатывания разрядн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7. Проверка технической документ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 Технические документы по В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спорта В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хлинейная  схема ВЛ с расцветкой фаз, границами районов и участ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ты приемки В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ок переходов и пересечений с указанием габари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ы или схемы установки соединителей на проводах и трос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ы и чертежи переходов и пересеч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жденные местные производственные инструкции и их спис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 Документы учета проведения технического обслуживания и капитального ремон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стки осмот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омости измерения болтовых соединений пров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омости проверки линейной изоля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омости измерений натяжения в оттяжках опо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омости проверки и измерений сопротивления заземления опо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омости (журналы) измерений загнивания деталей деревянных опо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омости неисправностей, подлежащих устранению при капитальном плановом ремон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ы неисправностей В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омости измерений габаритов и стрел провеса провода (трос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ы учета работ на В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и осмотров В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ноголетние графики капитальных (комплексных) ремонтов В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довые планы-графики работ на В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Испытания на соответствие условиям безопас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измерения контуров заземлений)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 Измерения проводятся на опорах, оборудованных разрядниками, разъединителями и другим электрооборудованием, выборочно у 2% опор с заземлителями в населенной местности, а также выборочно на участках с агрессивными и слабо проводящими грунтами и тросовых опор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измерений оформляется протокол.</w:t>
      </w:r>
    </w:p>
    <w:p>
      <w:pPr>
        <w:pStyle w:val="Heading4"/>
        <w:tabs>
          <w:tab w:val="clear" w:pos="708"/>
          <w:tab w:val="left" w:pos="1134" w:leader="none"/>
        </w:tabs>
        <w:spacing w:before="0" w:after="0"/>
        <w:ind w:firstLine="709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9. Дополнительные вопросы.</w:t>
      </w:r>
    </w:p>
    <w:p>
      <w:pPr>
        <w:pStyle w:val="Heading4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9.1 Проверка выполнения предписаний надзорных орган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2 Проверка выполнения мероприятий, намеченных по результатам расследования технологических нарушений в работ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3 Проверка выполнения мероприятий, намеченных по результатам предыдущего технического освидетельств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4 Проверка выполнения мероприятий, предусмотренных планами по повышению надежности и безопасности рабо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5 Проверка выполнения мероприятий по ликвидации отступлений от ПТЭ, ПП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6 Анализ состояния оборудования по результатам осмотров, профилактических испытаний, объемов выполненных ремонтных работ и их качества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ружный и внутренний осмотры силовых кабельных ли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Выборочная проверка и измерения теплового режима кабелей, кабельных туннелей, каналов и шах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Проверка организации контроля за нагрузками кабельных ли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Проверка соблюдения периодичности осмотра кабельных линий и оформление результатов осмотр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 Проверка оборудования кабельных линий в районах с электрифицированным транспортом антикоррозионной защиты, блуждающих ток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 Проверка организации ведения раскопок или земляных работ вблизи кабельных ли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 Контроль и анализ результатов профилактических испытаний повышенным напряжением. Проведение выборочных испытаний (при необходим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учение проектной и эксплуатационной документации освидетельствуемой силовой кабельной лин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 Проверка наличия устанавливающего документа и выборочный контроль наибольших токовых нагрузок в кабельных линиях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 Проверка наличия следующих документов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полнительный чертеж трассы с указанием мест установки соединительных муфт, выполненный в масштабах 1:200 и 1:500 в зависимости от развития коммуникаций в данном районе трасс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чертеж профиля кабельной линии в местах пересечения с дорогами и другими коммуникациями для кабельных линий на напряжение 35 кВ и для особо сложных трасс кабельных линий на напряжение 6 – 10 к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кты состояния кабелей на барабанах и в случае необходимости протоколы разборки и осмотра образцов (для импортных кабелей разборка обязательна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бельный журна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вентарная опись всех элементов кабельной лин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кты строительных и скрытых работ с указанием пересечений и сближений кабелей со всеми подземными коммуникация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кты на монтаж кабельных муфт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кты приемки траншей, блоков, труб, каналов под монтаж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ты на монтаж устройств по защите кабельных линий от электрохимической коррозии, а также результаты коррозионных испытаний в соответствии с проект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токол испытаний изоляции кабельной линии повышенным напряжением после проклад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ультаты измерения сопротивления изоля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кты осмотра кабелей, проложенных в траншеях и каналах перед закрытие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токол прогрева кабелей на барабанах перед прокладкой при низких температура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кты об испытаниях защитных покровов повышенным напряжением после проклад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токолы заводских испытаний кабелей, муфт и подпитывающей аппаратур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ультаты измерения тока по токопроводящим жилам и оболочкам (экранам) каждой фаз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ультаты измерения рабочей емкости жил кабе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ультаты измерения активного сопротивления изоля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ультаты измерения сопротивления заземления колодцев и концевых муф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 При сдаче в эксплуатацию кабельных линий на напряжение до 1000 В должны быть оформлены и переданы организации: кабельный журнал, скорректированный проект линий, акты, протоколы испытаний и измер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рка технической документации, предусмотренной нормативными документа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 При проверке технической документации проверяется наличие стандарта предприятия или приказа (распоряжения), определяющего перечень нормативно-технических документов по эксплуатации и техническому обслуживанию освидетельствуемой силовой кабельной лин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 В общем случае на предприятии должны быть федеральные нормативные документы (ПТЭ, ПУЭ, СНиП, Правила и т.д.), локальные отраслевые нормативные документы (типовые инструкции, технологические правила, методические указания и т.п.), технологические карты, документы на средства механизации и технические средства на выполнение технического обслуживания и ремонта, нормы расхода материалов на ремонт, документы по охране труда, технические документы по освидетельствуемой силовой кабельной линии.</w:t>
      </w:r>
    </w:p>
    <w:p>
      <w:pPr>
        <w:pStyle w:val="Normal"/>
        <w:tabs>
          <w:tab w:val="clear" w:pos="708"/>
          <w:tab w:val="left" w:pos="1134" w:leader="none"/>
          <w:tab w:val="left" w:pos="117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 Перечень нормативно-технических документов  должен быть утвержден стандартом предприятия или приказом (распоряжение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ытания на соответствие условиям безопас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 Испытания на соответствие условиям безопасности включают в себ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мерение изоля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пытания повышенным напряжение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ходных сопротивлений контактных соединений концевых заделок с ГЗШ.</w:t>
      </w:r>
    </w:p>
    <w:p>
      <w:pPr>
        <w:pStyle w:val="Heading4"/>
        <w:tabs>
          <w:tab w:val="clear" w:pos="708"/>
          <w:tab w:val="left" w:pos="1134" w:leader="none"/>
        </w:tabs>
        <w:spacing w:before="0" w:after="0"/>
        <w:ind w:firstLine="709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5. Дополнительные вопросы.</w:t>
      </w:r>
    </w:p>
    <w:p>
      <w:pPr>
        <w:pStyle w:val="Heading4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5.1 Проверка выполнения предписаний надзорных орган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 Проверка выполнения мероприятий, намеченных по результатам расследования технологических нарушений в работ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 Проверка выполнения мероприятий, намеченных по результатам предыдущего технического освидетельств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 Проверка выполнения мероприятий, предусмотренных планами по повышению надежности и безопасности рабо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 Проверка выполнения мероприятий по ликвидации отступлений от ПТЭ, ПП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 Анализ состояния оборудования по результатам осмотров, профилактических испытаний, объемов выполненных ремонтных работ и их каче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ТП, КТП, ЗТП, РП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ка состояния оборудования путем наружного осмот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щая часть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76" w:leader="none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диспетчерских наименований, предупреждающих плакатов, ограждений, замков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внутреннего освеще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испытания повышенным напряжением, измерения контура заземле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ояние огражд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 По трансформаторам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нормального уровня масла в расширителе трансформатора (соответствие его температурным отметкам)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загрязнений корпуса трансформатора, изоляторов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повторного заземления нулевого выхода трансформатора, заземления корпуса трансформатора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грузка трансформатора соответствие ее номинальной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ояние контактного соединения 0,4-10 кВ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ка результатов замеров температуры верхних слоев масла в трансформаторе (проверка проводится 2 раза в год в периоды минимальных и максимальных нагрузок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 РУ-10 к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 Наличие и состояние блокировочных устройств, запоров, плакатов безопас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 Наличие отличительной окраски рукояток заземляющих нож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 Взаимное положение полуножей во включенном состоя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 Осмотр состояния опорных, проходных, штыревых изоляторов (чистота, наличие сколов, посторонних предмет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  Наличие заземления и заземляющих спус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 Наличие калиброванных предохранителе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 РУ-0,4 к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 Наличие диспетчерских наименований, запоров, плакатов безопас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 Взаимное положение полуножей рубильников во включенном состоя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 Осмотр состояния опорных (чистота, наличие сколов, посторонних предмет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  Наличие заземления, нулевой ши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 Наличие калиброванных предохран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7 Состояние технического (коммерческого) учета (счетчик, трансформаторы тока, подогрев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строительной части ЗТП </w:t>
      </w:r>
      <w:r>
        <w:rPr>
          <w:sz w:val="26"/>
          <w:szCs w:val="26"/>
        </w:rPr>
        <w:t>(см. ниже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зозащита и заземление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 Наличие грозозащиты и их состояние (вентильные разрядники, ОПН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 Состояние заземляющих спусков, контура.</w:t>
      </w:r>
    </w:p>
    <w:p>
      <w:pPr>
        <w:pStyle w:val="Heading4"/>
        <w:tabs>
          <w:tab w:val="clear" w:pos="708"/>
          <w:tab w:val="left" w:pos="1134" w:leader="none"/>
        </w:tabs>
        <w:spacing w:before="0" w:after="0"/>
        <w:ind w:firstLine="709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7. Дополнительные вопросы.</w:t>
      </w:r>
    </w:p>
    <w:p>
      <w:pPr>
        <w:pStyle w:val="Heading4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7.1 Проверка выполнения предписаний надзорных орган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 Проверка выполнения мероприятий, намеченных по результатам расследования технологических нарушений в работ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 Проверка выполнения мероприятий, намеченных по результатам предыдущего технического освидетельств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 Проверка выполнения мероприятий, предусмотренных планами по повышению надежности и безопасности работы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5 Проверка выполнения мероприятий по ликвидации отступлений от ПТЭ, ПП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6 Анализ состояния оборудования по результатам осмотров, профилактических испытаний, объемов выполненных ремонтных работ и их качеств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Здания и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соору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ка состояния оборудования путем наружного осмотра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Территори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1 Состояния территории около здания и сооружения (чистота, освещение, планировка территории с уклоном от здания и сооружения, освещение)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2 Состояние подъездов к зданию или сооружению, проездов, тротуаров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3 Складирование на прилегающей территории материалов, оборудовани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4 Состояние водоотводящих сетей (дренажная система, промливневая канализация)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5 Производство земляных работ вблизи зданий, сооружени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6 Наличие на зданиях, сооружениях указателей скрытых под землей коммуникаций  водопровода, канализации, и теплофикации, газопроводов, воздуховодов, кабелей и т.д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7 Состояние ограждений производственной территории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8 Наличие увядающего (сухого) травяного покрова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Фундамент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1 Отсутствие траншей, котлованов менее 2 метров от фундамент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2 Состояние отмостки по периметру здания, сооружени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3 Проверка состояния фундамента на предмет наличия трещин, деформаций, неравномерная осадка фундамента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Стены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1 Проверка стен на наличие трещин, выкрашивание бетона, раствор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2 Состояние участков стен в зонах опирания на них ферм, прогонов, балок, плит перекрыти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3 Наличие вентиляционных решеток и их состоя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4 Состояние ранее установленных маяков на отсутствие увеличения трещин.</w:t>
      </w:r>
    </w:p>
    <w:p>
      <w:pPr>
        <w:pStyle w:val="Normal"/>
        <w:ind w:firstLine="709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4.  Окна, ворота, двер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 Проверка остекленения на предмет наличия разбитых стекол, состояние оконных переплетов, надежность крепления оконных бло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 Исправность запоров, замков дверей, вор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 Наличие на гаражных воротах цепей предохраняющих их падение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л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 Целостность полов на отсутствие трещин, выбоин и т.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 Состояние покрытий (деревянных, бетонных) полов краск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 Обработка красками внутренних помещений распределительных устройств исключающая образование цементной пыли в них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Кров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 Состояние кровли (очистка ее от мусора, система сбора ливневых вод ее работоспособность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 Отсутствие течи крыши, отсутствие на покрытиях крыш участков с постоянным скоплением во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 Состояние стропильной системы (отсутствие прогибов, трещин, загнивания), обработка металлических конструкций антикоррозионной защитой, обработка деревянных конструкции антипиренами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 Лестниц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 Состояние ступеней, поруч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 Наличие освещения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 Козырь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 Наличие уклона, обеспечивающий отвод воды от стен, исправность гидроизоляции в местах примыкания козырька к стене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ожарная безопасность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Наличие табличек с ответственным за противопожарное состояние помещени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2 Наличие и состояние противопожарного инвентаря.</w:t>
      </w:r>
    </w:p>
    <w:p>
      <w:pPr>
        <w:pStyle w:val="Heading4"/>
        <w:tabs>
          <w:tab w:val="clear" w:pos="708"/>
          <w:tab w:val="left" w:pos="1134" w:leader="none"/>
        </w:tabs>
        <w:spacing w:before="0" w:after="0"/>
        <w:ind w:firstLine="709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10. Дополнительные вопросы.</w:t>
      </w:r>
    </w:p>
    <w:p>
      <w:pPr>
        <w:pStyle w:val="Heading4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0.1 Проверка выполнения предписаний надзорных орган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 Проверка выполнения мероприятий, намеченных по результатам расследования технологических нарушений в работ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 Проверка выполнения мероприятий, намеченных по результатам предыдущего технического освидетельств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 Проверка выполнения мероприятий, предусмотренных планами по повышению надежности и безопасности работы;</w:t>
      </w:r>
    </w:p>
    <w:p>
      <w:pPr>
        <w:pStyle w:val="Normal"/>
        <w:tabs>
          <w:tab w:val="clear" w:pos="708"/>
          <w:tab w:val="left" w:pos="548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5 Проверка выполнения мероприятий по ликвидации отступлений от ПТЭ, ПП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6 Анализ состояния по результатам весенних и осенних осмотров, объемов выполненных ремонтных работ и их качеств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707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</w:t>
      </w:r>
      <w:r>
        <w:rPr/>
        <w:t xml:space="preserve"> </w:t>
      </w:r>
      <w:r>
        <w:rPr/>
        <w:t>При необходимости к техническому отчету приложить журналы</w:t>
      </w:r>
      <w:r>
        <w:rPr>
          <w:lang w:val="ru-RU"/>
        </w:rPr>
        <w:t xml:space="preserve"> дефектов и другую эксплуатационную</w:t>
      </w:r>
      <w:r>
        <w:rPr/>
        <w:t xml:space="preserve"> документацию, отражающую условия и режимы работы (величину нагрузки, длительность перегрузки объекта, температур</w:t>
      </w:r>
      <w:r>
        <w:rPr>
          <w:lang w:val="ru-RU"/>
        </w:rPr>
        <w:t>у</w:t>
      </w:r>
      <w:r>
        <w:rPr/>
        <w:t>, давлени</w:t>
      </w:r>
      <w:r>
        <w:rPr>
          <w:lang w:val="ru-RU"/>
        </w:rPr>
        <w:t>е</w:t>
      </w:r>
      <w:r>
        <w:rPr/>
        <w:t>, окружающ</w:t>
      </w:r>
      <w:r>
        <w:rPr>
          <w:lang w:val="ru-RU"/>
        </w:rPr>
        <w:t>ую</w:t>
      </w:r>
      <w:r>
        <w:rPr/>
        <w:t xml:space="preserve"> сред</w:t>
      </w:r>
      <w:r>
        <w:rPr>
          <w:lang w:val="ru-RU"/>
        </w:rPr>
        <w:t>у</w:t>
      </w:r>
      <w:r>
        <w:rPr/>
        <w:t xml:space="preserve"> и т.д.)</w:t>
      </w:r>
      <w:r>
        <w:rPr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</w:t>
      </w:r>
      <w:r>
        <w:rPr/>
        <w:t xml:space="preserve"> </w:t>
      </w:r>
      <w:r>
        <w:rPr/>
        <w:t xml:space="preserve">К техническому отчету приложить расчет </w:t>
      </w:r>
      <w:r>
        <w:rPr>
          <w:lang w:val="ru-RU"/>
        </w:rPr>
        <w:t>и</w:t>
      </w:r>
      <w:r>
        <w:rPr/>
        <w:t>ндекса состояния</w:t>
      </w:r>
      <w:r>
        <w:rPr>
          <w:lang w:val="ru-RU"/>
        </w:rPr>
        <w:t>, а</w:t>
      </w:r>
      <w:r>
        <w:rPr/>
        <w:t xml:space="preserve"> при необходимости</w:t>
      </w:r>
      <w:r>
        <w:rPr>
          <w:lang w:val="ru-RU"/>
        </w:rPr>
        <w:t xml:space="preserve"> и</w:t>
      </w:r>
      <w:r>
        <w:rPr/>
        <w:t xml:space="preserve"> протоколы с результатами измерений, испытаний.</w:t>
      </w:r>
    </w:p>
  </w:footnote>
  <w:footnote w:id="4">
    <w:p>
      <w:pPr>
        <w:pStyle w:val="Footnote"/>
        <w:rPr/>
      </w:pPr>
      <w:r>
        <w:rPr>
          <w:rStyle w:val="FootnoteCharacters"/>
        </w:rPr>
        <w:t></w:t>
      </w:r>
      <w:r>
        <w:rPr/>
        <w:t xml:space="preserve"> </w:t>
      </w:r>
      <w:r>
        <w:rPr/>
        <w:t>Классификация технического состояния электрооборудования и ЛЭП приведена в СТО БП10.2/02-01/2010 «Оценка технического состояния электрооборудования и ЛЭП ОАО «МРСК Центра».</w:t>
      </w:r>
    </w:p>
  </w:footnote>
  <w:footnote w:id="5">
    <w:p>
      <w:pPr>
        <w:pStyle w:val="Footnote"/>
        <w:rPr/>
      </w:pPr>
      <w:r>
        <w:rPr>
          <w:rStyle w:val="FootnoteCharacters"/>
        </w:rPr>
        <w:t></w:t>
      </w:r>
      <w:r>
        <w:rPr/>
        <w:t xml:space="preserve"> </w:t>
      </w:r>
      <w:r>
        <w:rPr/>
        <w:t xml:space="preserve">Сведения об отключениях, </w:t>
      </w:r>
      <w:r>
        <w:rPr>
          <w:lang w:val="ru-RU"/>
        </w:rPr>
        <w:t xml:space="preserve">о </w:t>
      </w:r>
      <w:r>
        <w:rPr/>
        <w:t>близких коротких замыканиях,</w:t>
      </w:r>
      <w:r>
        <w:rPr>
          <w:lang w:val="ru-RU"/>
        </w:rPr>
        <w:t xml:space="preserve"> о</w:t>
      </w:r>
      <w:r>
        <w:rPr/>
        <w:t xml:space="preserve"> протекании сквозного тока короткого замыкания и т.п.</w:t>
      </w:r>
    </w:p>
  </w:footnote>
  <w:footnote w:id="6">
    <w:p>
      <w:pPr>
        <w:pStyle w:val="Footnote"/>
        <w:rPr/>
      </w:pPr>
      <w:r>
        <w:rPr>
          <w:rStyle w:val="FootnoteCharacters"/>
        </w:rPr>
        <w:t></w:t>
      </w:r>
      <w:r>
        <w:rPr/>
        <w:t xml:space="preserve"> </w:t>
      </w:r>
      <w:r>
        <w:rPr/>
        <w:t>Перечень выявленных при осмотре дефектах и степень их развития формируется на основании сообщений о дефектах.</w:t>
      </w:r>
    </w:p>
  </w:footnote>
  <w:footnote w:id="7">
    <w:p>
      <w:pPr>
        <w:pStyle w:val="Style21"/>
        <w:ind w:left="0" w:hanging="0"/>
        <w:rPr/>
      </w:pPr>
      <w:r>
        <w:rPr>
          <w:rStyle w:val="FootnoteCharacters"/>
        </w:rPr>
        <w:t></w:t>
      </w:r>
      <w:r>
        <w:rPr/>
        <w:t xml:space="preserve"> </w:t>
      </w:r>
      <w:r>
        <w:rPr/>
        <w:t>Прилагаются акты технического освидетельствования  и краткое описание работ, выполненных во время проведения последних капитальных ремонтов, реконструкций и технического обслуживания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8"/>
        </w:tabs>
        <w:ind w:left="1578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13.1.%1"/>
      <w:lvlJc w:val="left"/>
      <w:pPr>
        <w:tabs>
          <w:tab w:val="num" w:pos="2148"/>
        </w:tabs>
        <w:ind w:left="214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5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69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8" w:hanging="7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12" w:hanging="180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1">
    <w:lvl w:ilvl="0">
      <w:start w:val="1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5">
    <w:lvl w:ilvl="0">
      <w:start w:val="1"/>
      <w:numFmt w:val="decimal"/>
      <w:lvlText w:val="13.%1"/>
      <w:lvlJc w:val="left"/>
      <w:pPr>
        <w:tabs>
          <w:tab w:val="num" w:pos="2148"/>
        </w:tabs>
        <w:ind w:left="2148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  <w:b w:val="false"/>
      <w:color w:val="000000"/>
    </w:rPr>
  </w:style>
  <w:style w:type="character" w:styleId="WW8Num32z3">
    <w:name w:val="WW8Num32z3"/>
    <w:qFormat/>
    <w:rPr>
      <w:rFonts w:ascii="Times New Roman" w:hAnsi="Times New Roman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4"/>
      <w:u w:val="none"/>
    </w:rPr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Стиль1 Знак"/>
    <w:qFormat/>
    <w:rPr>
      <w:color w:val="000000"/>
      <w:sz w:val="22"/>
      <w:szCs w:val="22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sz w:val="18"/>
      <w:szCs w:val="18"/>
      <w:lang w:val="en-US"/>
    </w:rPr>
  </w:style>
  <w:style w:type="character" w:styleId="Style15">
    <w:name w:val="Мой заголовок Знак"/>
    <w:qFormat/>
    <w:rPr>
      <w:b/>
      <w:bCs/>
      <w:sz w:val="26"/>
      <w:szCs w:val="26"/>
      <w:shd w:fill="FFFFFF" w:val="clear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en-US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Heading4"/>
    <w:qFormat/>
    <w:pPr>
      <w:numPr>
        <w:ilvl w:val="0"/>
        <w:numId w:val="23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Heading5"/>
    <w:next w:val="Normal"/>
    <w:pPr>
      <w:keepNext w:val="false"/>
      <w:widowControl w:val="false"/>
      <w:numPr>
        <w:ilvl w:val="0"/>
        <w:numId w:val="17"/>
      </w:numPr>
      <w:autoSpaceDE w:val="false"/>
      <w:spacing w:before="240" w:after="240"/>
      <w:ind w:left="0" w:hanging="0"/>
      <w:outlineLvl w:val="9"/>
    </w:pPr>
    <w:rPr>
      <w:b w:val="false"/>
      <w:bCs/>
      <w:sz w:val="26"/>
      <w:szCs w:val="26"/>
      <w:lang w:val="en-US"/>
    </w:rPr>
  </w:style>
  <w:style w:type="paragraph" w:styleId="2">
    <w:name w:val="Мой заголовок 2"/>
    <w:basedOn w:val="Normal"/>
    <w:qFormat/>
    <w:pPr>
      <w:widowControl w:val="false"/>
      <w:shd w:fill="FFFFFF" w:val="clear"/>
      <w:autoSpaceDE w:val="false"/>
      <w:spacing w:before="240" w:after="240"/>
      <w:ind w:left="1287" w:hanging="720"/>
      <w:jc w:val="center"/>
    </w:pPr>
    <w:rPr>
      <w:b/>
      <w:color w:val="000000"/>
      <w:sz w:val="26"/>
      <w:szCs w:val="26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18"/>
      <w:szCs w:val="18"/>
      <w:lang w:val="en-US"/>
    </w:rPr>
  </w:style>
  <w:style w:type="paragraph" w:styleId="Style22">
    <w:name w:val="Мой заголовок"/>
    <w:basedOn w:val="12"/>
    <w:qFormat/>
    <w:pPr>
      <w:keepNext w:val="false"/>
      <w:widowControl w:val="false"/>
      <w:numPr>
        <w:ilvl w:val="0"/>
        <w:numId w:val="23"/>
      </w:numPr>
      <w:shd w:fill="FFFFFF" w:val="clear"/>
      <w:tabs>
        <w:tab w:val="clear" w:pos="708"/>
        <w:tab w:val="left" w:pos="993" w:leader="none"/>
      </w:tabs>
      <w:spacing w:before="360" w:after="240"/>
      <w:jc w:val="center"/>
    </w:pPr>
    <w:rPr>
      <w:b/>
      <w:bCs/>
      <w:color w:val="000000"/>
      <w:sz w:val="26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05:00Z</dcterms:created>
  <dc:creator>seti1</dc:creator>
  <dc:description/>
  <cp:keywords/>
  <dc:language>en-US</dc:language>
  <cp:lastModifiedBy>Голубков В.И.</cp:lastModifiedBy>
  <cp:lastPrinted>2010-09-23T12:24:00Z</cp:lastPrinted>
  <dcterms:modified xsi:type="dcterms:W3CDTF">2014-12-02T07:00:00Z</dcterms:modified>
  <cp:revision>16</cp:revision>
  <dc:subject/>
  <dc:title>Утверждаю:</dc:title>
</cp:coreProperties>
</file>