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выполнение работ по техническому освидетельствованию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>Срок оказания услуг: со сроками, указанными в Приложении №1 к документации</w:t>
      </w:r>
      <w:r>
        <w:rPr>
          <w:sz w:val="26"/>
          <w:szCs w:val="26"/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3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1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6 720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 миллионов семьсот двадцать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1 209 6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двести девять тысяч шестьсот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7 929 6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 миллионов девятьсот двадцать девять тысяч шестьсот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ru-RU"/>
        </w:rPr>
        <w:t>8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А.В. Печурин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1-13T05:31:00Z</dcterms:modified>
  <cp:revision>28</cp:revision>
  <dc:subject/>
  <dc:title>Уведомление о проведении открытого запроса предложений</dc:title>
</cp:coreProperties>
</file>