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5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firstLine="567"/>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firstLine="567"/>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 проектированию и строительству объекта: Строительство ответвления оп.9-38 ВЛ 10 кВ ф.2 ПС 35/10 кВ Горельская с установкой разъединителей (2 шт), ПКУ (1 шт) до границы балансовой принадлежности Заявителя для Техприсоединения ООО ЛВМ Фарминг договор №42300669 от 16.11.22 (до 670 кВт; протяженность 0,65 км)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Строительство ответвления оп.9-38 ВЛ 10 кВ ф.2 ПС 35/10 кВ Горельская с установкой разъединителей (2 шт), ПКУ (1 шт) до границы балансовой принадлежности Заявителя для Техприсоединения ООО ЛВМ Фарминг договор №42300669 от 16.11.22 (до 670 кВт; протяженность 0,65 км)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2 184 379 (Два миллиона сто восемьдесят четыре тысячи триста семьдесят девять) рублей 00 копеек РФ, без учета НДС; НДС составляет 436 875 (Четыреста тридцать шесть тысяч восемьсот семьдесят пять) рублей 80 копеек РФ; 2 621 254 (Два миллиона шестьсот двадцать одна тысяча двести пятьдесят четыре) рубля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Дата и время окончания срока, последний день срока подачи Заявок: 20</w:t>
      </w:r>
      <w:r>
        <w:rPr>
          <w:b/>
          <w:sz w:val="24"/>
          <w:szCs w:val="24"/>
        </w:rPr>
        <w:t xml:space="preserve">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Дата проведения этапа: 24</w:t>
      </w:r>
      <w:r>
        <w:rPr>
          <w:b/>
          <w:color w:val="000000"/>
        </w:rPr>
        <w:t xml:space="preserve">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5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70-ТА-23 от «13»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4-13T08:22:00Z</dcterms:modified>
  <cp:revision>100</cp:revision>
  <dc:subject/>
  <dc:title>Типовая закупочная документация</dc:title>
</cp:coreProperties>
</file>