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09-к (42236857; 42241481) от 02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двух жилых домов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Стройдельт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</w:rPr>
        <w:t>08.07.2022 г. № 42241481/3100/13573/22</w:t>
      </w:r>
      <w:r>
        <w:rPr>
          <w:sz w:val="24"/>
          <w:szCs w:val="24"/>
        </w:rPr>
        <w:t xml:space="preserve">, от </w:t>
      </w:r>
      <w:r>
        <w:rPr>
          <w:sz w:val="24"/>
        </w:rPr>
        <w:t>08.07.2022 г. № 42236857/3100/13516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рочанск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Подкопаевка,</w:t>
              <w:br/>
              <w:t xml:space="preserve">ул. </w:t>
            </w:r>
            <w:r>
              <w:rPr>
                <w:sz w:val="24"/>
                <w:szCs w:val="24"/>
                <w:shd w:fill="F8F9FA" w:val="clear"/>
              </w:rPr>
              <w:t>Троицкая, д. 20,</w:t>
              <w:br/>
              <w:t>ул. Олимпийская, д. 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9:1104010:219</w:t>
              <w:br/>
            </w:r>
            <w:r>
              <w:rPr>
                <w:sz w:val="24"/>
                <w:szCs w:val="24"/>
                <w:shd w:fill="F8F9FA" w:val="clear"/>
              </w:rPr>
              <w:t>31:09:1104010:27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 xml:space="preserve">Реконструкцию КТП-2420 ПС 110/35/10 кВ Короча (инв. № 13020914-00, наименование по бух. учету КТП 2420 ПС Короча) в части замены силового трансформатора мощностью 160 кВА на силовой трансформатор мощностью 250 кВА (СПП Z31-TP42241481.02). </w:t>
      </w:r>
      <w:r>
        <w:rPr>
          <w:sz w:val="24"/>
          <w:szCs w:val="24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</w:t>
      </w:r>
      <w:r>
        <w:rPr>
          <w:sz w:val="24"/>
        </w:rPr>
        <w:t>КТП-2420 ПС 110/35/10 кВ Короча</w:t>
      </w:r>
      <w:r>
        <w:rPr>
          <w:sz w:val="24"/>
          <w:szCs w:val="24"/>
        </w:rPr>
        <w:t xml:space="preserve"> совместным подвесом по существующим опорам </w:t>
      </w:r>
      <w:r>
        <w:rPr>
          <w:sz w:val="24"/>
        </w:rPr>
        <w:t xml:space="preserve">ВЛ 0,4 кВ № 2 КТП-2420 ПС 110/35/10 кВ Короча (инв. № 12044126-00, наименование по бух. учету ВЛ 0,4кВ №2 КТП 2420 ПС Короча) </w:t>
      </w:r>
      <w:r>
        <w:rPr>
          <w:sz w:val="24"/>
          <w:szCs w:val="24"/>
        </w:rPr>
        <w:t xml:space="preserve">до опоры № 26, ориентировочной протяженностью 0,760 км (СПП </w:t>
      </w:r>
      <w:r>
        <w:rPr>
          <w:sz w:val="24"/>
        </w:rPr>
        <w:t>Z31-TP42236857.02</w:t>
      </w:r>
      <w:r>
        <w:rPr>
          <w:sz w:val="24"/>
          <w:szCs w:val="24"/>
        </w:rPr>
        <w:t>).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я </w:t>
      </w:r>
      <w:r>
        <w:rPr>
          <w:sz w:val="24"/>
        </w:rPr>
        <w:t>ВЛ 0,4 кВ № 2 КТП-2420 ПС 110/35/10 кВ Короча</w:t>
      </w:r>
      <w:r>
        <w:rPr>
          <w:sz w:val="24"/>
          <w:szCs w:val="24"/>
        </w:rPr>
        <w:t xml:space="preserve"> в части установки на опорах лвух устройств ответвлени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Монтаж двух ШУ 0,23 кВ, средства коммерческого учета электрической энергии (мощности) однофазного прямого включения 0,4 кВ и ниже без ТТ (СПП </w:t>
      </w:r>
      <w:r>
        <w:rPr>
          <w:sz w:val="24"/>
        </w:rPr>
        <w:t>Z31-TP42241481.01</w:t>
      </w:r>
      <w:r>
        <w:rPr>
          <w:sz w:val="24"/>
          <w:szCs w:val="24"/>
        </w:rPr>
        <w:t xml:space="preserve">, </w:t>
      </w:r>
      <w:r>
        <w:rPr>
          <w:sz w:val="24"/>
        </w:rPr>
        <w:t>Z31-TP42236857.03</w:t>
      </w:r>
      <w:r>
        <w:rPr>
          <w:sz w:val="24"/>
          <w:szCs w:val="24"/>
        </w:rPr>
        <w:t>) и двух вводов 0,23 кВ от проектируемой ВЛИ 0,4 кВ до ШУ 0,23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двух распределительных коробок 0,23 кВ (не далее 15 м во внешнюю сторону от границ участков Заявителя) с автоматическими выключателями, монтаж двух вводов от ШУ 0,23 кВ до распределительных коробок 0,23 кВ протяженностью 0,020 км (СПП </w:t>
      </w:r>
      <w:r>
        <w:rPr>
          <w:sz w:val="24"/>
        </w:rPr>
        <w:t>Z31-TP42236857.01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приборы учета класса точности не ниже 1,0. Давность поверки не более 24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6,0 кВт (по 8 кВт на каждый дом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23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76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1.12.2022 г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23 кВ с прибором учета – 2 шт., монтаж РК 0,23 кВ – 2 шт., замена ТМГ-160/10 на ТМГ-250/10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06:00Z</dcterms:created>
  <dc:creator>Ерёмин</dc:creator>
  <dc:description/>
  <cp:keywords/>
  <dc:language>en-US</dc:language>
  <cp:lastModifiedBy>Гладкая Ольга Викторовна</cp:lastModifiedBy>
  <cp:lastPrinted>2022-09-01T08:35:00Z</cp:lastPrinted>
  <dcterms:modified xsi:type="dcterms:W3CDTF">2022-10-16T20:02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