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Helios" w:hAnsi="Helios-Regular;Helios" w:cs="Helios-Regular;Helios"/>
          <w:spacing w:val="4"/>
          <w:sz w:val="14"/>
          <w:szCs w:val="14"/>
          <w:lang w:val="en-US"/>
        </w:rPr>
      </w:pPr>
      <w:r>
        <w:rPr>
          <w:rFonts w:cs="Helios-Regular;Helios" w:ascii="Helios-Regular;Helios" w:hAnsi="Helios-Regular;Helios"/>
          <w:spacing w:val="4"/>
          <w:sz w:val="14"/>
          <w:szCs w:val="14"/>
          <w:lang w:val="en-US"/>
        </w:rPr>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атериально-технического обеспечения ПАО «МРСК Центра» Моисеев А.А., контактные телефоны: (4852) 78-14-8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нтон Алексеевич, контактные телефоны - (4852) 78-14-86, адрес электронной почты: </w:t>
      </w:r>
      <w:hyperlink r:id="rId8">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реконструкции ВЛ10КВ Ф 17 ПС ТВЕРИЦЫ (инв. № 3000800), строительству ТП 1215, строительству ВЛ-0,4 кВ №1 ТП 1215, строительству ВЛ-0,4 кВ №2 ТП 1215, строительству ВЛ-0,4 кВ №3 ТП 1215, строительству ВЛ-0,4 кВ №4 ТП 1215, строительству ВЛ-0,4 кВ №5 ТП 1215, строительству ВЛ-0,4 кВ №6 ТП 1215, строительству защитного ограждения ТП 1215 (8500006756) для нужд филиала ПАО «МРСК Центра» - «Ярэнерго»</w:t>
      </w:r>
      <w:r>
        <w:rPr>
          <w:sz w:val="24"/>
          <w:szCs w:val="24"/>
        </w:rPr>
        <w:t>,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сент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реконструкции ВЛ10КВ Ф 17 ПС ТВЕРИЦЫ (инв. № 3000800), строительству ТП 1215, строительству ВЛ-0,4 кВ №1 ТП 1215, строительству ВЛ-0,4 кВ №2 ТП 1215, строительству ВЛ-0,4 кВ №3 ТП 1215, строительству ВЛ-0,4 кВ №4 ТП 1215, строительству ВЛ-0,4 кВ №5 ТП 1215, строительству ВЛ-0,4 кВ №6 ТП 1215, строительству защитного ограждения ТП 1215 (8500006756)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 575 986,00</w:t>
      </w:r>
      <w:r>
        <w:rPr>
          <w:sz w:val="24"/>
          <w:szCs w:val="24"/>
        </w:rPr>
        <w:t xml:space="preserve"> (шесть миллионов пятьсот семьдесят пять тысяч девятьсот восемьдесят шесть) рублей 00 копеек РФ, без учета НДС; НДС составляет 1 183 677,48 (один миллион сто восемьдесят три тысячи шестьсот семьдесят семь) рублей 48 копеек РФ; </w:t>
      </w:r>
      <w:r>
        <w:rPr>
          <w:b/>
          <w:sz w:val="24"/>
          <w:szCs w:val="24"/>
        </w:rPr>
        <w:t xml:space="preserve">7 759 663,48 </w:t>
      </w:r>
      <w:r>
        <w:rPr>
          <w:sz w:val="24"/>
          <w:szCs w:val="24"/>
        </w:rPr>
        <w:t>(семь миллионов семьсот пятьдесят девять тысяч шестьсот шестьдесят три) рубля 48 копеек РФ, с учетом НДС</w:t>
      </w:r>
      <w:bookmarkEnd w:id="15"/>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сен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Helios"/>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7-09-20T08:15:00Z</dcterms:modified>
  <cp:revision>103</cp:revision>
  <dc:subject/>
  <dc:title>Типовая закупочная документация</dc:title>
</cp:coreProperties>
</file>