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 </w:t>
      </w:r>
      <w:r>
        <w:rPr/>
        <w:t>на оказание услуг по техническому обслуживанию передвижных электротехнических лабораторий службы диагностики для нужд ПАО «Россети Центр» (филиала 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Долотов С.Н. тел.: (4722) 58-80-31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</w:rPr>
              <w:t>Dolotov.SN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>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 </w:t>
            </w:r>
            <w:r>
              <w:rPr/>
              <w:t>на оказание услуг по техническому обслуживанию передвижных электротехнических лабораторий службы диагностики для нужд ПАО «Россети Центр» (филиала  «Белгородэнерго»)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018 700,00 </w:t>
            </w:r>
            <w:r>
              <w:rPr>
                <w:szCs w:val="24"/>
              </w:rPr>
              <w:t xml:space="preserve">(один миллион восемнадцать тысяч семьсот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203 740,00 </w:t>
            </w:r>
            <w:r>
              <w:rPr>
                <w:szCs w:val="24"/>
              </w:rPr>
              <w:t xml:space="preserve">(двести три тысячи семьсот сорок) рублей  00 копеек РФ; </w:t>
            </w:r>
            <w:r>
              <w:rPr>
                <w:b/>
                <w:szCs w:val="24"/>
              </w:rPr>
              <w:t xml:space="preserve">1 222 440,00 </w:t>
            </w:r>
            <w:r>
              <w:rPr>
                <w:szCs w:val="24"/>
              </w:rPr>
              <w:t>(один миллион двести двадцать две тысячи четыреста сорок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8 марта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8  мар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1  апрел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4  апре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bookmarkStart w:id="1" w:name="_Hlk87533262"/>
      <w:r>
        <w:rPr/>
        <w:t>И.о.</w:t>
      </w:r>
      <w:bookmarkEnd w:id="1"/>
      <w:r>
        <w:rPr/>
        <w:t xml:space="preserve">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/>
        <w:t>директора филиала ПАО «Россети Центр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Белгородэнерго»</w:t>
      </w:r>
      <w:r>
        <w:rPr>
          <w:szCs w:val="24"/>
        </w:rPr>
        <w:tab/>
        <w:t>Я .И. Юри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3-18T05:32:00Z</dcterms:modified>
  <cp:revision>23</cp:revision>
  <dc:subject/>
  <dc:title>Извещение о проведении открытого конкурса</dc:title>
</cp:coreProperties>
</file>