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Первый заместитель директора  - </w:t>
      </w:r>
    </w:p>
    <w:p>
      <w:pPr>
        <w:pStyle w:val="Normal"/>
        <w:jc w:val="right"/>
        <w:rPr/>
      </w:pPr>
      <w:r>
        <w:rPr/>
        <w:t xml:space="preserve">главный инженер филиала </w:t>
      </w:r>
    </w:p>
    <w:p>
      <w:pPr>
        <w:pStyle w:val="Normal"/>
        <w:jc w:val="right"/>
        <w:rPr/>
      </w:pPr>
      <w:r>
        <w:rPr/>
        <w:t>ПАО «МРСК Центра» -</w:t>
      </w:r>
    </w:p>
    <w:p>
      <w:pPr>
        <w:pStyle w:val="Normal"/>
        <w:jc w:val="right"/>
        <w:rPr/>
      </w:pPr>
      <w:r>
        <w:rPr/>
        <w:t>«Орелэнерго»</w:t>
      </w:r>
    </w:p>
    <w:p>
      <w:pPr>
        <w:pStyle w:val="Normal"/>
        <w:jc w:val="right"/>
        <w:rPr/>
      </w:pPr>
      <w:r>
        <w:rPr/>
        <w:t>________________ Колубанов И. 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____ » ____________ 2017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 по поверке. измерительных трансформаторов тока и напряжения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3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1. Филиал </w:t>
      </w:r>
      <w:r>
        <w:rPr>
          <w:sz w:val="24"/>
          <w:szCs w:val="24"/>
        </w:rPr>
        <w:t xml:space="preserve">ПАО «МРСК Центра» </w:t>
      </w:r>
      <w:r>
        <w:rPr>
          <w:rStyle w:val="Appleconvertedspace"/>
          <w:sz w:val="24"/>
          <w:szCs w:val="24"/>
          <w:shd w:fill="FFFFFF" w:val="clear"/>
        </w:rPr>
        <w:t>- «Орелэнерго»,</w:t>
      </w:r>
      <w:r>
        <w:rPr>
          <w:sz w:val="24"/>
          <w:szCs w:val="24"/>
        </w:rPr>
        <w:t xml:space="preserve">  в целях исполнения требований статьи 13 федерального закона Российской Федерации от 26.06.2008г. № 102-ФЗ «Об обеспечении единства измерений» производит закупку  работ  по поверке измерительных трансформаторов тока и напряжения 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ab/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2. </w:t>
      </w:r>
      <w:r>
        <w:rPr>
          <w:sz w:val="24"/>
          <w:szCs w:val="24"/>
        </w:rPr>
        <w:t>Закупка производится на основании  программы закупок ПАО «МРСК Центра» на 2017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Style1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2.1 Выполнение работ  по поверке измерительных трансформаторов тока и напряжения в  следующих объемах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609"/>
        <w:gridCol w:w="1794"/>
        <w:gridCol w:w="2268"/>
        <w:gridCol w:w="115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, тип, класс напряжения ТТ и Т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ел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(диапазон) измер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ласс точности, погреш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АНСФОРМАТОР ТОКА ТВИ-110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А/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АНСФОРМАТОР ТОКА ТФЗМ-110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А/5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АНСФОРМАТОР ТОКА ТФНД-110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А/5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ОРМАТОР НАПРЯЖЕНИЯ ЗНОМ-3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 кВ/100/V3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ОРМАТОР НАПРЯЖЕНИЯ НАМИ-1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 кВ/100/V3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ОРМАТОР НАПРЯЖЕНИЯ НКФ-1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 кВ/100/V3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ТТ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 кВ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кВ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кВ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ТН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 кВ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кВ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кВ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 кВ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кВ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кВ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ребования к Исполнителю</w:t>
      </w:r>
      <w:r>
        <w:rPr>
          <w:b/>
          <w:bCs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1 </w:t>
        <w:tab/>
      </w:r>
      <w:r>
        <w:rPr>
          <w:sz w:val="24"/>
          <w:szCs w:val="24"/>
        </w:rPr>
        <w:t>Исполнитель для участия в конкурсе обязан предоставить  следующую принципиально важную информацию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копию </w:t>
      </w:r>
      <w:r>
        <w:rPr>
          <w:sz w:val="24"/>
          <w:szCs w:val="24"/>
          <w:lang w:val="ru-RU"/>
        </w:rPr>
        <w:t xml:space="preserve">действующего </w:t>
      </w:r>
      <w:r>
        <w:rPr>
          <w:sz w:val="24"/>
          <w:szCs w:val="24"/>
        </w:rPr>
        <w:t>аттестата аккредитации на право проведения указанных работ (наличие в приложении к аттестату аккредитации типов измерительных трансформаторов тока и напряжения передаваемых в поверку</w:t>
      </w:r>
      <w:r>
        <w:rPr>
          <w:sz w:val="24"/>
          <w:szCs w:val="24"/>
          <w:lang w:val="ru-RU"/>
        </w:rPr>
        <w:t xml:space="preserve"> согласно п. 2.1 настоящего ТЗ обязательно</w:t>
      </w:r>
      <w:r>
        <w:rPr>
          <w:sz w:val="24"/>
          <w:szCs w:val="24"/>
        </w:rPr>
        <w:t>)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альное подтверждение о наличии на правах собственности или на ином законном основании производственных площадей, необходимых для выполнения данного вида работ (зданий и помещений с указанием их адресов)</w:t>
      </w:r>
      <w:r>
        <w:rPr>
          <w:sz w:val="24"/>
          <w:szCs w:val="24"/>
          <w:lang w:val="ru-RU"/>
        </w:rPr>
        <w:t>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документальное подтверждение  о наличии оборудования и инвентаря, необходимого для осуществления деятельности, с приложением копий документов, на основании которых они используются.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документальное подтверждение  о налич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статоч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количество квалифицированного персонала (квалификация персонала подтверждается действующими сертификатами, аттестатами и т.д.)</w:t>
      </w:r>
      <w:r>
        <w:rPr>
          <w:sz w:val="24"/>
          <w:szCs w:val="24"/>
          <w:lang w:val="ru-RU"/>
        </w:rPr>
        <w:t xml:space="preserve">, имеющего опыт проведения поверки типов </w:t>
      </w:r>
      <w:r>
        <w:rPr>
          <w:sz w:val="24"/>
          <w:szCs w:val="24"/>
        </w:rPr>
        <w:t>измерительных трансформаторов тока и напряжения</w:t>
      </w:r>
      <w:r>
        <w:rPr>
          <w:sz w:val="24"/>
          <w:szCs w:val="24"/>
          <w:lang w:val="ru-RU"/>
        </w:rPr>
        <w:t xml:space="preserve"> согласно п. 2.1 настоящего ТЗ не менее 3-х лет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Требования к выполнению работ</w:t>
      </w:r>
      <w:r>
        <w:rPr>
          <w:b/>
          <w:bCs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4.1. Начало выполнения работ с момента заключения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4.2.</w:t>
        <w:tab/>
        <w:t xml:space="preserve">Работы выполняются в соответствие с требованиями законодательства Российской Федерации об обеспечении единства измерений, а также метрологических правил и норм, в объеме, предусмотренном в п. 2.1 данного ТЗ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контроля и приемки работ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Заказчик вправе осуществлять контроль  за ходом  выполнения работ, соблюдением сроков их выполнения, не вмешиваясь при этом в оперативно-хозяйственную деятельность Исполн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5.2. Приемка выполненных работ производится на основании актов сдачи – приемки выполненных работ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5.3.</w:t>
        <w:tab/>
        <w:t>Обнаруженные при приёмке работ  замечания исполнитель устраняет за свой счёт и в сроки не превышающие 10 рабочих дней.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bCs/>
          <w:sz w:val="24"/>
          <w:szCs w:val="24"/>
        </w:rPr>
        <w:t>Сроки выполнения работ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сполнитель обязан осуществить выполнение работы в срок, в соответствии с графиком поверки</w:t>
      </w:r>
      <w:r>
        <w:rPr/>
        <w:t xml:space="preserve"> измерительных трансформаторов тока и напряжения</w:t>
      </w:r>
      <w:r>
        <w:rPr>
          <w:shd w:fill="FFFFFF" w:val="clear"/>
        </w:rPr>
        <w:t>, являющимся неотъемлемой частью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Исполнитель обязан гарантировать качество и правильность оформления результатов поверки измерительных трансформаторов тока и напряжени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сполнитель обязан вести учет принятых в поверку и выданных из поверки измерительных трансформаторов тока и напряжени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Принятые измерительные трансформаторы тока и напряжения должны содержаться в условиях обеспечивающих их сохранность и защиту от повреждений.</w:t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Начальник ОМиКЭ – главный метролог </w:t>
        <w:tab/>
        <w:t>/____________________/  Шабанов И. 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ab/>
        <w:tab/>
        <w:tab/>
        <w:tab/>
        <w:t xml:space="preserve">                                 Подпись                                            </w:t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7:00Z</dcterms:created>
  <dc:creator>seti1</dc:creator>
  <dc:description/>
  <cp:keywords/>
  <dc:language>en-US</dc:language>
  <cp:lastModifiedBy>Коваленко Александр Стефанович</cp:lastModifiedBy>
  <cp:lastPrinted>2010-09-23T12:24:00Z</cp:lastPrinted>
  <dcterms:modified xsi:type="dcterms:W3CDTF">2017-02-03T11:17:00Z</dcterms:modified>
  <cp:revision>53</cp:revision>
  <dc:subject/>
  <dc:title>Утверждаю:</dc:title>
</cp:coreProperties>
</file>