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8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оказание услуг по поверке измерительных трансформаторов тока и напряжения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Российской Федераци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Июнь – Декабрь 2017 год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 xml:space="preserve">432 203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четыреста тридцать две тысячи двести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77 796,5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десят семь тысяч семьсот девяносто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509 999,5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ев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2-13T10:43:00Z</dcterms:modified>
  <cp:revision>32</cp:revision>
  <dc:subject/>
  <dc:title>Уведомление о проведении открытого запроса предложений</dc:title>
</cp:coreProperties>
</file>