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И.о первого заместителя директора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 xml:space="preserve">главного инженера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                      </w:t>
      </w:r>
      <w:r>
        <w:rPr>
          <w:iCs/>
          <w:color w:val="000000"/>
          <w:sz w:val="26"/>
          <w:szCs w:val="26"/>
        </w:rPr>
        <w:t xml:space="preserve">ПАО «МРСК Центра»-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  А.А. Чутков</w:t>
      </w:r>
    </w:p>
    <w:p>
      <w:pPr>
        <w:pStyle w:val="3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9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АО «МРСК Центра»-«Костромаэнерго» производит закупку метизов для ремонтно-эксплуатационного обслуживания электросетевого оборудования в 2020 г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етизов на склад получателя – филиала ПАО «МРСК Центра»-«Костромаэнерго» в объемах и в сроки установле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Технические требования, характеристики и количество метизов должны соответствовать требованиям ГОСТ, приведенным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1. К поставке допускаются метизы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2.Участник закупочных процедур на право заключения договора на поставку метиз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3.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ГОСТ, приведенным в Приложении к ТЗ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4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Cs w:val="24"/>
        </w:rPr>
        <w:tab/>
        <w:t>4.5. Каждая партия метиз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Cs w:val="24"/>
        </w:rPr>
        <w:tab/>
        <w:t>4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производственными активами и развитию                      </w:t>
        <w:tab/>
        <w:t xml:space="preserve">                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Ануфриев А.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13-21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3">
    <w:name w:val="Пункт_3"/>
    <w:basedOn w:val="Normal"/>
    <w:qFormat/>
    <w:pPr>
      <w:numPr>
        <w:ilvl w:val="0"/>
        <w:numId w:val="5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5"/>
      </w:numPr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5"/>
      </w:numPr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5:00Z</dcterms:created>
  <dc:creator>Данюков Алексей Александрович</dc:creator>
  <dc:description/>
  <dc:language>en-US</dc:language>
  <cp:lastModifiedBy>Ануфриев Артем Владимирович</cp:lastModifiedBy>
  <cp:lastPrinted>2019-10-18T14:04:00Z</cp:lastPrinted>
  <dcterms:modified xsi:type="dcterms:W3CDTF">2019-10-18T11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