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оверке, калибровке средств измерений, метрологической аттестации испытательного оборудования, техническому обслуживанию средств измерений и прочим метрологическим услугам дл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УФК по Брянской области (ФБУ Брянский ЦСМ).</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8 год (закупка № 30001128) как закупка у единственного источника (Выписка из протокола заседания Совета директоров ПАО «МРСК Центра» (выписка из протокола от 29.12.2017 г. №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2 884 734,00 (два миллиона восемьсот восемьдесят четыре тысячи семьсот тридцать четыре) рубля 00 копеек РФ, без учета НДС; НДС составляет 519 252,12 (пятьсот девятнадцать тысяч двести пятьдесят два) рубля 12 копеек РФ; 3 403 986,12 (три миллиона четыреста три тысячи девятьсот восемьдесят шесть) рублей 12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февраль – декабрь 2018 г. </w:t>
      </w:r>
    </w:p>
    <w:p>
      <w:pPr>
        <w:pStyle w:val="Normal"/>
        <w:numPr>
          <w:ilvl w:val="0"/>
          <w:numId w:val="14"/>
        </w:numPr>
        <w:autoSpaceDE w:val="false"/>
        <w:spacing w:before="40" w:after="0"/>
        <w:jc w:val="both"/>
        <w:rPr/>
      </w:pPr>
      <w:r>
        <w:rPr/>
        <w:t>Условия оплаты: Оплата услуг проводится Заказчиком в размере 100 % предоплаты, путем перечисления денежных средств на лицевой  счет или внесения средств в кассу Исполнителя не позднее 5 (пяти) дней со дня получения счета Исполнителя.</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УФК по Брянской области (ФБУ Брянский ЦСМ) в срок до: 12 часов 00 минут московского времени «16» феврал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8-02-14T13:06:00Z</dcterms:modified>
  <cp:revision>32</cp:revision>
  <dc:subject/>
  <dc:title/>
</cp:coreProperties>
</file>