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10116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10116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10116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1011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10116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10116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10116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10116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101166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101166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101166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101166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10116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1011666">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1011667">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1011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101166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101167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101167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101167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101167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1011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101167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101167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1011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101167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101167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1011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101168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101168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1011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101168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101168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1011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101168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101168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1011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101169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101169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1011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1011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1011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1011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101169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101169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1011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101169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101170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1011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01170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1011703">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3101170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1011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1011706">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31011707">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101170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10116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1011654"/>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1011655"/>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1011656"/>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lang w:val="ru-RU"/>
        </w:rPr>
      </w:pPr>
      <w:r>
        <w:rPr>
          <w:sz w:val="24"/>
          <w:szCs w:val="24"/>
          <w:lang w:val="ru-RU"/>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31011657"/>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31011658"/>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3" w:name="__RefHeading___Toc31011659"/>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31011660"/>
      <w:bookmarkEnd w:id="5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7" w:name="__RefHeading___Toc31011661"/>
      <w:bookmarkStart w:id="58" w:name="_Ref535915041"/>
      <w:bookmarkEnd w:id="57"/>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8"/>
    </w:p>
    <w:p>
      <w:pPr>
        <w:pStyle w:val="Heading3"/>
        <w:numPr>
          <w:ilvl w:val="2"/>
          <w:numId w:val="20"/>
        </w:numPr>
        <w:tabs>
          <w:tab w:val="left" w:pos="567" w:leader="none"/>
          <w:tab w:val="left" w:pos="1985" w:leader="none"/>
        </w:tabs>
        <w:ind w:left="0" w:right="34" w:hanging="0"/>
        <w:rPr>
          <w:sz w:val="24"/>
          <w:szCs w:val="24"/>
        </w:rPr>
      </w:pPr>
      <w:bookmarkStart w:id="59" w:name="__RefHeading___Toc31011662"/>
      <w:bookmarkEnd w:id="5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i/>
          <w:i/>
          <w:szCs w:val="24"/>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31011663"/>
      <w:bookmarkStart w:id="61" w:name="_Ref3883196"/>
      <w:bookmarkStart w:id="62" w:name="_Ref3969251"/>
      <w:bookmarkStart w:id="63" w:name="_Ref535853312"/>
      <w:bookmarkEnd w:id="60"/>
      <w:r>
        <w:rPr>
          <w:sz w:val="24"/>
          <w:szCs w:val="24"/>
          <w:lang w:val="ru-RU"/>
        </w:rPr>
        <w:t>Коммерческое предложение (форма 3)</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4" w:name="__RefHeading___Toc31011664"/>
      <w:bookmarkEnd w:id="6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5" w:name="__RefHeading___Toc31011665"/>
      <w:bookmarkEnd w:id="65"/>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Ref3969251"/>
      <w:bookmarkStart w:id="67" w:name="__RefHeading___Toc31011666"/>
      <w:bookmarkStart w:id="68" w:name="_Ref3904693"/>
      <w:bookmarkStart w:id="69" w:name="_Ref3969545"/>
      <w:bookmarkEnd w:id="67"/>
      <w:r>
        <w:rPr>
          <w:sz w:val="24"/>
          <w:szCs w:val="24"/>
          <w:lang w:val="ru-RU"/>
        </w:rPr>
        <w:t>График выполнения работ (форма 4)</w:t>
      </w:r>
      <w:bookmarkEnd w:id="66"/>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0" w:name="__RefHeading___Toc31011667"/>
      <w:r>
        <w:rPr>
          <w:sz w:val="24"/>
          <w:szCs w:val="24"/>
        </w:rPr>
        <w:t>Форма графика выполнения работ</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1" w:name="__RefHeading___Toc31011668"/>
      <w:bookmarkEnd w:id="7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31011669"/>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3" w:name="__RefHeading___Toc31011670"/>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4" w:name="__RefHeading___Toc31011671"/>
      <w:bookmarkEnd w:id="7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31011672"/>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79" w:name="__RefHeading___Toc31011673"/>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9" w:name="__RefHeading___Toc31011674"/>
      <w:r>
        <w:rPr>
          <w:sz w:val="24"/>
          <w:szCs w:val="24"/>
        </w:rPr>
        <w:t>Инструкции по заполнению</w:t>
      </w:r>
      <w:bookmarkEnd w:id="8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31011675"/>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31011676"/>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31011677"/>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31011678"/>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0"/>
        </w:numPr>
        <w:tabs>
          <w:tab w:val="left" w:pos="567" w:leader="none"/>
          <w:tab w:val="left" w:pos="1985" w:leader="none"/>
        </w:tabs>
        <w:ind w:left="0" w:right="34" w:hanging="0"/>
        <w:rPr>
          <w:sz w:val="24"/>
          <w:szCs w:val="24"/>
        </w:rPr>
      </w:pPr>
      <w:bookmarkStart w:id="99" w:name="__RefHeading___Toc31011679"/>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0" w:name="__RefHeading___Toc31011680"/>
      <w:bookmarkEnd w:id="10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31011681"/>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0"/>
        </w:numPr>
        <w:tabs>
          <w:tab w:val="left" w:pos="567" w:leader="none"/>
          <w:tab w:val="left" w:pos="1985" w:leader="none"/>
        </w:tabs>
        <w:ind w:left="0" w:right="34" w:hanging="0"/>
        <w:rPr>
          <w:sz w:val="24"/>
          <w:szCs w:val="24"/>
        </w:rPr>
      </w:pPr>
      <w:bookmarkStart w:id="102" w:name="__RefHeading___Toc31011682"/>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31011683"/>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31011684"/>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31011685"/>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31011686"/>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6" w:name="__RefHeading___Toc31011687"/>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0"/>
        </w:numPr>
        <w:tabs>
          <w:tab w:val="left" w:pos="567" w:leader="none"/>
          <w:tab w:val="left" w:pos="1985" w:leader="none"/>
        </w:tabs>
        <w:ind w:left="0" w:right="34" w:hanging="0"/>
        <w:rPr>
          <w:sz w:val="24"/>
          <w:szCs w:val="24"/>
        </w:rPr>
      </w:pPr>
      <w:bookmarkStart w:id="120" w:name="__RefHeading___Toc31011688"/>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1" w:name="__RefHeading___Toc31011689"/>
      <w:bookmarkEnd w:id="12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2" w:name="__RefHeading___Toc31011690"/>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0"/>
        </w:numPr>
        <w:tabs>
          <w:tab w:val="left" w:pos="567" w:leader="none"/>
          <w:tab w:val="left" w:pos="1985" w:leader="none"/>
        </w:tabs>
        <w:ind w:left="0" w:right="34" w:hanging="0"/>
        <w:rPr>
          <w:sz w:val="24"/>
          <w:szCs w:val="24"/>
        </w:rPr>
      </w:pPr>
      <w:bookmarkStart w:id="125" w:name="__RefHeading___Toc31011691"/>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6" w:name="_Ref442271949"/>
      <w:bookmarkStart w:id="127" w:name="_Ref442264586"/>
      <w:bookmarkStart w:id="128" w:name="_Ref441574649"/>
      <w:bookmarkStart w:id="129" w:name="_Ref441574460"/>
      <w:bookmarkStart w:id="130" w:name="_Ref440274756"/>
      <w:bookmarkStart w:id="131" w:name="_Ref440272274"/>
      <w:bookmarkEnd w:id="126"/>
      <w:bookmarkEnd w:id="127"/>
      <w:bookmarkEnd w:id="128"/>
      <w:bookmarkEnd w:id="129"/>
      <w:bookmarkEnd w:id="130"/>
      <w:bookmarkEnd w:id="13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2" w:name="__RefHeading___Toc31011692"/>
      <w:bookmarkEnd w:id="132"/>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31011693"/>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2" w:name="__RefHeading___Toc31011694"/>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3" w:name="__RefHeading___Toc31011695"/>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31011696"/>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31011697"/>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31011698"/>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31011699"/>
      <w:bookmarkEnd w:id="15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31011700"/>
      <w:bookmarkEnd w:id="15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31011701"/>
      <w:bookmarkEnd w:id="15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31011702"/>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31011703"/>
      <w:bookmarkStart w:id="157" w:name="_Ref3904951"/>
      <w:bookmarkEnd w:id="156"/>
      <w:r>
        <w:rPr>
          <w:sz w:val="24"/>
          <w:szCs w:val="24"/>
          <w:lang w:val="ru-RU"/>
        </w:rPr>
        <w:t>Сводная таблица стоимости работ (форма 1.1)</w:t>
      </w:r>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31011704"/>
      <w:bookmarkEnd w:id="15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31011705"/>
      <w:bookmarkEnd w:id="1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31011706"/>
      <w:bookmarkStart w:id="161" w:name="_Ref3904957"/>
      <w:bookmarkStart w:id="162" w:name="_Ref3904675"/>
      <w:bookmarkEnd w:id="160"/>
      <w:r>
        <w:rPr>
          <w:sz w:val="24"/>
          <w:szCs w:val="24"/>
          <w:lang w:val="ru-RU"/>
        </w:rPr>
        <w:t>График оплаты выполнения работ (форма 1.2)</w:t>
      </w:r>
      <w:bookmarkEnd w:id="161"/>
      <w:bookmarkEnd w:id="1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3" w:name="__RefHeading___Toc31011707"/>
      <w:bookmarkEnd w:id="16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4" w:name="__RefHeading___Toc31011708"/>
      <w:bookmarkEnd w:id="16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hanging="0"/>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1985" w:leader="none"/>
        </w:tabs>
        <w:spacing w:lineRule="auto" w:line="240" w:before="100" w:after="0"/>
        <w:ind w:left="0" w:right="34" w:hanging="0"/>
        <w:rPr>
          <w:vanish/>
          <w:sz w:val="20"/>
        </w:rPr>
      </w:pPr>
      <w:r>
        <w:rPr>
          <w:vanish/>
          <w:sz w:val="20"/>
        </w:rPr>
      </w:r>
      <w:bookmarkStart w:id="165" w:name="_PictureBullets"/>
      <w:bookmarkStart w:id="166" w:name="_PictureBullets"/>
      <w:bookmarkEnd w:id="16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20-01-27T07:03:00Z</dcterms:modified>
  <cp:revision>50</cp:revision>
  <dc:subject/>
  <dc:title>закупочная документация</dc:title>
</cp:coreProperties>
</file>