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Приложение № 5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Договору №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от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6" w:hRule="atLeast"/>
        </w:trPr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убподрядных организаций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  <w:r>
              <w:rPr>
                <w:bCs/>
              </w:rPr>
              <w:t xml:space="preserve">ПАО «Россети Центр» (филиал «Тамбовэнерго»)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207760" cy="1320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320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3544"/>
                                    <w:gridCol w:w="4961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ind w:hanging="2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ав выполняемых работ и сумма договора субподряда (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04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3544"/>
                              <w:gridCol w:w="4961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ав выполняемых работ и сумма договора субподряда (</w:t>
                                  </w:r>
                                  <w:r>
                                    <w:rPr>
                                      <w:bCs/>
                                    </w:rPr>
                                    <w:t>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_______________                   ____________________               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  <w:vertAlign w:val="superscript"/>
              </w:rPr>
              <w:t>(должность)                                                            (подпись, М.П.)                                    (фамилия, имя, отчество подписавшего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>ПОДПИСИ ПРЕДСТАВИТЕЛЕЙ СТОРО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 Подрядчика:</w:t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___________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 Заказчика: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right="-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ind w:right="-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ind w:right="-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right="-5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right="-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______________ К.А. Свирин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15:00Z</dcterms:created>
  <dc:creator>Sergeeva_IB</dc:creator>
  <dc:description/>
  <cp:keywords/>
  <dc:language>en-US</dc:language>
  <cp:lastModifiedBy>Юмашева Ольга Владимировна</cp:lastModifiedBy>
  <dcterms:modified xsi:type="dcterms:W3CDTF">2022-10-28T12:06:00Z</dcterms:modified>
  <cp:revision>17</cp:revision>
  <dc:subject/>
  <dc:title>Приложение № 1</dc:title>
</cp:coreProperties>
</file>