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о предрейсовому медицинскому осмотру водителей Гордеев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Гордеев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05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71 202,00 (семьдесят одна тысяча двести два) рубля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январь – декабрь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ФГБУ Центрально-Черноземное УГМС в срок до:12 часов 00 минут московского времени «26» январ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1-24T11:56:00Z</dcterms:modified>
  <cp:revision>27</cp:revision>
  <dc:subject/>
  <dc:title/>
</cp:coreProperties>
</file>