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УТВЕРЖДАЮ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меститель главного инженера-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чальник УПБ и ПК филиала            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4536" w:hanging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АО «</w:t>
      </w:r>
      <w:r>
        <w:rPr>
          <w:rFonts w:cs="Times New Roman" w:ascii="Times New Roman" w:hAnsi="Times New Roman"/>
          <w:sz w:val="26"/>
          <w:szCs w:val="26"/>
        </w:rPr>
        <w:t>Россети Центр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 - «Белгородэнерго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 В.Н. Русан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29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»        октября        2021 г. </w:t>
      </w:r>
    </w:p>
    <w:p>
      <w:pPr>
        <w:pStyle w:val="Normal"/>
        <w:spacing w:lineRule="auto" w:line="240" w:before="36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оставку масок медицинских защитных для лица из нетканых материалов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филиала ПАО «Россети Центр»-«Белгородэнерго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7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7"/>
              </w:rPr>
              <w:t>Наименование параметр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7"/>
              </w:rPr>
              <w:t>Технические требования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тип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ка медицинская </w:t>
            </w:r>
          </w:p>
        </w:tc>
      </w:tr>
      <w:tr>
        <w:trPr>
          <w:trHeight w:val="9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применения и назнач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left="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еспечения респираторной наружной защиты дыхательных путей, с целью исключить вдыхание пользователем пыли, аэрозолей и других находящихся в воздухе твердых частиц, включая аллергены, вирусы.</w:t>
            </w:r>
          </w:p>
        </w:tc>
      </w:tr>
      <w:tr>
        <w:trPr>
          <w:trHeight w:val="46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требовани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left="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ки должны быть изготовлены из высококачественного синтетического нетканого материала. Снабжены антибактериальным фильтром, препятствующим миграции бактерий и проникновению биологических жидкостей. Произведены с использованием соединительной технологии, при которой предусматривается прокатка трех слоев мягких и гибких материалов, что устраняет грубость и неудобства традиционных методов соединения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бкий носовой фиксатор в верхней части маски должен способствовать подбору индивидуальной формы, лучшему прилеганию маски к лицу и, как следствие, более высокой защите. Тактильные ощущения, должны быть аналогичны хлопку, обеспечивать комфорт, а высокая степень фильтрации - безопаснос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ерт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left="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ки должны иметь сертификат соответствия или отказное письмо, что данный тип продукции не подлежит обязательной сертифик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ый срок хран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left="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хранения в упаковке изготовителя - 5 лет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шт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400</w:t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договора до 30.11.2022 года по заявкам Заказчика. Срок исполнения 1 заявки в течение 10 календарных дней.</w:t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оста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left="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 доставляется Покупателю грузоперевозчиком по адресу: 308023 г. Белгород, пер. 5-й Заводской, д.17, за счет средств Поставщик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службы охраны труда                                                  С.В. Зл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ирсанов К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4-41-07</w:t>
      </w:r>
    </w:p>
    <w:sectPr>
      <w:type w:val="nextPage"/>
      <w:pgSz w:w="11906" w:h="16838"/>
      <w:pgMar w:left="170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Bsharetext">
    <w:name w:val="b-share__text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  <w:jc w:val="right"/>
    </w:pPr>
    <w:rPr>
      <w:rFonts w:ascii="Times New Roman" w:hAnsi="Times New Roman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6:47:00Z</dcterms:created>
  <dc:creator>Tihonova_SA</dc:creator>
  <dc:description/>
  <cp:keywords/>
  <dc:language>en-US</dc:language>
  <cp:lastModifiedBy>Ковалев Александр Владимирович</cp:lastModifiedBy>
  <cp:lastPrinted>2018-09-24T17:03:00Z</cp:lastPrinted>
  <dcterms:modified xsi:type="dcterms:W3CDTF">2022-02-14T09:57:00Z</dcterms:modified>
  <cp:revision>26</cp:revision>
  <dc:subject/>
  <dc:title/>
</cp:coreProperties>
</file>