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/>
      </w:pPr>
      <w:r>
        <w:rPr>
          <w:sz w:val="26"/>
          <w:szCs w:val="26"/>
          <w:lang w:eastAsia="ru-RU"/>
        </w:rPr>
        <w:t>ПАО «Россети Центр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________________________ 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22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, поставке оборудования и строительству объекта: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«Строительство: КЛ-10 кВ</w:t>
      </w: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для обеспечения технологического присоединения энергопринимающих устройств Заявителя.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bookmarkStart w:id="0" w:name="_Hlk109223629"/>
      <w:r>
        <w:rPr>
          <w:color w:val="000000"/>
          <w:sz w:val="26"/>
          <w:szCs w:val="26"/>
          <w:lang w:eastAsia="ru-RU"/>
        </w:rPr>
        <w:t>ООО Специализированный застройщик «Инстеп»</w:t>
      </w:r>
      <w:r>
        <w:rPr>
          <w:sz w:val="26"/>
          <w:szCs w:val="26"/>
        </w:rPr>
        <w:t>)</w:t>
      </w:r>
      <w:bookmarkEnd w:id="0"/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бщество с ограниченной ответственностью специализированный застройщик «Инстеп» (Договор № 41929018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9640" cy="1351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410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дастровый номер земельного участка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  <w:t>г.Курск, ул. Энгельса, д.115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6:29:103029:3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6.4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410"/>
                        <w:gridCol w:w="4394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дастровый номер земельного участка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  <w:t>г.Курск, ул. Энгельса, д.115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6:29:103029:3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</w:t>
      </w:r>
      <w:r>
        <w:rPr>
          <w:bCs/>
          <w:sz w:val="26"/>
          <w:szCs w:val="26"/>
        </w:rPr>
        <w:t>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:</w:t>
      </w:r>
    </w:p>
    <w:p>
      <w:pPr>
        <w:pStyle w:val="TextBodyIndent"/>
        <w:suppressAutoHyphens w:val="false"/>
        <w:ind w:left="0" w:right="0" w:firstLine="72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 строительство КЛ-10кВ №1 в траншее многожильной с бумажной изоляцией, общей протяженностью -0,26к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eastAsia="ru-RU"/>
        </w:rPr>
        <w:t>строительство КЛ-10кВ №2 в траншее многожильной с бумажной изоляцией, общей протяженностью -0,26км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землеустроитель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разрешений на производство земляных работ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момента подписания договора, окончание – в течение 90 дней с момента подписания договора.</w:t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Форма и порядок оплаты: безналичный расчет, оплата производится в течение 7 (сем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выполнению работ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52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Единый стандарт фирменного стиля ПАО «Россети» и организаций группы компаний Россети, утв. Советом директоров ПАО «МРСК Центра» от 28.06.2019 (Протокол от 28.06.2019 № 24/1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52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управлению производственными активами                                         А.А.Муратов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/>
      </w:pPr>
      <w:r>
        <w:rPr>
          <w:sz w:val="26"/>
          <w:szCs w:val="26"/>
          <w:lang w:eastAsia="ru-RU"/>
        </w:rPr>
        <w:t>И.о. начальника Управления технологического</w:t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азвития и цифровизации </w:t>
        <w:tab/>
        <w:t>К.И. Шелудченк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Мишустина Е.А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55-70-37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color w:val="000000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39:00Z</dcterms:created>
  <dc:creator>Ерёмин</dc:creator>
  <dc:description/>
  <cp:keywords/>
  <dc:language>en-US</dc:language>
  <cp:lastModifiedBy>Крупенникова Юлия Николаевна</cp:lastModifiedBy>
  <cp:lastPrinted>2022-07-28T10:07:00Z</cp:lastPrinted>
  <dcterms:modified xsi:type="dcterms:W3CDTF">2022-08-24T05:5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