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 </w:t>
      </w:r>
      <w:r>
        <w:rPr>
          <w:bCs/>
        </w:rPr>
        <w:t>ПИР, СМР, ПНР по строительству объектов ТП (16</w:t>
      </w:r>
      <w:r>
        <w:rPr>
          <w:bCs/>
          <w:lang w:val="ru-RU"/>
        </w:rPr>
        <w:t>4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364 108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триста шестьдесят четыре тысячи сто восемь) рублей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685 539,4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восемьдесят пять тысяч пятьсот тридцать девять) рублей   44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1 049 647,4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надцать миллионов сорок девять тысяч шестьсот сорок семь) рублей   4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16T10:11:00Z</dcterms:modified>
  <cp:revision>113</cp:revision>
  <dc:subject/>
  <dc:title>Уведомление о проведении открытого запроса предложений</dc:title>
</cp:coreProperties>
</file>