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: ВЛ-10кВ, ВЛ-0,4кВ, КТП 10/0,4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</w:t>
      </w:r>
      <w:r>
        <w:rPr>
          <w:color w:val="333333"/>
        </w:rPr>
        <w:t>объекта (строительство наружных сетей водоснабжения в микрорайоне «Новый Котовск», г. Котовск Тамбовская область)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30.12.2021 № </w:t>
      </w:r>
      <w:r>
        <w:rPr>
          <w:sz w:val="25"/>
          <w:szCs w:val="25"/>
        </w:rPr>
        <w:t>42174583</w:t>
      </w:r>
      <w:r>
        <w:rPr>
          <w:bCs/>
          <w:iCs/>
          <w:sz w:val="26"/>
          <w:szCs w:val="26"/>
        </w:rPr>
        <w:t xml:space="preserve"> энергопринимающих устройств заявителя: Администрация города Котовска Тамбовской области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431, ТБ-246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62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Тамбовский район (Тамбовский РЭ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Котовск Тамбовской области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8:20:6339001:9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ВЛ-10 кВ от опоры № 26-16 (номер опоры уточнить проектом) ВЛ-10 кВ № 9, ПС 110/35/10 кВ Промышленная до места установки проектируемой ТП-10/0,4 кВ (СПП - элемент: Z68-TP42174583.02)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Выполнить проектирование и строительство ВЛИ-0,4 кВ </w:t>
      </w:r>
      <w:r>
        <w:rPr>
          <w:bCs/>
          <w:sz w:val="26"/>
          <w:szCs w:val="26"/>
        </w:rPr>
        <w:t>от РУ-0,4 кВ проектируемой ТП-10/0,4 кВ до границы участка заявител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Z68-TP42174583.03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проектирование и строительство ТП-10/0,4 кВ (киоскового типа, мощностью 160 кВА) (СПП – элемент: Z68-TP42174583.04)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олнить установку трехфазного прибора учета полукосвенного включения классом точности 1.0 и выше с трансформаторами тока 0,5 и выше в ВПУ на концевой опоре проектируемой ВЛИ-0,4 кВ </w:t>
      </w:r>
      <w:r>
        <w:rPr>
          <w:sz w:val="26"/>
          <w:szCs w:val="26"/>
        </w:rPr>
        <w:t>(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Z68-TP42174583.01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ыполнить монтаж разъединителей 10 кВ на первой опоре (линейного) и последней (подстанционного) опоре проектируемого участка ВЛ-10 кВ (СПП - элемент: Z68- Z68-TP42174583.02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02817 от 10.12.2021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150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_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3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ЖБ*/ дерев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160" w:leader="none"/>
              </w:tabs>
              <w:ind w:left="0" w:right="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ЖБ*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  <w:r>
              <w:rPr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TextBodyIndent"/>
              <w:ind w:left="0" w:right="0" w:hanging="720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05"/>
        <w:gridCol w:w="3916"/>
      </w:tblGrid>
      <w:tr>
        <w:trPr>
          <w:tblHeader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2 </w:t>
            </w:r>
          </w:p>
        </w:tc>
      </w:tr>
      <w:tr>
        <w:trPr>
          <w:trHeight w:val="387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85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в начале и в конце ВЛИ 0,4 кВ, а так 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ТП 10</w:t>
      </w:r>
      <w:r>
        <w:rPr/>
        <w:t xml:space="preserve">/0,4 к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2693"/>
        <w:gridCol w:w="2268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упикова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овая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0 /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ушный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/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300/345*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136/2350*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 А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/выкатно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50 А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948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точнить с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50 А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усмотреть возможность расширения на 1 присоеди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, реализовать передачу телеметрической информации с прибора  учета электрической энерги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</w:rPr>
      </w:pPr>
      <w:r>
        <w:rPr>
          <w:i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ю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Потапова Наталья Александровна</cp:lastModifiedBy>
  <cp:lastPrinted>2014-11-13T10:47:00Z</cp:lastPrinted>
  <dcterms:modified xsi:type="dcterms:W3CDTF">2023-05-31T12:38:00Z</dcterms:modified>
  <cp:revision>7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