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54">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ind w:hanging="0"/>
              <w:contextualSpacing/>
              <w:rPr/>
            </w:pPr>
            <w:r>
              <w:rPr>
                <w:rFonts w:cs="PF Din Text Cond Pro Light" w:ascii="PF Din Text Cond Pro Light" w:hAnsi="PF Din Text Cond Pro Light"/>
                <w:sz w:val="18"/>
                <w:szCs w:val="18"/>
              </w:rPr>
              <w:t>Тел. (4752) 56-96-85, факс (4752) 56-94-48</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Россети Центр» (далее – Заказчик или Организатор) (почтовый адрес: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на выполнение работ «под ключ» по технологическому присоединению потребителей (2 заявителя) для нужд филиала ПАО «Россети Центр» -«Тамбовэнерго», расположенного по адресу: РФ, 392680, г. Тамбов, ул. Моршанское шоссе, д. 23.</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технологическому присоединению потребителей (2 заявителя) для нужд филиала ПАО «Россети Центр» -«Тамбов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е более 90 календарных дней с даты заключе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sz w:val="24"/>
          <w:szCs w:val="24"/>
        </w:rPr>
        <w:t>7 314 414 (Семь миллионов триста четыренадцать тысяч четыреста четырнадцать) рублей 00 копеек РФ, без учета НДС; НДС составляет 1 462 882 (Один миллион четыреста шестьдесят две тысячи восемьсот восемьдесят два) рубля 80 копеек РФ; 8 777 296 (Восемь миллионов семьсот семьдесят семь тысяч двести девяносто шесть) рублей 8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5 июн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2 июн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6 июн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7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9 июн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21-ТА-23 от «15» июн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06-15T08:46:00Z</dcterms:modified>
  <cp:revision>109</cp:revision>
  <dc:subject/>
  <dc:title>Типовая закупочная документация</dc:title>
</cp:coreProperties>
</file>