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4827"/>
      </w:tblGrid>
      <w:tr>
        <w:trPr>
          <w:trHeight w:val="1560" w:hRule="atLeast"/>
        </w:trPr>
        <w:tc>
          <w:tcPr>
            <w:tcW w:w="602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по инвестиционной деятельности филиал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К.А. Свири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ервый заместитель директора - главный инженер филиа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Россети Центр» - «Тамбовэнерг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t>_______________________И.А. Седан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» _____________________ 202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ведение ТЗП по выбору подрядчика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Строительство: ВЛ-10 кВ, ВЛ-0,4 кВ, СТП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</w:t>
      </w:r>
      <w:r>
        <w:rPr>
          <w:bCs/>
          <w:sz w:val="26"/>
          <w:szCs w:val="26"/>
        </w:rPr>
        <w:t>станции катодной защиты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технологическое присоединения к сетям филиала ПАО «Россети Центр» – «Тамбовэнерго» от 25.05.2023 № 42206894 энергопринимающих устройств заявителя: </w:t>
      </w:r>
      <w:r>
        <w:rPr>
          <w:sz w:val="24"/>
          <w:szCs w:val="24"/>
        </w:rPr>
        <w:t>АО «Газпром газораспределение Тамбов»</w:t>
      </w:r>
      <w:r>
        <w:rPr>
          <w:bCs/>
          <w:iCs/>
          <w:sz w:val="26"/>
          <w:szCs w:val="26"/>
        </w:rPr>
        <w:t xml:space="preserve">. 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- «Тамбовэнерго»</w:t>
      </w:r>
    </w:p>
    <w:p>
      <w:pPr>
        <w:pStyle w:val="TextBodyIndent"/>
        <w:jc w:val="both"/>
        <w:rPr/>
      </w:pPr>
      <w:r>
        <w:rPr>
          <w:bCs/>
          <w:iCs/>
          <w:sz w:val="26"/>
          <w:szCs w:val="26"/>
        </w:rPr>
        <w:t>(код инвестиционного проекта ТБ-2470, ТБ-2436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Тамбов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884"/>
        <w:gridCol w:w="5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тровский</w:t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(Петровский РЭС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амбовская область, Петровский муниципальный район, с. Дубовое 2, в границах кадастрового квартала 68:13:101301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 68:13:0000000:449.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>Выполнить проектирование и строительство ВЛ-10 кВ от опоры № 116 (номер опоры уточнить проектом) ВЛ-10 кВ № 7, ПС 35/10 кВ Б.Избердеевская до места установки проектируемой ТП-10/0,4 кВ (СПП - элемент: Z68-TP42206894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оектирование и строительство ТП-10/0,4 кВ (столбового типа, мощностью 16 кВА) (СПП – элемент: Z68-TP42206894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Выполнить проектирование и строительство ВЛИ-0,4 кВ </w:t>
      </w:r>
      <w:r>
        <w:rPr>
          <w:bCs/>
          <w:sz w:val="26"/>
          <w:szCs w:val="26"/>
        </w:rPr>
        <w:t>от РУ-0,4 кВ проектируемой ТП-10/0,4 кВ до границы участка заявителя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Z68-TP </w:t>
      </w:r>
      <w:r>
        <w:rPr>
          <w:sz w:val="26"/>
          <w:szCs w:val="26"/>
        </w:rPr>
        <w:t>42206894.03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олнить установку однофазного прибора учета прямого включения классом точности 1.0 и выше в ВПУ на концевой опоре проектируемой ВЛИ-0,4 кВ </w:t>
      </w:r>
      <w:r>
        <w:rPr>
          <w:sz w:val="26"/>
          <w:szCs w:val="26"/>
        </w:rPr>
        <w:t>(</w:t>
      </w:r>
      <w:r>
        <w:rPr>
          <w:bCs/>
          <w:sz w:val="26"/>
          <w:szCs w:val="26"/>
        </w:rPr>
        <w:t>СПП - элемент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Z68-TP</w:t>
      </w:r>
      <w:r>
        <w:rPr>
          <w:sz w:val="26"/>
          <w:szCs w:val="26"/>
        </w:rPr>
        <w:t>42206894.01</w:t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Выполнить монтаж разъединителей 10 кВ на первой (линейного) и на последней (подстанционного) опоре проектируемого участка ВЛ-10 кВ (СПП - элемент: Z68-TP42206894.02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Тамб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амб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ТУ для присоединения к электрическим сетям № 20718236 от 25.03.2023 г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Максимальная присоединяемая мощность –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 xml:space="preserve"> кВт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Cs/>
          <w:iCs/>
          <w:sz w:val="26"/>
          <w:szCs w:val="26"/>
          <w:u w:val="single"/>
        </w:rPr>
        <w:t>3</w:t>
      </w:r>
      <w:r>
        <w:rPr>
          <w:bCs/>
          <w:iCs/>
          <w:sz w:val="26"/>
          <w:szCs w:val="26"/>
        </w:rPr>
        <w:t>_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– </w:t>
      </w:r>
      <w:r>
        <w:rPr>
          <w:bCs/>
          <w:iCs/>
          <w:sz w:val="26"/>
          <w:szCs w:val="26"/>
          <w:u w:val="single"/>
        </w:rPr>
        <w:t>0,23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6"/>
          <w:szCs w:val="26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сети технологической связи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амб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амбов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Тамбов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Тамбовской области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Тамбов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На этапе выполнения проектной документации выбор ТТ производить с учетом требований к характеристикам ТТ, гарантирующих правильную работу устройств релейной защиты в переходных режимах в соответствии с ПНСТ 283-2018 «Трансформаторы измерительные. Часть 2. Технические условия на трансформаторы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color w:val="000000"/>
          <w:sz w:val="26"/>
        </w:rPr>
        <w:t>Проводить расчеты времени до насыщения ТТ в соответствии с ПНСТ 283-2018 «Трансформаторы измерительные. Часть 2. Технические условия на трансформаторы тока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к ВЛ 10 к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2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>
          <w:trHeight w:val="4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Б*/ дерево </w:t>
            </w:r>
          </w:p>
        </w:tc>
      </w:tr>
      <w:tr>
        <w:trPr>
          <w:trHeight w:val="2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ЖБ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* рассматривать возможность применения композитных опор согласно патенту                 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 xml:space="preserve">2619960 «Устройство крепления верхнего оголовника для установки траверсы на торце конусной пустотелой композитной опоры ЛЭП»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05"/>
        <w:gridCol w:w="3916"/>
      </w:tblGrid>
      <w:tr>
        <w:trPr>
          <w:tblHeader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5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2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</w:t>
            </w:r>
            <w:r>
              <w:rPr>
                <w:sz w:val="24"/>
                <w:szCs w:val="24"/>
              </w:rPr>
              <w:t xml:space="preserve">) 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Б*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 наличии ТЭО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в начале и в конце ВЛИ 0,4 кВ, а так 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новные требования к СТП 10/0,4 кВ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структивные решения СТП должны быть выбраны в соответствии с  патентами ПАО «Россети Центр</w:t>
      </w:r>
      <w:r>
        <w:rPr/>
        <w:t>» № 133982 от 27.10.2013 и № 146463 от 10.09.2014 г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26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лиматическое исполне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</w:t>
            </w:r>
          </w:p>
        </w:tc>
      </w:tr>
      <w:tr>
        <w:trPr>
          <w:trHeight w:val="92" w:hRule="atLeast"/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размеще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ельная высота установки над уровнем моря, м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0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6 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Учет ЭЭ и наблюдаемость для СТП 6-10/0,4 кВ 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чень ТС:</w:t>
            </w:r>
          </w:p>
          <w:p>
            <w:pPr>
              <w:pStyle w:val="Style17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ин обобщенный ТС - </w:t>
            </w:r>
            <w:r>
              <w:rPr>
                <w:rFonts w:cs="Calibri"/>
                <w:sz w:val="24"/>
                <w:szCs w:val="24"/>
              </w:rPr>
              <w:t>положение дверей шкафа СТП (отсек АСУЭ, отсек силового оборудования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дин ТС о пропадании напряжения на любой из фаз на вводе 0,4 кВ - контроль наличия напряжения на вводе 0,4 кВ с применением 3-х фазных реле контроля напряжения</w:t>
            </w:r>
          </w:p>
          <w:p>
            <w:pPr>
              <w:pStyle w:val="Normal"/>
              <w:ind w:left="394" w:hanging="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Прибор коммерческого учета при наличии границы балансовой принадлежности в ТП (данные учёта э/э в ИВК),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АСУЭ филиал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i/>
          <w:sz w:val="20"/>
        </w:rPr>
        <w:t>* 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выбор КТП/С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Cs w:val="26"/>
        </w:rPr>
        <w:t></w:t>
      </w:r>
      <w:r>
        <w:rPr>
          <w:szCs w:val="26"/>
        </w:rPr>
        <w:t>до + 40 С</w:t>
      </w:r>
      <w:r>
        <w:rPr>
          <w:rFonts w:eastAsia="Symbol" w:cs="Symbol" w:ascii="Symbol" w:hAnsi="Symbol"/>
          <w:szCs w:val="26"/>
        </w:rPr>
        <w:t></w:t>
      </w:r>
      <w:r>
        <w:rPr>
          <w:szCs w:val="26"/>
        </w:rPr>
        <w:t>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/СТП 10(6)/0,4 кВ от перенапряжений осуществить ограничителями перенапряжений 6 (10) кВ и 0,4 к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Cs w:val="26"/>
        </w:rPr>
      </w:pPr>
      <w:r>
        <w:rPr>
          <w:bCs/>
          <w:iCs/>
          <w:szCs w:val="26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Cs w:val="26"/>
        </w:rPr>
      </w:pPr>
      <w:r>
        <w:rPr>
          <w:bCs/>
          <w:iCs/>
          <w:szCs w:val="26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iCs/>
          <w:szCs w:val="26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/>
        <w:t>Основные требования к разъединителю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чающегося типа / 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bCs/>
          <w:iCs/>
          <w:sz w:val="26"/>
          <w:szCs w:val="26"/>
        </w:rPr>
        <w:t>Определение координат опор воздушных и кабельных линий электропередач, трансформаторных подстанций полученных в результате оцифровки данных дистанционного зондирования (по спутниковым фотографиям) в общедоступных сервисах Google, Яндекс, Bingo при условии возможности однозначной идентификации опор на спутниковой фотографии, либо по результатам обхода с применением оборудования GPS/ГЛОНАСС и предоставление данных координат в составе исполнительно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лученные данные должны удовлетворять следующим требовани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 одну опору должна приходиться одна точ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истема координат WGS84 (World Geodetic System 1984) (предоставить дополнением в формате Microsoft Exсel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формат – градусы и десятичные доли градуса, например: N55,769811, E37,641822, где N – градусы северной широты, E – градусы восточной долго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ность измерения – не менее 0,000001 граду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uppressAutoHyphens w:val="false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Требования к Участнику учтены в Извещении на закупку</w:t>
      </w:r>
      <w:r>
        <w:rPr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рок выполнения работ не более 90 календарных дней с даты заключе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технологического развития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и цифровизации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    А.В. Ушаков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нергосбережения и </w:t>
      </w:r>
    </w:p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я энергоэффективности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Россети Центр» - «Тамбовэнерго»                                        С.Н. Первуш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апова Н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8(4752) 578-165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sz w:val="26"/>
      <w:szCs w:val="26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ListParagraph11UL1TableNormalRSHBTableNormalSubtleEmphasishead5ListParagraph">
    <w:name w:val="Абзац списка Знак;Нумерованый список Знак;List Paragraph1 Знак;Абзац маркированнный Знак;1 Знак;UL Знак;1. Абзац списка Знак;Table-Normal Знак;RSHB_Table-Normal Знак;Предусловия Знак;Subtle Emphasis Знак;ПАРАГРАФ Знак;head 5 Знак;List Paragraph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11UL1TableNormalRSHBTableNormalSubtleEmphasishead531ListParagraphBulletIRAO">
    <w:name w:val="Абзац списка;Нумерованый список;List Paragraph1;Абзац маркированнный;1;UL;1. Абзац списка;Table-Normal;RSHB_Table-Normal;Предусловия;Subtle Emphasis;ПАРАГРАФ;head 5;Светлая сетка - Акцент 31;Нумерованный спиков;List Paragraph;Bullet_IRAO"/>
    <w:basedOn w:val="Normal"/>
    <w:qFormat/>
    <w:pPr>
      <w:suppressAutoHyphens w:val="false"/>
      <w:ind w:left="708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20:00Z</dcterms:created>
  <dc:creator>Ерёмин</dc:creator>
  <dc:description/>
  <cp:keywords/>
  <dc:language>en-US</dc:language>
  <cp:lastModifiedBy>Потапова Наталья Александровна</cp:lastModifiedBy>
  <cp:lastPrinted>2014-11-13T10:47:00Z</cp:lastPrinted>
  <dcterms:modified xsi:type="dcterms:W3CDTF">2023-05-29T13:44:00Z</dcterms:modified>
  <cp:revision>7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