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32465491"/>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3157389"/>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1467569"/>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8656144"/>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5197841"/>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5350667"/>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8283604"/>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12092644"/>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