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бензина и дизельного топлив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 указанным в Приложении №1 к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 6 737 288,00 (шесть миллионов семьсот тридцать семь тысяч двести восемьдесят восемь) рублей 00 копеек</w:t>
      </w:r>
      <w:r>
        <w:rPr>
          <w:lang w:val="ru-RU"/>
        </w:rPr>
        <w:t xml:space="preserve"> без НДС</w:t>
      </w:r>
      <w:r>
        <w:rPr/>
        <w:t>,  1 212 711,84 (один миллион двести двенадцать тысяч семьсот одиннадцать) рублей 84 копейки,  НДС</w:t>
      </w:r>
      <w:r>
        <w:rPr>
          <w:lang w:val="ru-RU"/>
        </w:rPr>
        <w:t>;</w:t>
      </w:r>
      <w:r>
        <w:rPr/>
        <w:t xml:space="preserve"> 7 949 999,84 (семь миллионов девятьсот сорок девять тысяч девятьсот девяносто девять) рублей 84 копеек</w:t>
      </w:r>
      <w:r>
        <w:rPr>
          <w:lang w:val="ru-RU"/>
        </w:rPr>
        <w:t xml:space="preserve"> составляет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Веселовой Ирине Сергеевне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Санникову Александру Николаевичу, контактный телефон - (4822) 33-64-04, адрес электронной почты: </w:t>
      </w:r>
      <w:hyperlink r:id="rId11">
        <w:r>
          <w:rPr>
            <w:rStyle w:val="InternetLink"/>
          </w:rPr>
          <w:t>Sannikov.AN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Тверьэнерго»</w:t>
        <w:tab/>
        <w:t xml:space="preserve">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Lazareva.T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11-02T06:37:00Z</dcterms:modified>
  <cp:revision>25</cp:revision>
  <dc:subject/>
  <dc:title>Уведомление о проведении открытого запроса предложений</dc:title>
</cp:coreProperties>
</file>