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260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260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260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260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2603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26040">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632604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63260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326043">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6326044">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63260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326046">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326047">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326048">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3260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6326050">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6326051">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6326052">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6326053">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632605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6326055">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6326056">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632605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26058">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6326059">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6326060">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6326061">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6326062">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63260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326064">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6326065">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632606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326067">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6326068">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632606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326070">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6326071">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63260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26073">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6326074">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63260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26076">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6326077">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63260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26079">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6326080">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632608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326082">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6326083">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632608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32608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632608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632608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6326035"/>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6326036"/>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6326037"/>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6326038"/>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6326039"/>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6326040"/>
      <w:bookmarkStart w:id="38" w:name="_Ref3972964"/>
      <w:bookmarkEnd w:id="37"/>
      <w:r>
        <w:rPr>
          <w:sz w:val="24"/>
          <w:szCs w:val="24"/>
          <w:lang w:val="ru-RU"/>
        </w:rPr>
        <w:t>Сводная таблица стоимости работ (форма 1.1)</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6326041"/>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6326042"/>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6326043"/>
      <w:bookmarkStart w:id="42" w:name="_Ref3972972"/>
      <w:bookmarkEnd w:id="41"/>
      <w:r>
        <w:rPr>
          <w:sz w:val="24"/>
          <w:szCs w:val="24"/>
          <w:lang w:val="ru-RU"/>
        </w:rPr>
        <w:t>График оплаты выполнения работ (форма 1.2)</w:t>
      </w:r>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6326044"/>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6326045"/>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6326046"/>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6326047"/>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6326048"/>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6326049"/>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6326050"/>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6326051"/>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7" w:name="__RefHeading___Toc6326052"/>
      <w:bookmarkStart w:id="58" w:name="_Ref3883196"/>
      <w:bookmarkEnd w:id="57"/>
      <w:r>
        <w:rPr>
          <w:sz w:val="24"/>
          <w:szCs w:val="24"/>
          <w:highlight w:val="green"/>
          <w:lang w:val="ru-RU"/>
        </w:rPr>
        <w:t>Коммерческое предложение (форма 3)</w:t>
      </w:r>
      <w:bookmarkEnd w:id="5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pPr>
      <w:bookmarkStart w:id="59" w:name="__RefHeading___Toc6326053"/>
      <w:bookmarkEnd w:id="59"/>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60" w:name="__RefHeading___Toc6326054"/>
      <w:bookmarkEnd w:id="60"/>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1" w:name="__RefHeading___Toc6326055"/>
      <w:bookmarkStart w:id="62" w:name="_Ref3902791"/>
      <w:bookmarkEnd w:id="61"/>
      <w:r>
        <w:rPr>
          <w:sz w:val="24"/>
          <w:szCs w:val="24"/>
          <w:highlight w:val="green"/>
          <w:lang w:val="ru-RU"/>
        </w:rPr>
        <w:t>График выполнения работ (форма 4)</w:t>
      </w:r>
      <w:bookmarkEnd w:id="6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63" w:name="__RefHeading___Toc6326056"/>
      <w:r>
        <w:rPr>
          <w:sz w:val="24"/>
          <w:szCs w:val="24"/>
          <w:highlight w:val="green"/>
        </w:rPr>
        <w:t>Форма графика выполнения работ</w:t>
      </w:r>
      <w:bookmarkEnd w:id="6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64" w:name="__RefHeading___Toc6326057"/>
      <w:bookmarkEnd w:id="64"/>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днях/неделях _______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6326058"/>
      <w:bookmarkEnd w:id="65"/>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3"/>
      <w:bookmarkEnd w:id="24"/>
      <w:bookmarkEnd w:id="25"/>
      <w:bookmarkEnd w:id="26"/>
      <w:bookmarkEnd w:id="27"/>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6326059"/>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6326060"/>
      <w:bookmarkEnd w:id="6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6326061"/>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6326062"/>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2" w:name="__RefHeading___Toc6326063"/>
      <w:r>
        <w:rPr>
          <w:sz w:val="24"/>
          <w:szCs w:val="24"/>
        </w:rPr>
        <w:t>Инструкции по заполнению</w:t>
      </w:r>
      <w:bookmarkEnd w:id="8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6326064"/>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21"/>
        </w:numPr>
        <w:tabs>
          <w:tab w:val="left" w:pos="567" w:leader="none"/>
          <w:tab w:val="left" w:pos="1985" w:leader="none"/>
        </w:tabs>
        <w:ind w:left="0" w:right="34" w:hanging="0"/>
        <w:rPr>
          <w:sz w:val="24"/>
          <w:szCs w:val="24"/>
        </w:rPr>
      </w:pPr>
      <w:bookmarkStart w:id="86" w:name="__RefHeading___Toc6326065"/>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6326066"/>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6326067"/>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21"/>
        </w:numPr>
        <w:tabs>
          <w:tab w:val="left" w:pos="567" w:leader="none"/>
          <w:tab w:val="left" w:pos="1985" w:leader="none"/>
        </w:tabs>
        <w:ind w:left="0" w:right="34" w:hanging="0"/>
        <w:rPr>
          <w:sz w:val="24"/>
          <w:szCs w:val="24"/>
        </w:rPr>
      </w:pPr>
      <w:bookmarkStart w:id="92" w:name="__RefHeading___Toc6326068"/>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3" w:name="__RefHeading___Toc6326069"/>
      <w:bookmarkEnd w:id="9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6326070"/>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21"/>
        </w:numPr>
        <w:tabs>
          <w:tab w:val="left" w:pos="567" w:leader="none"/>
          <w:tab w:val="left" w:pos="1985" w:leader="none"/>
        </w:tabs>
        <w:ind w:left="0" w:right="34" w:hanging="0"/>
        <w:rPr>
          <w:sz w:val="24"/>
          <w:szCs w:val="24"/>
        </w:rPr>
      </w:pPr>
      <w:bookmarkStart w:id="95" w:name="__RefHeading___Toc6326071"/>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6326072"/>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6326073"/>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21"/>
        </w:numPr>
        <w:tabs>
          <w:tab w:val="left" w:pos="567" w:leader="none"/>
          <w:tab w:val="left" w:pos="1985" w:leader="none"/>
        </w:tabs>
        <w:ind w:left="0" w:right="34" w:hanging="0"/>
        <w:rPr>
          <w:sz w:val="24"/>
          <w:szCs w:val="24"/>
        </w:rPr>
      </w:pPr>
      <w:bookmarkStart w:id="103" w:name="__RefHeading___Toc6326074"/>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632607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9" w:name="__RefHeading___Toc6326076"/>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6326077"/>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4" w:name="__RefHeading___Toc6326078"/>
      <w:bookmarkEnd w:id="11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5" w:name="__RefHeading___Toc6326079"/>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6326080"/>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9" w:name="__RefHeading___Toc6326081"/>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6326082"/>
      <w:bookmarkStart w:id="121" w:name="_Ref440376401"/>
      <w:bookmarkStart w:id="122" w:name="_Ref440376324"/>
      <w:bookmarkStart w:id="123" w:name="_Ref442271949"/>
      <w:bookmarkStart w:id="124" w:name="_Ref442264586"/>
      <w:bookmarkStart w:id="125" w:name="_Ref441574649"/>
      <w:bookmarkStart w:id="126" w:name="_Ref441574460"/>
      <w:bookmarkStart w:id="127" w:name="_Ref440274756"/>
      <w:bookmarkStart w:id="128" w:name="_Ref440272274"/>
      <w:bookmarkEnd w:id="120"/>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9" w:name="__RefHeading___Toc6326083"/>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0" w:name="__RefHeading___Toc6326084"/>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6326085"/>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6326086"/>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6326087"/>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3"/>
    <w:lvlOverride w:ilvl="0"/>
    <w:lvlOverride w:ilvl="1">
      <w:startOverride w:val="2"/>
    </w:lvlOverride>
  </w:num>
  <w:num w:numId="43">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4-18T11:32:00Z</dcterms:modified>
  <cp:revision>36</cp:revision>
  <dc:subject/>
  <dc:title>закупочная документация</dc:title>
</cp:coreProperties>
</file>