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  <w:lang w:val="en-US"/>
              </w:rPr>
              <w:t>30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апреля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55</w:t>
      </w:r>
      <w:r>
        <w:rPr>
          <w:i/>
          <w:sz w:val="24"/>
          <w:szCs w:val="24"/>
          <w:u w:val="single"/>
          <w:lang w:val="en-US"/>
        </w:rPr>
        <w:t>86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-10 кВ № 1006 ПС 35/10 кВ Ольша со строительством участка КВЛ-10 кВ и установкой ПКУ-10 кВ для обеспечения технологического присоединения энергопринимающих устройств АГНКС, расположенного по адресу: Смоленская область, Смоленский район, Дивасовское с. п., 700 м севернее д. Скрипово»</w:t>
      </w:r>
    </w:p>
    <w:p>
      <w:pPr>
        <w:pStyle w:val="TextBodyIndent"/>
        <w:ind w:left="0" w:righ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2262"/>
        <w:gridCol w:w="5706"/>
      </w:tblGrid>
      <w:tr>
        <w:trPr>
          <w:trHeight w:val="319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9755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916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1006 от П/СТ Ольша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45"/>
        <w:gridCol w:w="2354"/>
        <w:gridCol w:w="2075"/>
        <w:gridCol w:w="2404"/>
        <w:gridCol w:w="1827"/>
      </w:tblGrid>
      <w:tr>
        <w:trPr>
          <w:trHeight w:val="102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7086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зпром газомоторное топливо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НК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2075</wp:posOffset>
                </wp:positionV>
                <wp:extent cx="6210935" cy="982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2410"/>
                              <w:gridCol w:w="5845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5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дастровый номер земельного участка, на котором располагаются энергопринимающие устройства Зая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моленская область, Смоленский район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васовское с. п., 700 м севернее д. Скрипово.</w:t>
                                  </w:r>
                                </w:p>
                              </w:tc>
                              <w:tc>
                                <w:tcPr>
                                  <w:tcW w:w="5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:18:0020202:11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77.4pt;mso-wrap-distance-left:9pt;mso-wrap-distance-right:9pt;mso-wrap-distance-top:0pt;mso-wrap-distance-bottom:0pt;margin-top:7.25pt;mso-position-vertical-relative:text;margin-left:1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2410"/>
                        <w:gridCol w:w="5845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5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дастровый номер земельного участка, на котором располагаются энергопринимающие устройства Заявителя</w:t>
                            </w:r>
                          </w:p>
                        </w:tc>
                      </w:tr>
                      <w:tr>
                        <w:trPr>
                          <w:trHeight w:val="736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моленская область, Смоленский район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васовское с. п., 700 м севернее д. Скрипово.</w:t>
                            </w:r>
                          </w:p>
                        </w:tc>
                        <w:tc>
                          <w:tcPr>
                            <w:tcW w:w="5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:18:0020202:11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ВЛ-10 кВ № 1006 ПС 35/10 кВ Ольша со строительством участка КВЛ-10 кВ и установкой ПКУ-10 кВ для обеспечения технологического присоединения энергопринимающих устройств АГНКС, расположенного по адресу: Смоленская область, Смоленский район, Дивасовское с. п., 700 м севернее д. Скрипово.</w:t>
      </w:r>
    </w:p>
    <w:p>
      <w:pPr>
        <w:pStyle w:val="TextBodyIndent"/>
        <w:suppressAutoHyphens w:val="false"/>
        <w:ind w:left="71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ind w:left="71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ind w:left="71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ind w:left="71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922"/>
        <w:gridCol w:w="275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П-элемен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ВЛ-10 кВ протяженностью 0,900к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070862.01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10 кВ № 100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070862.02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КЛ-10 кВ протяженностью 0,050к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070862.03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КЛ-10 кВ методом ГНБ, протяженностью 0,100 км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070862.04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ЛР-10 кВ (2шт.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070862.05</w:t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еклоузера 10 кВ(1шт.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070862.0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К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070862.07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/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фидеров сети 10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10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5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5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20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установке узлов учета оформить отдельным разделом.</w:t>
      </w:r>
    </w:p>
    <w:p>
      <w:pPr>
        <w:pStyle w:val="Style18"/>
        <w:tabs>
          <w:tab w:val="clear" w:pos="708"/>
          <w:tab w:val="left" w:pos="142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формить отдельную локальную смету на установку узлов учета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10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10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10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Запроектировать и выполнить строительство ВЛ 10 кВ от опоры № (определить проектом) ВЛ 10 кВ № 1006 ПС Ольша до границы участка Заявителя, ориентировочной протяженностью 0,9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извести реконструкцию отпаечной опоры № (определить проектом) ВЛ 10 кВ № 1006 ПС Ольша в части монтажа ответвительной арматуры в сторону проектируемого участка ВЛ 10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учет электроэнергии с применением средства коммерческого учета электрической энергии (мощности) трехфазного прямого включения (ПКУ-10 кВ), устанавливаемом на опоре, расположенной не далее 15 метров во внешнюю сторону от границы участка Заявителя. Параметры устанавливаемого оборудования должны удовлетворять требованиям Постановления Правительства РФ от 04.05.2012 № 442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,9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х(1х7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0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З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З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23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 10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10)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едусмотреть проектом строительство участка КЛ 10 кВ от последней проектируемой опоры участка ВЛЗ-10 кВ до ПКУ-10 кВ, ориентировочно 0,150 км(из них 0,100 км методом ГНБ). 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113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жаробезопасное исполнение КЛ 10 к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ивное исполн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ое/однофазное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жилы, кв. м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Материал изоляции кабеля 10 к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итый полиэтлен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, не распространяющее горение, на участке КЛ при входе в РУ-10 кВ КТП  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жаробезопасное исполнение КЛ 10 к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КЛ 6(10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6(10)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и прокладке КЛ 6(10)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чет сечения токоведущей жилы по пропускной способности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ОПН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10 кВ: 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418" w:leader="none"/>
        </w:tabs>
        <w:ind w:left="0" w:right="0" w:firstLine="993"/>
        <w:jc w:val="both"/>
        <w:rPr/>
      </w:pPr>
      <w:r>
        <w:rPr/>
        <w:t>Предусмотреть проектом установку разъединителей рубящего типа 10 кВ, согласно действующей нормативно-технической документации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ним валом</w:t>
            </w:r>
          </w:p>
        </w:tc>
      </w:tr>
    </w:tbl>
    <w:p>
      <w:pPr>
        <w:pStyle w:val="TextBodyIndent"/>
        <w:numPr>
          <w:ilvl w:val="0"/>
          <w:numId w:val="21"/>
        </w:numPr>
        <w:tabs>
          <w:tab w:val="clear" w:pos="708"/>
          <w:tab w:val="left" w:pos="1418" w:leader="none"/>
        </w:tabs>
        <w:ind w:left="0" w:right="0" w:firstLine="993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22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на опоры ВЛ 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993"/>
        <w:jc w:val="both"/>
        <w:rPr/>
      </w:pPr>
      <w:r>
        <w:rPr>
          <w:sz w:val="24"/>
          <w:szCs w:val="24"/>
        </w:rPr>
        <w:t>Предусмотреть проектом установку реклоузера 10 кВ в начале   проектируемой ЛЭП-10 кВ, согласно действующей нормативно-технической документации.</w:t>
      </w:r>
    </w:p>
    <w:p>
      <w:pPr>
        <w:pStyle w:val="Style18"/>
        <w:tabs>
          <w:tab w:val="clear" w:pos="708"/>
          <w:tab w:val="left" w:pos="709" w:leader="none"/>
          <w:tab w:val="left" w:pos="1134" w:leader="none"/>
        </w:tabs>
        <w:suppressAutoHyphens w:val="false"/>
        <w:spacing w:before="0" w:after="0"/>
        <w:ind w:left="0" w:right="0" w:firstLine="1134"/>
        <w:contextualSpacing/>
        <w:jc w:val="both"/>
        <w:rPr/>
      </w:pPr>
      <w:r>
        <w:rPr>
          <w:sz w:val="24"/>
          <w:szCs w:val="24"/>
        </w:rPr>
        <w:t>Технические данные пункта секционирования должны быть не ниже значений, приведенных в таблице:</w:t>
      </w: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ый ток, 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ый ток отключения, кА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 по коммутационной стойк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 номинальном токе, «ВО», не мене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 номинальном токе отключения, «ВО»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е время вкл., с, не бол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е время откл., с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ированные коммутационные циклы по ГОСТ Р 52565-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-0,3с-ВО-10с-ВО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напряжений оперативного питания от внешних источников переменного тока, 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…230 (±10%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работоспособного состояния при потере основного питания, ч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защиты оболочки, не мене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54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Л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внешним механическим факторам по ГОСТ 1751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6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не более</w:t>
            </w:r>
          </w:p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коммутационного модуля, к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шкафа управления, 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необходимости текущих средних и капитальных ремонтов в течение всего срока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службы, лет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условия/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Н 10/0,23 (0,4) кВ, кол-во, шт.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/ 2* 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таллоконструкции для установки на ж/б опоре ВЛ 10 кВ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с изгибающим моментом от 3 тс*м  </w:t>
            </w:r>
            <w:r>
              <w:rPr>
                <w:sz w:val="22"/>
                <w:szCs w:val="22"/>
              </w:rPr>
              <w:t>коммутационного модуля, ТСН и шкафа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Н в комплекте поставки (6 шт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sz w:val="24"/>
          <w:szCs w:val="24"/>
        </w:rPr>
        <w:t>*Знак «/» указывает на необходимость выбора одного из значений, определенных проектом из расчета: 1 шт. – при одностороннем питании, 2 шт. – при двухстороннем питании.</w:t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Релейная защита и автоматика: </w:t>
      </w:r>
    </w:p>
    <w:p>
      <w:pPr>
        <w:pStyle w:val="Style18"/>
        <w:tabs>
          <w:tab w:val="clear" w:pos="708"/>
          <w:tab w:val="left" w:pos="1134" w:leader="none"/>
        </w:tabs>
        <w:ind w:left="709" w:right="0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ункции защиты, выполняемые устройством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оковая защита от междуфазных КЗ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щита от однофазных замыканий на землю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количество независимых групп уставок – не менее 4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ступень селективности между реклоузерами, не более, 0,1 с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направленные токовые защиты с различными значениями уставок в зависимости от направления мощности (для пунктов секционирования с двусторонним питанием)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щита минимального напряжения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защита от потери питания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защита от обрыва фазы по току обратной последовательности</w:t>
      </w:r>
      <w:r>
        <w:rPr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ункции автоматики, выполняемые устройством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88" w:right="0" w:hanging="7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матический ввод резервного питания с контролем по напряжению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88" w:right="0" w:hanging="79"/>
        <w:contextualSpacing/>
        <w:jc w:val="both"/>
        <w:rPr/>
      </w:pPr>
      <w:r>
        <w:rPr>
          <w:bCs/>
          <w:sz w:val="24"/>
          <w:szCs w:val="24"/>
        </w:rPr>
        <w:t xml:space="preserve">автоматическое повторное включение - </w:t>
      </w:r>
      <w:r>
        <w:rPr>
          <w:rFonts w:eastAsia="Calibri"/>
          <w:sz w:val="24"/>
          <w:szCs w:val="24"/>
          <w:lang w:eastAsia="en-US"/>
        </w:rPr>
        <w:t>3 ступени, с контролем по напряжению, с возможностью запуска ускоренной ступени МТЗ в каждом цикле АПВ</w:t>
      </w:r>
      <w:r>
        <w:rPr>
          <w:bCs/>
          <w:sz w:val="24"/>
          <w:szCs w:val="24"/>
        </w:rPr>
        <w:t>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88" w:right="0" w:hanging="7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матическая частотная разгрузка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88" w:right="0" w:hanging="7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едение журнала аварийных и оперативных событи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змерение электрических величин: фазные токи, фазные напряжения, линейные напряжения, напряжение прямой последовательности, ток прямой последовательности, ток нулевой последовательности, частота, одно и трехфазная полная, активная и реактивная мощность.  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ок срабатывания защиты от ОЗЗ – от 1 А. </w:t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Требования к системе измерений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система измерения токов и напряжений не должна требовать обслуживания, в том числе диагностики и поверок в течение всего срока эксплуатации реклоузера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система измерения токов должна работать во всем диапазоне измеряемых значений вне зависимости от нагрузочных и аварийных токов лини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измерения напряжений должно быть с обеих сторон коммутационного модуля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система измерения напряжения не должна быть подвержена явлению феррорезонанса.</w:t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Требования по телемеханике и связ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-142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ройство должно обеспечивать интеграцию в систему диспетчерского управления посредством протокола: МЭК 60870-5-101/104-2004 и МЭК 61850.</w:t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Требования к шкафу управления: 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системы самодиагностики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дикация на панели управления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температурный диапазон работы дисплея -40..+55 </w:t>
      </w:r>
      <w:r>
        <w:rPr>
          <w:rFonts w:eastAsia="Symbol" w:cs="Symbol" w:ascii="Symbol" w:hAnsi="Symbol"/>
          <w:sz w:val="24"/>
          <w:szCs w:val="24"/>
          <w:lang w:eastAsia="en-US"/>
        </w:rPr>
        <w:t></w:t>
      </w:r>
      <w:r>
        <w:rPr>
          <w:rFonts w:eastAsia="Calibri"/>
          <w:sz w:val="24"/>
          <w:szCs w:val="24"/>
          <w:lang w:eastAsia="en-US"/>
        </w:rPr>
        <w:t>С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личие встроенного обогрев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стройка и управления с использованием сервисного ПО через: местное проводное соединение, местный беспроводной канал связи </w:t>
      </w:r>
      <w:r>
        <w:rPr>
          <w:sz w:val="24"/>
          <w:szCs w:val="24"/>
        </w:rPr>
        <w:t>Bluetooth</w:t>
      </w:r>
      <w:r>
        <w:rPr>
          <w:bCs/>
          <w:sz w:val="24"/>
          <w:szCs w:val="24"/>
        </w:rPr>
        <w:t xml:space="preserve">, удаленный беспроводной канал связи </w:t>
      </w:r>
      <w:r>
        <w:rPr>
          <w:sz w:val="24"/>
          <w:szCs w:val="24"/>
          <w:lang w:val="en-US"/>
        </w:rPr>
        <w:t>GPRS</w:t>
      </w:r>
    </w:p>
    <w:p>
      <w:pPr>
        <w:pStyle w:val="Style18"/>
        <w:tabs>
          <w:tab w:val="clear" w:pos="708"/>
          <w:tab w:val="left" w:pos="1134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истема управления реклоузером должна быть модульной, основные элементы должны располагаться в защитном металлическом шкафу. </w:t>
      </w:r>
    </w:p>
    <w:p>
      <w:pPr>
        <w:pStyle w:val="Style18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Габариты шкафа управления должны позволять разместить в нем дополнительно устройство связи для интеграции в систему телемеханики. Для подключения устройства связи в шкафу управления должны быть предусмотрены интерфейсы </w:t>
      </w:r>
      <w:r>
        <w:rPr>
          <w:bCs/>
          <w:sz w:val="24"/>
          <w:szCs w:val="24"/>
          <w:lang w:val="en-US"/>
        </w:rPr>
        <w:t>RS</w:t>
      </w:r>
      <w:r>
        <w:rPr>
          <w:bCs/>
          <w:sz w:val="24"/>
          <w:szCs w:val="24"/>
        </w:rPr>
        <w:t xml:space="preserve"> 232, </w:t>
      </w:r>
      <w:r>
        <w:rPr>
          <w:bCs/>
          <w:sz w:val="24"/>
          <w:szCs w:val="24"/>
          <w:lang w:val="en-US"/>
        </w:rPr>
        <w:t>RS</w:t>
      </w:r>
      <w:r>
        <w:rPr>
          <w:bCs/>
          <w:sz w:val="24"/>
          <w:szCs w:val="24"/>
        </w:rPr>
        <w:t xml:space="preserve"> 485, </w:t>
      </w:r>
      <w:r>
        <w:rPr>
          <w:bCs/>
          <w:sz w:val="24"/>
          <w:szCs w:val="24"/>
          <w:lang w:val="en-US"/>
        </w:rPr>
        <w:t>USB</w:t>
      </w:r>
      <w:r>
        <w:rPr>
          <w:bCs/>
          <w:sz w:val="24"/>
          <w:szCs w:val="24"/>
        </w:rPr>
        <w:t xml:space="preserve">. </w:t>
      </w:r>
    </w:p>
    <w:p>
      <w:pPr>
        <w:pStyle w:val="Style18"/>
        <w:tabs>
          <w:tab w:val="clear" w:pos="708"/>
          <w:tab w:val="left" w:pos="113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Требования к коммутационному модулю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тип привода – электромагнитны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возможность ручного отключе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материал корпуса коммутационного модуля из материала, не подверженного коррозии: алюминиевый или нержавеющая сталь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отсутствие открытых токоведущих части внутри коммутационного модул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механический указатель включенного и отключенного положения.</w:t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рочие требования: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ункт секционирования должен поставляться с загруженными и протестированными на заводских приемо-сдаточных испытаниях уставками РЗА, обеспечивающими его корректную работу в согласованном месте установки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</w:t>
      </w:r>
      <w:r>
        <w:rPr>
          <w:rFonts w:eastAsia="Calibri"/>
          <w:sz w:val="24"/>
          <w:szCs w:val="24"/>
          <w:lang w:eastAsia="en-US"/>
        </w:rPr>
        <w:t>тсутствие необходимости проведения сервисных операций с главными цепями реклоузера;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/>
      </w:pPr>
      <w:r>
        <w:rPr>
          <w:sz w:val="24"/>
          <w:szCs w:val="24"/>
        </w:rPr>
        <w:t>н</w:t>
      </w:r>
      <w:r>
        <w:rPr>
          <w:rFonts w:eastAsia="Calibri"/>
          <w:sz w:val="24"/>
          <w:szCs w:val="24"/>
          <w:lang w:eastAsia="en-US"/>
        </w:rPr>
        <w:t>аличие сервисной службы изготовителя в регионе (не далее 250 км от места расположения точки поставки).</w:t>
      </w:r>
      <w:r>
        <w:rPr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01.11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788" w:hanging="360"/>
      </w:pPr>
      <w:rPr>
        <w:rFonts w:ascii="Symbol" w:hAnsi="Symbol" w:cs="Symbol" w:hint="default"/>
        <w:sz w:val="24"/>
        <w:szCs w:val="24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  <w:szCs w:val="2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sz w:val="26"/>
      <w:szCs w:val="26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sz w:val="24"/>
      <w:szCs w:val="24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44:00Z</dcterms:created>
  <dc:creator>Ерёмин</dc:creator>
  <dc:description/>
  <cp:keywords/>
  <dc:language>en-US</dc:language>
  <cp:lastModifiedBy>Лисенкова Анна Андреевна</cp:lastModifiedBy>
  <cp:lastPrinted>2021-05-11T13:29:00Z</cp:lastPrinted>
  <dcterms:modified xsi:type="dcterms:W3CDTF">2021-05-11T10:30:00Z</dcterms:modified>
  <cp:revision>3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