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1257306"/>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898006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931313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5143546"/>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1524526"/>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21412"/>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54608879"/>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088507"/>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