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ей ВЛ-10кВ. Строительство: ВЛ-10кВ, ВЛИ-0,4 кВ, КТП-10/0,4кВ. Монтаж линейных разъединителей 10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чередь 190 льготники (передача в подряд, многодетные ЖРЭС, зона В)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Геряинов Юрий Геннадьевич (Договор № 42234352 (СЭС-576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Федосов Юрий Викторович (Договор № 42213091 (СЭС-564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3) Павлюк Юрий Владимирович ( Договор № 42206155 ( СЭС-558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4) Бобринкова Инна Геннадьевна (Договор № 42214681 (СЭС-565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) Зачиналов Роман Викторович (Договор № 42209352 (СЭС-5612))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068"/>
        <w:gridCol w:w="2330"/>
        <w:gridCol w:w="2978"/>
      </w:tblGrid>
      <w:tr>
        <w:trPr>
          <w:trHeight w:val="171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8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еряинов Юрий Геннадье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ая обл., г. Железногорск, в районе границы с Орловской областью и автодороги Железногорск - Дмитровс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0:000001:147</w:t>
            </w:r>
          </w:p>
        </w:tc>
      </w:tr>
      <w:tr>
        <w:trPr>
          <w:trHeight w:val="889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Федосов Юрий Викторович 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ая обл., г. Железногорск, в районе границы с Орловской областью и автодороги Железногорск - Дмитровс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0:000001:448</w:t>
            </w:r>
          </w:p>
        </w:tc>
      </w:tr>
      <w:tr>
        <w:trPr>
          <w:trHeight w:val="86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авлюк Юрий Владимир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ая обл., г. Железногорск, в районе границы с Орловской областью и автодороги Железногорск - Дмитровс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0:000001:479</w:t>
            </w:r>
          </w:p>
        </w:tc>
      </w:tr>
      <w:tr>
        <w:trPr>
          <w:trHeight w:val="86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Бобринкова Инна Геннадьевна </w:t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ая обл., г. Железногорск, в районе границы с Орловской областью и автодороги Железногорск - Дмитровс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0:000001:84</w:t>
            </w:r>
          </w:p>
        </w:tc>
      </w:tr>
      <w:tr>
        <w:trPr>
          <w:trHeight w:val="86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Зачиналов Роман Викторович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елезногорск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ая обл., г. Железногорск, в районе границы с Орловской областью и автодороги Железногорск - Дмитровс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30:000001:341</w:t>
            </w:r>
          </w:p>
        </w:tc>
      </w:tr>
      <w:tr>
        <w:trPr>
          <w:trHeight w:val="70" w:hRule="atLeast"/>
        </w:trPr>
        <w:tc>
          <w:tcPr>
            <w:tcW w:w="95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еконструкция существующей ВЛ-10 кВ №14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10кВ общей протяженностью 0,22 км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И-0,4кВ общей протяженностью 0,92 км;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- строительство ответвлений (спусков до ВПУ) общей протяженностью 0,05 км с установкой средств коммерческого учёта электрической энергии (мощност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монтаж линейного разъединителя 10 кВ на концевой опоре проектируемого ответвления от ВЛ-10 кВ №14 (тип и технические характеристики уточнить при проектирова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монтаж линейного разъединителя 10кВ в точке врезки проектируемого ответвления от ВЛ-10кВ №14 (тип и технические характеристики уточнить при проектировании)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трансформаторной подстанции 10/0,4 кВ блочного типа с одним силовым трансформатором мощностью 100 кВА.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4 шт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1 шт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9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19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7"/>
        <w:widowControl w:val="false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РТ 4220615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512"/>
      </w:tblGrid>
      <w:tr>
        <w:trPr>
          <w:tblHeader w:val="true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sz w:val="26"/>
          <w:szCs w:val="26"/>
        </w:rPr>
      </w:pPr>
      <w:r>
        <w:rPr>
          <w:rFonts w:eastAsia="Calibri"/>
          <w:spacing w:val="-5"/>
          <w:sz w:val="26"/>
          <w:szCs w:val="26"/>
        </w:rPr>
        <w:t xml:space="preserve">4.5.13.1. Выполнить </w:t>
      </w:r>
      <w:r>
        <w:rPr>
          <w:sz w:val="26"/>
          <w:szCs w:val="26"/>
        </w:rPr>
        <w:t>реконструкцию существующей ВЛ-10 кВ №14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5.14. Основные требования к разъединителям 10 кВ (2 шт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а СПП-элемен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Z46-ТР 4220615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trHeight w:val="1136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ящег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ющегося типа (определить при проектировании)</w:t>
            </w:r>
          </w:p>
        </w:tc>
      </w:tr>
      <w:tr>
        <w:trPr>
          <w:trHeight w:val="1138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устано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зонтальная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(определить при проектировании)</w:t>
            </w:r>
          </w:p>
        </w:tc>
      </w:tr>
      <w:tr>
        <w:trPr>
          <w:trHeight w:val="40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ив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</w:t>
            </w:r>
          </w:p>
        </w:tc>
      </w:tr>
      <w:tr>
        <w:trPr>
          <w:trHeight w:val="42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16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большее рабочее напряжение, кВ, не мене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704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/ 630 (определить при проектировании)</w:t>
            </w:r>
          </w:p>
        </w:tc>
      </w:tr>
      <w:tr>
        <w:trPr>
          <w:trHeight w:val="1396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69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 по ГОСТ 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trHeight w:val="41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алов прив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</w:tr>
      <w:tr>
        <w:trPr>
          <w:trHeight w:val="1984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земляющих нож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 (определить при проектировании)</w:t>
            </w:r>
          </w:p>
        </w:tc>
      </w:tr>
      <w:tr>
        <w:trPr>
          <w:trHeight w:val="412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ческие блокиров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ВЛ 10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>Основные требования к ВЛИ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sz w:val="26"/>
          <w:szCs w:val="26"/>
        </w:rPr>
        <w:t>42206155</w:t>
      </w:r>
      <w:r>
        <w:rPr>
          <w:bCs/>
          <w:iCs/>
          <w:sz w:val="26"/>
          <w:szCs w:val="26"/>
        </w:rPr>
        <w:t xml:space="preserve">     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214681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sz w:val="26"/>
          <w:szCs w:val="26"/>
        </w:rPr>
        <w:t>42209352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774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44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69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0,92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05 км - спуски до ВПУ.</w:t>
            </w:r>
          </w:p>
        </w:tc>
      </w:tr>
      <w:tr>
        <w:trPr>
          <w:trHeight w:val="127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.</w:t>
            </w:r>
          </w:p>
        </w:tc>
      </w:tr>
      <w:tr>
        <w:trPr>
          <w:trHeight w:val="708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40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>
          <w:trHeight w:val="412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>
          <w:trHeight w:val="418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>
          <w:trHeight w:val="69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70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4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698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42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>
          <w:trHeight w:val="686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74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4.5.16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кВ и ниже в кол. 4 шт.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  <w:lang w:eastAsia="ru-RU"/>
        </w:rPr>
        <w:t xml:space="preserve">Номера СПП-элементов: </w:t>
      </w:r>
      <w:r>
        <w:rPr>
          <w:bCs/>
          <w:iCs/>
          <w:sz w:val="26"/>
          <w:szCs w:val="26"/>
        </w:rPr>
        <w:t>Z46-ТР 42234352; Z46-ТР 42213091; Z46-ТР 42206155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214681: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</w:t>
      </w: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кВ и ниже в кол. 1 шт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ера СПП-элементов: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46-ТР 42209352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«О функционировании розничных рынков электрической энергии, полном и (или) частичном ограничении режима потребления электрической энергии» учет электроэнергии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5.17. Выполнить строительство трансформаторной подстанции 10/0,4 кВ блочного типа с одним силовым трансформатором мощностью 100 к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мера СПП-элементов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Z46-ТР 4220615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003"/>
        <w:gridCol w:w="4394"/>
      </w:tblGrid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чная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ВН/НН, к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4 кВ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P </w:t>
            </w:r>
            <w:r>
              <w:rPr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заглушкой воздушного ввода 0,4 кВ в комплекте поставки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яный герметичный энергоэффективны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,5 </w:t>
            </w:r>
            <w:r>
              <w:rPr>
                <w:sz w:val="26"/>
                <w:szCs w:val="26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217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91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отключения, 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водного аппарата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>
          <w:trHeight w:val="96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 (с учетом расшир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934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/>
      </w:pPr>
      <w:r>
        <w:rPr>
          <w:szCs w:val="26"/>
        </w:rPr>
        <w:t>выбор КТП осуществлять в соответствии с оперативным указанием ПАО «Россети Центр» «О применении оборудования для распределительных сетей 10/0,4 кВ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</w:rPr>
        <w:t>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/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 10/0,4 кВ от перенапряжений осуществить ограничителями перенапряжений 10кВ и 0,4кВ в соответствии с СТО 56947007-29.240.02.001-2008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на ТП-10/0,4 кВ (СТП-10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Россети Центр» и ПАО «Россети Центр и Приволжья»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.</w:t>
      </w:r>
    </w:p>
    <w:p>
      <w:pPr>
        <w:pStyle w:val="313"/>
        <w:tabs>
          <w:tab w:val="clear" w:pos="708"/>
          <w:tab w:val="left" w:pos="993" w:leader="none"/>
        </w:tabs>
        <w:suppressAutoHyphens w:val="true"/>
        <w:ind w:left="993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ования к проведению СМР и ПНР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7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7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7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в течение 120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8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.о. заместителя директора</w:t>
        <w:tab/>
        <w:t>А.В. Швырк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початых П.А.</w:t>
      </w:r>
    </w:p>
    <w:p>
      <w:pPr>
        <w:pStyle w:val="Normal"/>
        <w:rPr/>
      </w:pPr>
      <w:r>
        <w:rPr>
          <w:sz w:val="18"/>
          <w:szCs w:val="18"/>
        </w:rPr>
        <w:t>55-71-34</w:t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20:00Z</dcterms:created>
  <dc:creator>Ерёмин</dc:creator>
  <dc:description/>
  <cp:keywords/>
  <dc:language>en-US</dc:language>
  <cp:lastModifiedBy>Мишустина Екатерина Александровна</cp:lastModifiedBy>
  <cp:lastPrinted>2022-11-15T14:15:00Z</cp:lastPrinted>
  <dcterms:modified xsi:type="dcterms:W3CDTF">2022-11-15T11:1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