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дополнительного соглашения к Договору добровольного медицинского страхования от 26.12.2016г. № 17 LM 0895 </w:t>
      </w:r>
      <w:r>
        <w:rPr>
          <w:bCs/>
          <w:iCs/>
        </w:rPr>
        <w:t>для нужд ПАО «МРСК Центра» (филиала «Орелэнерго»)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Акционерное общество «Страховое общество газовой промышленности»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Планом закупки на 2017 год (закупка № 20847900), как закупка у единственного источника на основании решения Центральной конкурсной комиссии ПАО «МРСК Центра» (протокол от 25.12.2017. № 51-17/13-ДС)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Основные условия заключаемого Дополнительного соглашения состоят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283"/>
        <w:jc w:val="both"/>
        <w:rPr/>
      </w:pPr>
      <w:r>
        <w:rPr/>
        <w:t xml:space="preserve">Стоимость услуг: 553 933,00 (Пятьсот пятьдесят три тысячи девятьсот тридцать три) рубля 00 коп. РФ без учета НДС. НДС не облагается НДС </w:t>
      </w:r>
      <w:r>
        <w:rPr>
          <w:color w:val="000000"/>
        </w:rPr>
        <w:t>в соответствии пп.7 п.3 ст.149 Налогового кодекса Российской Федерации.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 xml:space="preserve">Общая страховая премия по Договору №17 LM 0895 от 26.12.2016г. составляет </w:t>
      </w:r>
      <w:r>
        <w:rPr>
          <w:bCs/>
        </w:rPr>
        <w:t>25 913 616,00 (Двадцать пять миллионов девятьсот тринадцать тысяч шестьсот шестнадцать</w:t>
      </w:r>
      <w:r>
        <w:rPr/>
        <w:t>) рублей 00 коп., НДС не облаг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полнительного соглашения приведен в приложении № 1 к настоящему Извещ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Акционерного общества «Страховое общество газовой промышленности» в срок до 12 часов 00 минут московского времени «29» декабря 2017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283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Митцих Анастасия Александровна, контактный телефон: (4862) </w:t>
      </w:r>
      <w:r>
        <w:rPr>
          <w:iCs/>
        </w:rPr>
        <w:t xml:space="preserve">54-36-95 </w:t>
      </w:r>
      <w:r>
        <w:rPr/>
        <w:t xml:space="preserve">или по адресу электронной почты </w:t>
      </w:r>
      <w:hyperlink r:id="rId10">
        <w:r>
          <w:rPr>
            <w:rStyle w:val="InternetLink"/>
          </w:rPr>
          <w:t>Mittsih.AA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/>
        <w:t>Проект дополнительного соглашения на 4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1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2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0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0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0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Mittsih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53:00Z</dcterms:created>
  <dc:creator>Samarina_EA</dc:creator>
  <dc:description/>
  <cp:keywords/>
  <dc:language>en-US</dc:language>
  <cp:lastModifiedBy>Заболотская Маргарита Владимировна</cp:lastModifiedBy>
  <cp:lastPrinted>2013-07-12T16:36:00Z</cp:lastPrinted>
  <dcterms:modified xsi:type="dcterms:W3CDTF">2017-12-27T14:07:00Z</dcterms:modified>
  <cp:revision>69</cp:revision>
  <dc:subject/>
  <dc:title/>
</cp:coreProperties>
</file>