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управления логистики и МТО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rFonts w:eastAsia="Calibri"/>
          <w:sz w:val="23"/>
          <w:szCs w:val="23"/>
          <w:lang w:eastAsia="en-US"/>
        </w:rPr>
        <w:t xml:space="preserve"> </w:t>
      </w:r>
      <w:r>
        <w:rPr>
          <w:sz w:val="24"/>
          <w:szCs w:val="24"/>
        </w:rPr>
        <w:t>выполнение работ «под ключ» по проектированию и строительству объекта: «Реконструкция: ПС 35/10кВ Григорьевское (инв.№ 11001704) с заменой ТТ в ячейке №1 (2 шт.) (реконструкция РУ 10кВ ПС 35/10кВ Григорьевское с заменой ТТ в ячейке №1 (2 шт.)); «Реконструкция: ВЛ-10КВ Ф6 ПС ГРИГОРЬЕВСКОЕ (инв.№ 3000789); Строительство: КЛ-10 кВ №6 ПС 35/10 кВ Григорьевское; Строительство: ТП 1847 Ярспорт, (строительство ТП 1847 Ярспорт, ВЛ 10 кВ №6 Михайловское ПС 35/10 кВ Григорьевское). Строительство: ВЛ-0,4 кВ №2 ТП 1847 Ярспорт : защитное ограждение ТП 1847 Ярспорт для обеспечения технологического присоединения энергопринимающих устройств: физкультурно-реабилитационный центр, присоединяемая мощность 620(III кат.–620 кВт)» (Лот 8500010950) для нужд ПАО «МРСК Центра» (филиала «Ярэнерго»),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на заключение договора  на выполнение работ «под ключ» по проектированию и строительству объекта: «Реконструкция: ПС 35/10кВ Григорьевское (инв.№ 11001704) с заменой ТТ в ячейке №1 (2 шт.) (реконструкция РУ 10кВ ПС 35/10кВ Григорьевское с заменой ТТ в ячейке №1 (2 шт.)); «Реконструкция: ВЛ-10КВ Ф6 ПС ГРИГОРЬЕВСКОЕ (инв.№ 3000789); Строительство: КЛ-10 кВ №6 ПС 35/10 кВ Григорьевское; Строительство: ТП 1847 Ярспорт, (строительство ТП 1847 Ярспорт, ВЛ 10 кВ №6 Михайловское ПС 35/10 кВ Григорьевское). Строительство: ВЛ-0,4 кВ №2 ТП 1847 Ярспорт : защитное ограждение ТП 1847 Ярспорт для обеспечения технологического присоединения энергопринимающих устройств: физкультурно-реабилитационный центр, присоединяемая мощность 620(III кат.–620 кВт)» (Лот 8500010950) 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до 30.06.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2 146 050 ,00 </w:t>
      </w:r>
      <w:r>
        <w:rPr>
          <w:sz w:val="24"/>
          <w:szCs w:val="24"/>
        </w:rPr>
        <w:t xml:space="preserve">(два миллиона сто сорок шесть тысяч пятьдесят ) рублей 00 копеек РФ, без учета НДС; </w:t>
      </w:r>
    </w:p>
    <w:p>
      <w:pPr>
        <w:pStyle w:val="Normal"/>
        <w:autoSpaceDE w:val="false"/>
        <w:spacing w:lineRule="auto" w:line="240" w:before="40" w:after="0"/>
        <w:ind w:hanging="0"/>
        <w:rPr>
          <w:bCs/>
          <w:iCs/>
          <w:sz w:val="24"/>
          <w:szCs w:val="24"/>
          <w:shd w:fill="FFFF99" w:val="clear"/>
        </w:rPr>
      </w:pPr>
      <w:r>
        <w:rPr>
          <w:sz w:val="24"/>
          <w:szCs w:val="24"/>
        </w:rPr>
        <w:t xml:space="preserve">НДС составляет  </w:t>
      </w:r>
      <w:r>
        <w:rPr>
          <w:b/>
          <w:sz w:val="24"/>
          <w:szCs w:val="24"/>
        </w:rPr>
        <w:t>429 210,00</w:t>
      </w:r>
      <w:r>
        <w:rPr>
          <w:sz w:val="24"/>
          <w:szCs w:val="24"/>
        </w:rPr>
        <w:t xml:space="preserve"> (четыреста двадцать девять тысяч двести десять) рублей 00 копеек РФ; </w:t>
      </w:r>
      <w:r>
        <w:rPr>
          <w:b/>
          <w:sz w:val="24"/>
          <w:szCs w:val="24"/>
        </w:rPr>
        <w:t xml:space="preserve">  2 575 260,00 </w:t>
      </w:r>
      <w:r>
        <w:rPr>
          <w:sz w:val="24"/>
          <w:szCs w:val="24"/>
        </w:rPr>
        <w:t>(два миллиона пятьсот семьдесят пять тысяч двести шестьдесят )  рублей  0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8.10.2020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02.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0-10-15T07:05:00Z</dcterms:modified>
  <cp:revision>10</cp:revision>
  <dc:subject/>
  <dc:title>Типовая закупочная документация</dc:title>
</cp:coreProperties>
</file>