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оказание услуг по техническому обслуживанию грузовых автомобилей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 на территории г. Липецка, Липецкой област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январь – декабрь 2016 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>
          <w:b/>
          <w:lang w:val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5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Один миллион пятьсо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7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ем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77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семьсот семьдеся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5-10-06T06:11:00Z</dcterms:modified>
  <cp:revision>40</cp:revision>
  <dc:subject/>
  <dc:title>Уведомление о проведении открытого запроса предложений</dc:title>
</cp:coreProperties>
</file>