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ОЕ ЗАДАНИЕ № 3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 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34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6-26T10:30:00Z</dcterms:modified>
  <cp:revision>16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