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sz w:val="26"/>
          <w:szCs w:val="26"/>
        </w:rPr>
        <w:t xml:space="preserve">главный инженер 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филиала ПАО «Россети Центр» - 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«Смоленскэнерго»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right"/>
        <w:rPr/>
      </w:pPr>
      <w:r>
        <w:rPr/>
        <w:t>____________________ А.А. Колдунов</w:t>
      </w:r>
    </w:p>
    <w:p>
      <w:pPr>
        <w:pStyle w:val="Normal"/>
        <w:jc w:val="right"/>
        <w:rPr>
          <w:sz w:val="26"/>
          <w:szCs w:val="26"/>
        </w:rPr>
      </w:pPr>
      <w:r>
        <w:rPr/>
        <w:t>«</w:t>
      </w:r>
      <w:r>
        <w:rPr>
          <w:lang w:val="en-US"/>
        </w:rPr>
        <w:t>___</w:t>
      </w:r>
      <w:r>
        <w:rPr/>
        <w:t xml:space="preserve">» </w:t>
      </w:r>
      <w:r>
        <w:rPr>
          <w:lang w:val="en-US"/>
        </w:rPr>
        <w:t>_________</w:t>
      </w:r>
      <w:r>
        <w:rPr/>
        <w:t xml:space="preserve"> 2022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оставку пластиковых окон и сопутствующих материал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401</w:t>
      </w:r>
      <w:r>
        <w:rPr>
          <w:b/>
          <w:sz w:val="26"/>
          <w:szCs w:val="26"/>
          <w:lang w:val="en-US"/>
        </w:rPr>
        <w:t>L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лиал ПАО «Россети Центр» - «Смоленскэнерго» проводит закупку пластиковых окон и сопутствующих материалов. Закупка производится на основании Плана закупки ПАО «Россети Центр» под потребность 2022 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Предмет закуп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еспечивает поставку материалов в объёмах, указанных в Приложении №1 к ТЗ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Технические требования и характеристик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ехнические требования, характеристики и количество материалов должны соответствовать значениям, приведённым в Приложении №1 к ТЗ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5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ставке допускаются материалы, отвечающие следующим требованиям: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должны соответствовать требованиям ГОСТ или ТУ указанным в Приложении №1 к ТЗ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6"/>
          <w:szCs w:val="26"/>
        </w:rPr>
        <w:t>ГОСТ 14192-96 «</w:t>
      </w:r>
      <w:r>
        <w:rPr>
          <w:sz w:val="26"/>
          <w:szCs w:val="26"/>
        </w:rPr>
        <w:t>Маркировка грузов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Покупателя. Поставщик должен за свой счёт и сроки, согласованные с Покупателем, устранять любые дефекты и их последствия, выявленные в период гарантийного срока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бнаружения несоответствия поставляемых материалов требованиям ТЗ (Приложение №1 к ТЗ)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Покупателя. Гарантийный срок в этом случае продлевается соответственно на период устранения дефекто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Состав технической и эксплуатационной документации.</w:t>
      </w:r>
    </w:p>
    <w:p>
      <w:pPr>
        <w:pStyle w:val="Style15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5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ертификаты или другие документы на русском языке, предусмотренные изготовителем, надлежащим образом подтверждающие качество и безопасность товар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а материалов, входящих в предмет Договора, должна быть выполнена в срок до 26.12.2022г. (Приложение №1 к ТЗ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купатель имеет право в одностороннем порядке скорректировать объём поставляемых по договору материалов, направив Поставщику соответствующее письменное уведомление. В уведомлении указывается объём скорректированных договорных обязательств и дата вступления в силу такого уведомле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Правила приёмки продук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 поставляемые материалы проходят входной контроль, осуществляемый представителями филиала ПАО «Россети Центр» - «Смоленскэнерго» при получении материалов на скла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выявления дефектов, в том числе и скрытых, Поставщик обязан за свой счёт заменить поставленную продукц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 продукци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оимость продукции должны быть включены все налоги, обязательные платежи, стоимость её доставки до склада Покупателя, стоимость тары, стоимость запорных устройств, защитной упаковки, необоротной тары и прочие расходы, связанные с доставкой продукции в адрес Покупате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1"/>
        <w:gridCol w:w="2035"/>
        <w:gridCol w:w="1813"/>
      </w:tblGrid>
      <w:tr>
        <w:trPr>
          <w:trHeight w:val="521" w:hRule="atLeast"/>
        </w:trPr>
        <w:tc>
          <w:tcPr>
            <w:tcW w:w="5931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управления обеспечения производства </w:t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лиала ПАО «Россети Центр» - «Смоленскэнерго»</w:t>
            </w:r>
          </w:p>
        </w:tc>
        <w:tc>
          <w:tcPr>
            <w:tcW w:w="20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Н. Серенков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3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3:19:00Z</dcterms:created>
  <dc:creator>seti1</dc:creator>
  <dc:description/>
  <cp:keywords/>
  <dc:language>en-US</dc:language>
  <cp:lastModifiedBy>Ульяненков Константин Сергеевич</cp:lastModifiedBy>
  <cp:lastPrinted>2022-10-10T16:18:00Z</cp:lastPrinted>
  <dcterms:modified xsi:type="dcterms:W3CDTF">2022-10-10T13:19:00Z</dcterms:modified>
  <cp:revision>2</cp:revision>
  <dc:subject/>
  <dc:title>Утверждаю:</dc:title>
</cp:coreProperties>
</file>