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641485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641485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6414852">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36414853">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3641485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36414855">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3641485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364148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6414858">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36414859">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3641486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3641486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641486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3641486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3641486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3641486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3641486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364148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6414868">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3641486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3641487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3641487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3641487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3641487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364148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641487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3641487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364148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641487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3641487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364148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36414881">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3641488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3641488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3641488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641485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6414851"/>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9" w:name="__RefHeading___Toc136414852"/>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36414853"/>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36414854"/>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bookmarkStart w:id="31" w:name="_Ref194750368"/>
      <w:bookmarkStart w:id="32" w:name="_Ref194749150"/>
      <w:bookmarkStart w:id="33" w:name="_Ref55336334"/>
      <w:bookmarkStart w:id="34" w:name="_Ref55335818"/>
      <w:bookmarkStart w:id="35" w:name="_Ref440361610"/>
      <w:bookmarkStart w:id="36" w:name="_Ref440361531"/>
      <w:bookmarkStart w:id="37" w:name="_Ref93265116"/>
      <w:bookmarkStart w:id="38" w:name="_Ref93264992"/>
      <w:bookmarkStart w:id="39" w:name="_Ref194750368"/>
      <w:bookmarkStart w:id="40" w:name="_Ref194749150"/>
      <w:bookmarkStart w:id="41" w:name="_Ref55336334"/>
      <w:bookmarkStart w:id="42" w:name="_Ref55335818"/>
      <w:bookmarkStart w:id="43" w:name="_Ref440361610"/>
      <w:bookmarkStart w:id="44" w:name="_Ref440361531"/>
      <w:bookmarkStart w:id="45" w:name="_Ref93265116"/>
      <w:bookmarkStart w:id="46" w:name="_Ref93264992"/>
      <w:bookmarkEnd w:id="39"/>
      <w:bookmarkEnd w:id="40"/>
      <w:bookmarkEnd w:id="41"/>
      <w:bookmarkEnd w:id="42"/>
      <w:bookmarkEnd w:id="43"/>
      <w:bookmarkEnd w:id="44"/>
      <w:bookmarkEnd w:id="45"/>
      <w:bookmarkEnd w:id="46"/>
    </w:p>
    <w:p>
      <w:pPr>
        <w:pStyle w:val="Normal"/>
        <w:rPr>
          <w:sz w:val="24"/>
          <w:szCs w:val="24"/>
          <w:highlight w:val="yellow"/>
          <w:lang w:val="ru-RU"/>
        </w:rPr>
      </w:pPr>
      <w:r>
        <w:rPr>
          <w:sz w:val="24"/>
          <w:szCs w:val="24"/>
          <w:highlight w:val="yellow"/>
          <w:lang w:val="ru-RU"/>
        </w:rPr>
      </w:r>
    </w:p>
    <w:p>
      <w:pPr>
        <w:pStyle w:val="Normal"/>
        <w:tabs>
          <w:tab w:val="clear" w:pos="567"/>
          <w:tab w:val="left" w:pos="1995" w:leader="none"/>
        </w:tabs>
        <w:rPr/>
      </w:pPr>
      <w:r>
        <w:rPr/>
        <w:tab/>
      </w:r>
      <w:r>
        <w:rPr>
          <w:i/>
          <w:szCs w:val="24"/>
          <w:shd w:fill="FFFF99" w:val="clear"/>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136414855"/>
      <w:bookmarkStart w:id="48" w:name="_Ref3904827"/>
      <w:bookmarkStart w:id="49" w:name="_Ref440284918"/>
      <w:bookmarkStart w:id="50" w:name="_Ref440274913"/>
      <w:bookmarkStart w:id="51" w:name="_Ref440274337"/>
      <w:bookmarkStart w:id="52" w:name="_Ref440273986"/>
      <w:bookmarkStart w:id="53" w:name="_Ref440271072"/>
      <w:bookmarkEnd w:id="4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8"/>
      <w:bookmarkEnd w:id="49"/>
      <w:bookmarkEnd w:id="50"/>
      <w:bookmarkEnd w:id="51"/>
      <w:bookmarkEnd w:id="52"/>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54" w:name="__RefHeading___Toc136414856"/>
      <w:bookmarkStart w:id="55" w:name="_Ref264359294"/>
      <w:bookmarkStart w:id="56" w:name="_Ref264038986"/>
      <w:bookmarkEnd w:id="54"/>
      <w:r>
        <w:rPr>
          <w:sz w:val="24"/>
          <w:szCs w:val="24"/>
        </w:rPr>
        <w:t xml:space="preserve">Форма </w:t>
      </w:r>
      <w:bookmarkEnd w:id="55"/>
      <w:bookmarkEnd w:id="5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7" w:name="__RefHeading___Toc136414857"/>
      <w:bookmarkEnd w:id="57"/>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r>
        <w:br w:type="page"/>
      </w:r>
    </w:p>
    <w:p>
      <w:pPr>
        <w:pStyle w:val="Heading2"/>
        <w:keepNext w:val="true"/>
        <w:numPr>
          <w:ilvl w:val="0"/>
          <w:numId w:val="0"/>
        </w:numPr>
        <w:tabs>
          <w:tab w:val="left" w:pos="567" w:leader="none"/>
          <w:tab w:val="left" w:pos="1985" w:leader="none"/>
          <w:tab w:val="left" w:pos="5104" w:leader="none"/>
        </w:tabs>
        <w:suppressAutoHyphens w:val="true"/>
        <w:spacing w:lineRule="auto" w:line="240" w:before="100" w:after="100"/>
        <w:ind w:left="0" w:right="34" w:hanging="0"/>
        <w:jc w:val="left"/>
        <w:rPr>
          <w:color w:val="00B0F0"/>
        </w:rPr>
      </w:pPr>
      <w:r>
        <w:rPr>
          <w:color w:val="00B0F0"/>
        </w:rPr>
      </w:r>
    </w:p>
    <w:p>
      <w:pPr>
        <w:pStyle w:val="Normal"/>
        <w:rPr>
          <w:lang w:val="en-US"/>
        </w:rPr>
      </w:pPr>
      <w:r>
        <w:rPr>
          <w:lang w:val="en-US"/>
        </w:rPr>
      </w:r>
    </w:p>
    <w:p>
      <w:pPr>
        <w:pStyle w:val="Normal"/>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8" w:name="__RefHeading___Toc136414858"/>
      <w:bookmarkEnd w:id="5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9" w:name="_Ref89649494"/>
      <w:bookmarkStart w:id="60" w:name="_Ref440361610"/>
      <w:bookmarkStart w:id="61" w:name="_Ref440361531"/>
      <w:bookmarkStart w:id="62" w:name="_Ref93265116"/>
      <w:bookmarkStart w:id="63" w:name="_Ref93264992"/>
      <w:bookmarkStart w:id="64" w:name="__RefHeading___Toc136414859"/>
      <w:bookmarkStart w:id="65" w:name="_Ref55336359"/>
      <w:bookmarkStart w:id="66" w:name="_Ref55335823"/>
      <w:bookmarkEnd w:id="18"/>
      <w:bookmarkEnd w:id="59"/>
      <w:bookmarkEnd w:id="60"/>
      <w:bookmarkEnd w:id="61"/>
      <w:bookmarkEnd w:id="62"/>
      <w:bookmarkEnd w:id="63"/>
      <w:bookmarkEnd w:id="64"/>
      <w:r>
        <w:rPr>
          <w:sz w:val="24"/>
          <w:szCs w:val="24"/>
        </w:rPr>
        <w:t xml:space="preserve">Анкета (форма </w:t>
      </w:r>
      <w:r>
        <w:rPr>
          <w:sz w:val="24"/>
          <w:szCs w:val="24"/>
          <w:lang w:val="ru-RU"/>
        </w:rPr>
        <w:t>3</w:t>
      </w:r>
      <w:r>
        <w:rPr>
          <w:sz w:val="24"/>
          <w:szCs w:val="24"/>
        </w:rPr>
        <w:t>)</w:t>
      </w:r>
      <w:bookmarkEnd w:id="65"/>
      <w:bookmarkEnd w:id="66"/>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7" w:name="__RefHeading___Toc136414860"/>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76" w:name="_Ref444173192"/>
      <w:bookmarkStart w:id="77" w:name="_Ref444173080"/>
      <w:bookmarkStart w:id="78" w:name="_Ref440272147"/>
      <w:bookmarkStart w:id="79" w:name="__RefHeading___Toc136414861"/>
      <w:bookmarkEnd w:id="76"/>
      <w:bookmarkEnd w:id="77"/>
      <w:bookmarkEnd w:id="78"/>
      <w:r>
        <w:rPr>
          <w:sz w:val="24"/>
          <w:szCs w:val="24"/>
        </w:rPr>
        <w:t>Инструкции по заполнению</w:t>
      </w:r>
      <w:bookmarkEnd w:id="79"/>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color w:val="000000"/>
          <w:sz w:val="24"/>
          <w:szCs w:val="24"/>
        </w:rPr>
      </w:pPr>
      <w:bookmarkStart w:id="80" w:name="__RefHeading___Toc136414862"/>
      <w:bookmarkStart w:id="81" w:name="_Ref440376401"/>
      <w:bookmarkStart w:id="82" w:name="_Ref440376324"/>
      <w:bookmarkEnd w:id="80"/>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1"/>
      <w:bookmarkEnd w:id="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83" w:name="__RefHeading___Toc136414863"/>
      <w:bookmarkEnd w:id="8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84" w:name="__RefHeading___Toc136414864"/>
      <w:bookmarkEnd w:id="8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136414865"/>
      <w:bookmarkStart w:id="86" w:name="_Ref90381141"/>
      <w:bookmarkStart w:id="87" w:name="_Ref440274961"/>
      <w:bookmarkStart w:id="88" w:name="_Ref440272510"/>
      <w:bookmarkStart w:id="89" w:name="_Ref93268099"/>
      <w:bookmarkStart w:id="90" w:name="_Ref93268095"/>
      <w:bookmarkEnd w:id="8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6"/>
      <w:bookmarkEnd w:id="87"/>
      <w:bookmarkEnd w:id="88"/>
      <w:bookmarkEnd w:id="89"/>
      <w:bookmarkEnd w:id="9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1" w:name="__RefHeading___Toc136414866"/>
      <w:bookmarkEnd w:id="9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2" w:name="__RefHeading___Toc136414867"/>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3" w:name="__RefHeading___Toc136414868"/>
      <w:bookmarkStart w:id="94" w:name="_Ref449017298"/>
      <w:bookmarkEnd w:id="9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5" w:name="__RefHeading___Toc136414869"/>
      <w:bookmarkEnd w:id="9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4"/>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96" w:name="__RefHeading___Toc136414870"/>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7" w:name="__RefHeading___Toc136414871"/>
      <w:bookmarkEnd w:id="9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36414872"/>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15"/>
        </w:numPr>
        <w:tabs>
          <w:tab w:val="left" w:pos="567" w:leader="none"/>
        </w:tabs>
        <w:ind w:left="0" w:right="34" w:hanging="0"/>
        <w:rPr>
          <w:sz w:val="24"/>
          <w:szCs w:val="24"/>
        </w:rPr>
      </w:pPr>
      <w:bookmarkStart w:id="102" w:name="__RefHeading___Toc136414873"/>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103" w:name="__RefHeading___Toc136414874"/>
      <w:bookmarkEnd w:id="103"/>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36414875"/>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15"/>
        </w:numPr>
        <w:tabs>
          <w:tab w:val="left" w:pos="567" w:leader="none"/>
          <w:tab w:val="left" w:pos="1985" w:leader="none"/>
        </w:tabs>
        <w:ind w:left="0" w:right="34" w:hanging="0"/>
        <w:rPr>
          <w:sz w:val="24"/>
          <w:szCs w:val="24"/>
        </w:rPr>
      </w:pPr>
      <w:bookmarkStart w:id="105" w:name="__RefHeading___Toc136414876"/>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106" w:name="__RefHeading___Toc136414877"/>
      <w:bookmarkEnd w:id="106"/>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7" w:name="__RefHeading___Toc136414878"/>
      <w:bookmarkEnd w:id="107"/>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8" w:name="__RefHeading___Toc136414879"/>
      <w:bookmarkEnd w:id="108"/>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9" w:name="__RefHeading___Toc136414880"/>
      <w:bookmarkEnd w:id="109"/>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10" w:name="__RefHeading___Toc136414881"/>
      <w:r>
        <w:rPr>
          <w:i/>
          <w:sz w:val="24"/>
          <w:szCs w:val="24"/>
          <w:shd w:fill="FFFF99" w:val="clear"/>
          <w:lang w:val="ru-RU" w:eastAsia="ru-RU"/>
        </w:rPr>
        <w:t>ФОРМА НЕЗАВИСИМОЙ ГАРАНТИИ</w:t>
      </w:r>
      <w:bookmarkEnd w:id="110"/>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11" w:name="__RefHeading___Toc136414882"/>
      <w:bookmarkEnd w:id="111"/>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12" w:name="__RefHeading___Toc136414883"/>
      <w:bookmarkEnd w:id="112"/>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3" w:name="Par94"/>
      <w:bookmarkEnd w:id="113"/>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4" w:name="Par100"/>
      <w:bookmarkEnd w:id="114"/>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15" w:name="__RefHeading___Toc136414884"/>
      <w:bookmarkEnd w:id="11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6" w:name="Par140"/>
      <w:bookmarkEnd w:id="11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7" w:name="Par141"/>
      <w:bookmarkEnd w:id="11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8" w:name="Par142"/>
      <w:bookmarkEnd w:id="11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9" w:name="Par143"/>
      <w:bookmarkEnd w:id="11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20" w:name="Par144"/>
      <w:bookmarkEnd w:id="120"/>
      <w:r>
        <w:rPr>
          <w:bCs/>
          <w:i/>
          <w:iCs/>
          <w:szCs w:val="24"/>
        </w:rPr>
        <w:t>&lt;6&gt; Указывается почтовый адрес.</w:t>
      </w:r>
    </w:p>
    <w:p>
      <w:pPr>
        <w:pStyle w:val="Normal"/>
        <w:widowControl/>
        <w:autoSpaceDE w:val="false"/>
        <w:ind w:firstLine="539"/>
        <w:rPr>
          <w:bCs/>
          <w:i/>
          <w:i/>
          <w:iCs/>
          <w:szCs w:val="24"/>
        </w:rPr>
      </w:pPr>
      <w:bookmarkStart w:id="121" w:name="Par145"/>
      <w:bookmarkEnd w:id="12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22" w:name="Par146"/>
      <w:bookmarkEnd w:id="12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23" w:name="Par147"/>
      <w:bookmarkEnd w:id="123"/>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24" w:name="_PictureBullets"/>
      <w:bookmarkStart w:id="125" w:name="_PictureBullets"/>
      <w:bookmarkEnd w:id="12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Телятник Валентина Сергеевна</cp:lastModifiedBy>
  <cp:lastPrinted>2019-01-21T17:01:00Z</cp:lastPrinted>
  <dcterms:modified xsi:type="dcterms:W3CDTF">2023-05-31T05:42:00Z</dcterms:modified>
  <cp:revision>34</cp:revision>
  <dc:subject/>
  <dc:title>закупочная документация</dc:title>
</cp:coreProperties>
</file>