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о ВЛ-</w:t>
      </w:r>
      <w:r>
        <w:rPr>
          <w:sz w:val="20"/>
        </w:rPr>
        <w:t>10 кВ</w:t>
      </w:r>
      <w:r>
        <w:rPr>
          <w:sz w:val="20"/>
          <w:lang w:val="ru-RU"/>
        </w:rPr>
        <w:t xml:space="preserve"> № 1 ПС 35 кВ Колодежанское</w:t>
      </w:r>
      <w:r>
        <w:rPr>
          <w:bCs/>
          <w:sz w:val="20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комплекса гостевых домиков Коротаева Д.Г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строительство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Подгоренский район, с. Колодежное, ул. Советская, 8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94755 от 21.03.2018 г.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строительство ВЛ-10 кВ от опоры № 91 ВЛ-10 кВ № 1 ПС 35 кВ Колодежанское</w:t>
      </w:r>
      <w:r>
        <w:rPr>
          <w:bCs/>
        </w:rPr>
        <w:t xml:space="preserve"> </w:t>
      </w:r>
      <w:r>
        <w:rPr/>
        <w:t>с установкой устройств ответвления на опоре (ориентировочная длина ~0,255 км, учесть пересечение с подземным газопроводом, двумя ВЛ 0,4 кВ)</w:t>
      </w:r>
      <w:r>
        <w:rPr>
          <w:bCs/>
        </w:rPr>
        <w:t>. (Z36-TP41594755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АС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/</w:t>
            </w:r>
            <w:r>
              <w:rPr>
                <w:sz w:val="20"/>
              </w:rPr>
              <w:t>стальная многогранная (при необходимости установки трехстоечной опоры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4-11-13T10:46:00Z</cp:lastPrinted>
  <dcterms:modified xsi:type="dcterms:W3CDTF">2018-03-22T11:59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