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П. П. Яньшин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2017  г.</w:t>
            </w:r>
          </w:p>
          <w:p>
            <w:pPr>
              <w:pStyle w:val="Normal"/>
              <w:ind w:left="-87" w:hanging="46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"/>
        <w:spacing w:lineRule="auto" w:line="240" w:before="0" w:after="240"/>
        <w:rPr>
          <w:sz w:val="40"/>
          <w:szCs w:val="40"/>
          <w:lang w:val="ru-RU" w:eastAsia="ru-RU"/>
        </w:rPr>
      </w:pPr>
      <w:r>
        <w:rPr>
          <w:sz w:val="40"/>
          <w:szCs w:val="40"/>
          <w:lang w:val="ru-RU" w:eastAsia="ru-RU"/>
        </w:rPr>
        <w:t>ТЕХНИЧЕСКОЕ ЗАДАНИЕ</w:t>
      </w:r>
    </w:p>
    <w:p>
      <w:pPr>
        <w:pStyle w:val="Style15"/>
        <w:rPr/>
      </w:pPr>
      <w:r>
        <w:rPr/>
        <w:t xml:space="preserve">На проведение открытого запроса предложений, на право заключения договора на </w:t>
      </w:r>
      <w:r>
        <w:rPr>
          <w:szCs w:val="26"/>
        </w:rPr>
        <w:t xml:space="preserve">установку/замену приборов учета </w:t>
      </w:r>
      <w:r>
        <w:rPr/>
        <w:t xml:space="preserve">в целях оказания дополнительных услуг </w:t>
      </w:r>
    </w:p>
    <w:p>
      <w:pPr>
        <w:pStyle w:val="Style15"/>
        <w:rPr>
          <w:lang w:val="ru-RU" w:eastAsia="ru-RU"/>
        </w:rPr>
      </w:pPr>
      <w:r>
        <w:rPr>
          <w:lang w:val="ru-RU"/>
        </w:rPr>
        <w:t xml:space="preserve">по </w:t>
      </w:r>
      <w:r>
        <w:rPr/>
        <w:t>установке и замене приборов учета электроэнергии</w:t>
      </w:r>
    </w:p>
    <w:p>
      <w:pPr>
        <w:pStyle w:val="Style15"/>
        <w:rPr/>
      </w:pPr>
      <w:r>
        <w:rPr/>
        <w:t>клиентам</w:t>
      </w:r>
      <w:r>
        <w:rPr>
          <w:i/>
        </w:rPr>
        <w:t xml:space="preserve"> </w:t>
      </w:r>
      <w:r>
        <w:rPr/>
        <w:t xml:space="preserve">филиалом </w:t>
      </w:r>
      <w:r>
        <w:rPr>
          <w:lang w:val="ru-RU"/>
        </w:rPr>
        <w:t>П</w:t>
      </w:r>
      <w:r>
        <w:rPr/>
        <w:t>АО «МРСК Центра» - «Воронежэнерго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а Управления </w:t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заимодействия с клиентами</w:t>
        <w:tab/>
        <w:t xml:space="preserve">        _________          Снегирев Д. А.</w:t>
      </w:r>
    </w:p>
    <w:p>
      <w:pPr>
        <w:pStyle w:val="Heading"/>
        <w:spacing w:lineRule="auto" w:line="240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8"/>
          <w:lang w:val="ru-RU" w:eastAsia="ru-RU"/>
        </w:rPr>
      </w:pPr>
      <w:r>
        <w:rPr>
          <w:b/>
          <w:sz w:val="26"/>
          <w:szCs w:val="28"/>
          <w:lang w:val="ru-RU" w:eastAsia="ru-RU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1</w:t>
      </w:r>
      <w:bookmarkStart w:id="0" w:name="_GoBack"/>
      <w:bookmarkEnd w:id="0"/>
      <w:r>
        <w:rPr>
          <w:sz w:val="26"/>
        </w:rPr>
        <w:t>7</w:t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276"/>
        <w:ind w:left="709" w:firstLine="142"/>
        <w:jc w:val="both"/>
        <w:rPr>
          <w:b/>
          <w:b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6"/>
        <w:numPr>
          <w:ilvl w:val="1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Воронежэнерго» проводит «открытый запрос предложений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договора на оказание услуг по установке/замене приборов учета у бытовых потребителей, потребителей юридических и приравненных к ним лиц.</w:t>
      </w:r>
    </w:p>
    <w:p>
      <w:pPr>
        <w:pStyle w:val="Style16"/>
        <w:spacing w:lineRule="auto" w:line="276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5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18"/>
        <w:gridCol w:w="1485"/>
        <w:gridCol w:w="1418"/>
        <w:gridCol w:w="1350"/>
        <w:gridCol w:w="1201"/>
      </w:tblGrid>
      <w:tr>
        <w:trPr>
          <w:trHeight w:val="28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именование работ /услуг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ьная стоимость оказания услуг,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оказания услуг Участника, руб. (без НДС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ьный срок оказания услуг, раб. дни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оказания услуг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, раб. дни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ета (БИЗ) с однофазным электросчетчиком, на фасаде здания, без монтажа перекидки, 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55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6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ета (БИЗ) с однофазным электросчетчиком, на фасаде здания, без монтажа перекидки, 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ета (БИЗ) с трехфазным электросчетчиком прямого включения, на фасаде здания, без монтажа перекидки,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8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ета (БИЗ) с трехфазным электросчетчиком прямого включения, на фасаде здания, без монтажа перекидки,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 тока  в сети до 1000В, на фасаде здания, без монтажа перекидки,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9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3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 тока  в сети до 1000В, на фасаде здания, без монтажа перекидки,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220 В (с материалом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220 В (без материала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380 В (с материалом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380 В (без материала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6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мена однофазных электросчетчиков  заведомо неисправных или признанных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6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мена однофазных электросчетчиков заведомо неисправных или признанных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 трехфазных  электросчетчиков  прямого включения  заведомо неисправных  или признанных 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92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 трехфазных  электросчетчиков  прямого включения заведомо неисправных  или признанных 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ехфазных  электросчетчиков, подключенных к измерительным    трансформаторам  тока  в сети до 1000В, заведомо неисправных  или  признанных 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6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ехфазных  электросчетчиков, подключенных к измерительным    трансформаторам  тока  в сети до 1000В,  заведомо неисправных  или  признанных 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носного пластикового шкафа учета (БИЗ) с однофазным электросчетчиком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9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носного пластикового шкафа учета (БИЗ) с однофазным электросчетчиком, на фасаде здания, без монтажа перекидки,  заведомо неисправных или признанных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носного пластикового шкафа учета (БИЗ) c трехфазным электросчетчиком, на фасаде здания, без монтажа перекидки,  заведомо неисправных или признанных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0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носного пластикового шкафа учета (БИЗ) c трехфазным электросчетчиком, на фасаде здания, без монтажа перекидки, заведомо неисправных или признанных непригодными 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на выносного пластикового шкафа учета (БИЗ) c трехфазным электросчетчиком, подключенного к измерительным трансформаторам  тока  в сети до 1000В, на фасаде здания, без монтажа перекидки,  заведомо неисправных или признанных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на выносного пластикового шкафа учета (БИЗ) c трехфазным электросчетчиком, подключенного к измерительным трансформаторам  тока  в сети до 1000В, на фасаде здания, без монтажа перекидки, заведомо неисправных или признанных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многозонных электросчетчиков, с применением мобильных считывающих устройств на месте установк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76"/>
        <w:ind w:left="851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numPr>
          <w:ilvl w:val="1"/>
          <w:numId w:val="6"/>
        </w:numPr>
        <w:spacing w:lineRule="auto" w:line="276"/>
        <w:jc w:val="both"/>
        <w:rPr/>
      </w:pPr>
      <w:r>
        <w:rPr>
          <w:sz w:val="26"/>
          <w:szCs w:val="26"/>
        </w:rPr>
        <w:t>Закупка производится в соответствии с Планом закупки ПАО «МРСК Центра» на 2017г.</w:t>
      </w:r>
    </w:p>
    <w:p>
      <w:pPr>
        <w:pStyle w:val="Style16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ая (предельная) цена закупки в текущих ценах составляет: без учета НДС – 1 565 000 (один  миллион пятьсот  шестьдесят пять тысяч) руб. 00 коп. РФ, кроме того НДС (18 %) -  281 700 (двести восемьдесят одна тысяча семьсот) руб. 00 коп. РФ, итого с учетом НДС   1 846 700 (один миллион восемьсот сорок шесть тысяч семьсот) руб. 00 коп. РФ. 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закупочных процедур с победителем будет заключён договор сроком действия</w:t>
      </w:r>
      <w:r>
        <w:rPr>
          <w:i/>
          <w:sz w:val="26"/>
          <w:szCs w:val="26"/>
        </w:rPr>
        <w:t xml:space="preserve"> до 31.12.2017 г.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она обслуживания: Воронежская область.</w:t>
      </w:r>
    </w:p>
    <w:p>
      <w:pPr>
        <w:pStyle w:val="Style16"/>
        <w:numPr>
          <w:ilvl w:val="0"/>
          <w:numId w:val="6"/>
        </w:numPr>
        <w:spacing w:lineRule="auto" w:line="276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spacing w:lineRule="auto" w:line="276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Заявка филиала ПАО «МРСК Центра» - «Воронежэнерго» на оказание услуг в рамках исполнения договора по результатам проведения закупочной процедуры.</w:t>
      </w:r>
    </w:p>
    <w:p>
      <w:pPr>
        <w:pStyle w:val="Style16"/>
        <w:numPr>
          <w:ilvl w:val="0"/>
          <w:numId w:val="6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.</w:t>
      </w:r>
    </w:p>
    <w:p>
      <w:pPr>
        <w:pStyle w:val="32"/>
        <w:numPr>
          <w:ilvl w:val="0"/>
          <w:numId w:val="7"/>
        </w:numPr>
        <w:suppressAutoHyphens w:val="true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Э (действующее издание)</w:t>
      </w:r>
      <w:r>
        <w:rPr>
          <w:sz w:val="26"/>
          <w:szCs w:val="26"/>
          <w:lang w:val="en-US"/>
        </w:rPr>
        <w:t>;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76" w:before="0" w:after="0"/>
        <w:ind w:left="0"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НиП 12-01-2004 «Организация строительного производства»;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76" w:before="0" w:after="0"/>
        <w:ind w:left="0"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76" w:before="0" w:after="0"/>
        <w:ind w:left="0"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», часть 2 «Строительное производство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ОСТ 12.3.032-84 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Т Р М-016-2001 РД 153-34.0-03.150-00 Межотраслевые прави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охране труда (правила безопасности) при эксплуатации электроустановок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numPr>
          <w:ilvl w:val="0"/>
          <w:numId w:val="6"/>
        </w:numPr>
        <w:spacing w:lineRule="auto" w:line="276"/>
        <w:ind w:left="0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 xml:space="preserve">Участвовать в торгах может любое юридическое лицо. 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>Участник торгов должен иметь квалифицированный персонал, соответствующую технику и технологическую оснастку.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>Участник торгов должен иметь положительный опыт оказания аналогичных услуг не менее 2 лет.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 xml:space="preserve">Участник торгов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исполнителя/субподрядчика в объеме не более 50 % от оказываемых услуг.</w:t>
      </w:r>
    </w:p>
    <w:p>
      <w:pPr>
        <w:pStyle w:val="Style16"/>
        <w:spacing w:lineRule="auto" w:line="276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numPr>
          <w:ilvl w:val="0"/>
          <w:numId w:val="6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казании услуг используется как материал Участника, так и материал Потребителя услуги.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ходящий провод от БИЗ до точки подключения длиной не более 5м заложен в расценках на установку БИЗ.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6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6"/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6"/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цена определяется из расчета стоимости материала для конечного потребителя за вычетом действующей нормы рентабельности;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            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6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6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6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6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6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16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6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6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З Заголовок"/>
    <w:basedOn w:val="TextBodyIndent"/>
    <w:qFormat/>
    <w:pPr>
      <w:spacing w:before="0" w:after="0"/>
      <w:ind w:left="0" w:hanging="0"/>
      <w:jc w:val="center"/>
    </w:pPr>
    <w:rPr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ТЗ пункт 1."/>
    <w:basedOn w:val="Normal"/>
    <w:qFormat/>
    <w:pPr>
      <w:numPr>
        <w:ilvl w:val="0"/>
        <w:numId w:val="2"/>
      </w:numPr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28:00Z</dcterms:created>
  <dc:creator>Карпухин Василий Игоревич</dc:creator>
  <dc:description/>
  <cp:keywords/>
  <dc:language>en-US</dc:language>
  <cp:lastModifiedBy>Жиляев Сергей Владимирович</cp:lastModifiedBy>
  <cp:lastPrinted>2017-01-26T16:46:00Z</cp:lastPrinted>
  <dcterms:modified xsi:type="dcterms:W3CDTF">2017-01-27T06:17:00Z</dcterms:modified>
  <cp:revision>4</cp:revision>
  <dc:subject/>
  <dc:title/>
</cp:coreProperties>
</file>