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1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7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  «01» февраля 2017 г.</w:t>
      </w:r>
    </w:p>
    <w:p>
      <w:pPr>
        <w:pStyle w:val="Normal"/>
        <w:jc w:val="both"/>
        <w:rPr/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07/61/16-С от 26.11.2016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Костромаэнерго»)</w:t>
      </w:r>
      <w:r>
        <w:rPr>
          <w:rFonts w:eastAsia="Calibri"/>
        </w:rPr>
        <w:t xml:space="preserve">, </w:t>
      </w:r>
      <w:r>
        <w:rPr/>
        <w:t>именуемое в дальнейшем «Страхователь», в лице Заместителя генерального директора – директора филиала ПАО «МРСК Центра» - «Костромаэнерго» Смирнова Евгения Александровича, действующего на основании доверенности, выданной ПАО «МРСК Центра», удостоверенной Бобковой Ольгой Александровной - временно исполняющей обязанности нотариуса города Москвы Самоходкиной Ирины Ивановны, зарегистрированной в реестре за № 1-4499 от 19 августа 2016 г</w:t>
      </w:r>
      <w:r>
        <w:rPr>
          <w:bCs/>
        </w:rPr>
        <w:t>.</w:t>
      </w:r>
      <w:r>
        <w:rPr/>
        <w:t xml:space="preserve">, с другой стороны (далее вместе – Стороны), 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7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28 (Двадцать восем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23 (Двадцать три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2 012 (Две тысячи двенадцат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6 человек;</w:t>
      </w:r>
    </w:p>
    <w:p>
      <w:pPr>
        <w:pStyle w:val="Normal"/>
        <w:ind w:firstLine="709"/>
        <w:jc w:val="both"/>
        <w:rPr/>
      </w:pPr>
      <w:r>
        <w:rPr/>
        <w:t>по Группе В – 431 человек;</w:t>
      </w:r>
    </w:p>
    <w:p>
      <w:pPr>
        <w:pStyle w:val="Normal"/>
        <w:ind w:firstLine="709"/>
        <w:jc w:val="both"/>
        <w:rPr/>
      </w:pPr>
      <w:r>
        <w:rPr/>
        <w:t>по Группе С – 539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 036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4 040,28 (Четыре тысячи сорок) рублей 28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2 515,70 (Две тысячи пятьсот пятнадцать) рублей 70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1 524,58 (Одна тысяча пятьсот двадцать четыре) рубля 58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478,58 (Четыреста семьдесят восемь) рублей 58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523,00 (Пятьсот двадцать три) рубля 0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523,00 (Пятьсот двадцать три) рубля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70 792,58 (Двести семьдесят тысяч семьсот девяносто два)</w:t>
      </w:r>
      <w:r>
        <w:rPr>
          <w:color w:val="000000"/>
        </w:rPr>
        <w:t xml:space="preserve"> рубля 58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 878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 356,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0 234,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 139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 139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0 279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 139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 139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0 279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Соглашение является неотъемлемой частью Договора и вступает в силу 01.02.2017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 ПАО «МРСК Центра» - «Кострома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56961, г. Кострома, пр. Мира, д.53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50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р/с: 40702810829000001175</w:t>
            </w:r>
          </w:p>
          <w:p>
            <w:pPr>
              <w:pStyle w:val="Normal"/>
              <w:jc w:val="both"/>
              <w:rPr/>
            </w:pPr>
            <w:r>
              <w:rPr/>
              <w:t>Отделение  № 8640 Сбербанка России</w:t>
            </w:r>
          </w:p>
          <w:p>
            <w:pPr>
              <w:pStyle w:val="Normal"/>
              <w:jc w:val="both"/>
              <w:rPr/>
            </w:pPr>
            <w:r>
              <w:rPr/>
              <w:t>к/с: 30101810200000000623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3469623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>ИНН 6901067107, КПП 4401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меститель генерального директора -   директор филиала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АО «МРСК Центра» – «Костромаэнерго»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Е.А. Смирн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Скворцова Татьяна Сергеевна</cp:lastModifiedBy>
  <cp:lastPrinted>2010-06-02T10:16:00Z</cp:lastPrinted>
  <dcterms:modified xsi:type="dcterms:W3CDTF">2017-04-27T10:19:00Z</dcterms:modified>
  <cp:revision>49</cp:revision>
  <dc:subject/>
  <dc:title>ОТКРЫТОЕ АКЦИОНЕРНОЕ ОБЩЕСТВО</dc:title>
</cp:coreProperties>
</file>