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выполнение работ по ремонту   мульчерной техники  для нужд ПАО «Россети Центр» (филиала 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выполнение работ по ремонту   мульчерной техники 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2 400 000,00 </w:t>
            </w:r>
            <w:r>
              <w:rPr>
                <w:szCs w:val="24"/>
              </w:rPr>
              <w:t xml:space="preserve">(два миллиона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480 000,00 (</w:t>
            </w:r>
            <w:r>
              <w:rPr>
                <w:szCs w:val="24"/>
              </w:rPr>
              <w:t xml:space="preserve">четыреста восемьдесят тысяч) рублей  00 копеек РФ; </w:t>
            </w:r>
            <w:r>
              <w:rPr>
                <w:b/>
                <w:szCs w:val="24"/>
              </w:rPr>
              <w:t xml:space="preserve">2 880 000,00 </w:t>
            </w:r>
            <w:r>
              <w:rPr>
                <w:szCs w:val="24"/>
              </w:rPr>
              <w:t>(два миллиона восемьсот восемьдесят тысяч) рублей 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</w:rPr>
              <w:t xml:space="preserve">22 300,00 </w:t>
            </w:r>
            <w:r>
              <w:rPr/>
              <w:t xml:space="preserve">(двадцать две тысячи триста ) рублей 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bCs/>
              </w:rPr>
              <w:t>4 45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четыре тысячи четыреста пятьдесят ) рублей   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bCs/>
              </w:rPr>
              <w:t xml:space="preserve">26 760,00 </w:t>
            </w:r>
            <w:r>
              <w:rPr/>
              <w:t xml:space="preserve">(двадцать шесть тысяч семьсот шестьдесят) 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4T08:57:00Z</dcterms:modified>
  <cp:revision>26</cp:revision>
  <dc:subject/>
  <dc:title>Извещение о проведении открытого конкурса</dc:title>
</cp:coreProperties>
</file>