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оказание услуг по техническому обслуживанию подъемных сооружений (краны, вышки)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6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93 22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девяносто три тысячи двести дв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06 779,6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шесть тысяч семьсот семьдесят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699 999,6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девяносто девять тысяч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справок обращаться к ответств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сотрудник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2-19T07:31:00Z</dcterms:modified>
  <cp:revision>32</cp:revision>
  <dc:subject/>
  <dc:title>Уведомление о проведении открытого запроса предложений</dc:title>
</cp:coreProperties>
</file>