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left"/>
              <w:rPr/>
            </w:pPr>
            <w:r>
              <w:rPr/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8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154/2018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/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1428" w:hanging="71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до 12 марта 2019 г.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20 календарны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Альбом фирменного стиля ПАО «МРСК Центра», </w:t>
      </w:r>
      <w:r>
        <w:rPr>
          <w:sz w:val="24"/>
          <w:szCs w:val="24"/>
        </w:rPr>
        <w:t xml:space="preserve">Руководство «Применение символики ПАО «МРСК Центра» РК БС 8/03-02/2014, </w:t>
      </w:r>
      <w:r>
        <w:rPr>
          <w:color w:val="000000"/>
          <w:sz w:val="24"/>
          <w:szCs w:val="24"/>
        </w:rPr>
        <w:t>утвержденные приказом № 108 - ЦА от 07.04.2014 «Об использовании корпоративной символики ПАО «МРСК Центра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154/2018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Инженер 1 категории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.В. Родио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70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Родионов Николай Викторович</cp:lastModifiedBy>
  <cp:lastPrinted>2018-10-17T08:49:00Z</cp:lastPrinted>
  <dcterms:modified xsi:type="dcterms:W3CDTF">2018-10-17T05:55:00Z</dcterms:modified>
  <cp:revision>4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