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говор аренды объектов электросетевого хозяйства № 002/18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right="-2" w:firstLine="720"/>
        <w:rPr>
          <w:szCs w:val="24"/>
        </w:rPr>
      </w:pPr>
      <w:bookmarkStart w:id="0" w:name="OLE_LINK2"/>
      <w:bookmarkEnd w:id="0"/>
      <w:r>
        <w:rPr>
          <w:szCs w:val="24"/>
        </w:rPr>
        <w:t>С. Новый Некоуз Ярославской области                                                                Пятое марта</w:t>
      </w:r>
    </w:p>
    <w:p>
      <w:pPr>
        <w:pStyle w:val="Normal"/>
        <w:shd w:fill="FFFFFF" w:val="clear"/>
        <w:ind w:right="-2" w:firstLine="72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Две тысячи восемнадцатого года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Администрация Некоузского муниципального района ОГРН 1027601491830, именуемая  в дальнейшем Арендодатель, в лице Главы администрации Некоузского муниципального района Некрутова Сергея Владимировича действующего на основании Устава, с одной стороны, и  Публичное акционерное общество «Межрегиональная распределительная сетевая компания Центра» (Филиал ПАО «МРСК Центра»-«Ярэнерго») ОГРН 1046900099498, в лице заместителя генерального директора – директора филиала ПАО «МРСК Центра»-«Ярэнерго» Герасимова Антона Александровича, действующего на основании доверенности от 31.07.2017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о в реестре за № 2с-2219, именуемое в дальнейшем Арендатор, с другой  стороны,</w:t>
      </w:r>
      <w:r>
        <w:rPr>
          <w:szCs w:val="24"/>
        </w:rPr>
        <w:t xml:space="preserve"> в соответствии с протоколом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Некоузского муниципального района  № 3   от 20.02.2018 года заключили настоящий договор (далее – Договор) о нижеследующем: </w:t>
      </w:r>
    </w:p>
    <w:p>
      <w:pPr>
        <w:pStyle w:val="Normal"/>
        <w:shd w:fill="FFFFFF" w:val="clear"/>
        <w:ind w:firstLine="709"/>
        <w:rPr>
          <w:sz w:val="16"/>
          <w:szCs w:val="16"/>
        </w:rPr>
      </w:pPr>
      <w:r>
        <w:rPr>
          <w:sz w:val="16"/>
          <w:szCs w:val="16"/>
        </w:rPr>
      </w:r>
      <w:bookmarkStart w:id="1" w:name="OLE_LINK2"/>
      <w:bookmarkStart w:id="2" w:name="OLE_LINK2"/>
      <w:bookmarkEnd w:id="2"/>
    </w:p>
    <w:p>
      <w:pPr>
        <w:pStyle w:val="Normal"/>
        <w:shd w:fill="FFFFFF" w:val="clear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1.  Термины и опреде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целей настоящего Договора применяются следующие термины и определения:</w:t>
      </w:r>
    </w:p>
    <w:p>
      <w:pPr>
        <w:pStyle w:val="Normal"/>
        <w:rPr/>
      </w:pPr>
      <w:r>
        <w:rPr>
          <w:rFonts w:eastAsia="Calibri"/>
          <w:i/>
          <w:lang w:eastAsia="en-US"/>
        </w:rPr>
        <w:t>Объекты электросетевого хозяйства</w:t>
      </w:r>
      <w:r>
        <w:rPr>
          <w:rFonts w:eastAsia="Calibri"/>
          <w:lang w:eastAsia="en-US"/>
        </w:rPr>
        <w:t xml:space="preserve"> - линии электропередачи, трансформаторные и иные подстанции, распределительные пункты и иное предназначенное для обеспечения электрических связей и осуществления передачи электрической энергии оборудование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Услуги по передаче электрической энергии</w:t>
      </w:r>
      <w:r>
        <w:rPr>
          <w:rFonts w:eastAsia="Calibri"/>
          <w:lang w:eastAsia="en-US"/>
        </w:rPr>
        <w:t xml:space="preserve"> - комплекс организационно и технологически связанных действий, в том числе по оперативно-технологическому управлению, обеспечивающих передачу электрической энергии через технические устройства электрических сетей в соответствии с требованиями технических регламентов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Территориальная сетевая организация</w:t>
      </w:r>
      <w:r>
        <w:rPr>
          <w:rFonts w:eastAsia="Calibri"/>
          <w:lang w:eastAsia="en-US"/>
        </w:rPr>
        <w:t xml:space="preserve"> - коммерческая организация, оказывающая услуги по передаче электрической энергии с использованием объектов электросетевого хозяйства, не относящихся к единой национальной (общероссийской) электрической се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ные используемые в настоящем Договоре понятия имеют значение, определенное Федеральным законом «Об электроэнергетике», иными федеральными законами и нормативными правовыми актами Российской Федерации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Cs w:val="24"/>
        </w:rPr>
        <w:t>2. Предмет договора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 xml:space="preserve">2.1. По настоящему договору Арендодатель обязуется передать </w:t>
      </w:r>
      <w:r>
        <w:rPr>
          <w:spacing w:val="-3"/>
          <w:szCs w:val="24"/>
        </w:rPr>
        <w:t xml:space="preserve">за плату </w:t>
      </w:r>
      <w:r>
        <w:rPr>
          <w:szCs w:val="24"/>
        </w:rPr>
        <w:t>во временное владение и пользование Арендатору муниципальное имущество – объекты электросетевого хозяйства, (далее – имущество) находящиеся в п. Борок Веретейского сельского поселения, Некоузского муниципального района и указанные в Приложении №1 к настоящему договору. Передаваемое в аренду имущество принадлежит Арендодателю на праве собственности на основании:</w:t>
      </w:r>
    </w:p>
    <w:p>
      <w:pPr>
        <w:pStyle w:val="Normal"/>
        <w:shd w:fill="FFFFFF" w:val="clear"/>
        <w:ind w:hanging="0"/>
        <w:rPr/>
      </w:pPr>
      <w:r>
        <w:rPr/>
        <w:t>- Распоряжения Территориального управления Федерального агентства по управлению государственным имуществом в Ярославской области от 28.10.2016г. № 764 «О передаче имущества, находящегося в федеральной собственности и закрепленного на праве хозяйственного ведения за федеральным государственным унитарным предприятием «Жилищно-коммунальное управление Российской академии наук»;</w:t>
      </w:r>
    </w:p>
    <w:p>
      <w:pPr>
        <w:pStyle w:val="Normal"/>
        <w:shd w:fill="FFFFFF" w:val="clear"/>
        <w:ind w:hanging="0"/>
        <w:rPr>
          <w:szCs w:val="24"/>
        </w:rPr>
      </w:pPr>
      <w:r>
        <w:rPr>
          <w:szCs w:val="24"/>
        </w:rPr>
        <w:t xml:space="preserve">- </w:t>
      </w:r>
      <w:r>
        <w:rPr/>
        <w:t xml:space="preserve">Распоряжения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от 06.07.2017г. № 555-р «О безвозмездной передаче имущества, находящегося в федеральной собственности и закрепленного на праве хозяйственного ведения за федеральным государственным унитарным предприятием «Жилищно-коммунальное управление Российской академии наук», </w:t>
      </w:r>
      <w:r>
        <w:rPr>
          <w:szCs w:val="24"/>
        </w:rPr>
        <w:t xml:space="preserve"> 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2.2. Имущество передается Арендатору в целях осуществления им деятельности по оказанию услуг по передаче электрической энергии (мощности) потребителям и технологическому присоединению энергопринимающих устройств заявителей к электрическим сетям.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2.3. Арендодатель гарантирует, что на момент заключения настоящего Договора Имущество не заложено, не арестовано, не обременено иным образом, не известным Арендатору.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2.4. Доходы, полученные Арендатором в результате использования Имущества в соответствии с настоящим Договором, являются его собственностью.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2.5. Передача Имущества по настоящему Договору не влечет передачу права собственности на него. Арендатор не вправе передавать Имущество третьим лицам без письменного согласия Арендодателя.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 xml:space="preserve">2.6. </w:t>
      </w:r>
      <w:r>
        <w:rPr>
          <w:spacing w:val="-3"/>
          <w:szCs w:val="24"/>
        </w:rPr>
        <w:t xml:space="preserve">Арендатор обязуется принять указанное в Приложении №1 имущество на условиях, предусмотренных настоящим договором, и своевременно оплачивать арендную плату. </w:t>
      </w:r>
    </w:p>
    <w:p>
      <w:pPr>
        <w:pStyle w:val="Normal"/>
        <w:shd w:fill="FFFFFF" w:val="clear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Порядок передачи имущества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3.1. Передача имущества производится по акту приема-передачи (Приложение №2), в котором указывается техническое состояние имущества. Акт приема-передачи подписывается Арендодателем и Арендатором не позднее 10 (десяти) дней с момента подписания настоящего договора. В случае уклонения сторон от подписания акта приема-передачи настоящий договор считается незаключенным.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3.2. Сторона, передающая имущество, обязуется одновременно с передачей имущества передать принимающей имущество стороне по акту приема-передачи копии всей имеющейся в наличии документации, относящейся к передаваемому имуществу (в том числе: копии технических паспортов, актов ввода в эксплуатацию, правоустанавливающих документов, исполнительных схем и иной технической и правовой документации на имущество).</w:t>
      </w:r>
    </w:p>
    <w:p>
      <w:pPr>
        <w:pStyle w:val="Normal"/>
        <w:shd w:fill="FFFFFF" w:val="clear"/>
        <w:tabs>
          <w:tab w:val="clear" w:pos="720"/>
          <w:tab w:val="left" w:pos="360" w:leader="hyphen"/>
        </w:tabs>
        <w:ind w:firstLine="709"/>
        <w:rPr/>
      </w:pPr>
      <w:r>
        <w:rPr>
          <w:szCs w:val="24"/>
        </w:rPr>
        <w:t>3.3. При прекращении договора аренды Арендатор возвращает имущество и имеющуюся техническую документацию, относящуюся к возвращаемому имуществу Арендодателю по акту приема-передачи не позднее 10 (десяти) дней с момента прекращения действ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3352" w:leader="none"/>
          <w:tab w:val="left" w:pos="9180" w:leader="none"/>
        </w:tabs>
        <w:ind w:firstLine="709"/>
        <w:rPr/>
      </w:pPr>
      <w:r>
        <w:rPr>
          <w:szCs w:val="24"/>
        </w:rPr>
        <w:t>3.4.</w:t>
        <w:tab/>
        <w:t>При возврате Имущества в состоянии худшем, чем оно было передано Арендатору по акту приема-передачи (с учетом нормального износа), в акте приема-передачи отражаются ущерб, нанесенный арендованному имуществу, сумма ущерба, сроки и порядок ее уплаты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745" w:leader="none"/>
        </w:tabs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ind w:firstLine="709"/>
        <w:rPr/>
      </w:pPr>
      <w:r>
        <w:rPr>
          <w:b/>
          <w:bCs/>
          <w:szCs w:val="24"/>
        </w:rPr>
        <w:t>4.1.</w:t>
        <w:tab/>
        <w:t>Права Арендодателя:</w:t>
      </w:r>
    </w:p>
    <w:p>
      <w:pPr>
        <w:pStyle w:val="Normal"/>
        <w:shd w:fill="FFFFFF" w:val="clear"/>
        <w:tabs>
          <w:tab w:val="clear" w:pos="720"/>
          <w:tab w:val="left" w:pos="1372" w:leader="none"/>
        </w:tabs>
        <w:ind w:firstLine="709"/>
        <w:rPr/>
      </w:pPr>
      <w:r>
        <w:rPr>
          <w:szCs w:val="24"/>
        </w:rPr>
        <w:t>4.1.1.</w:t>
        <w:tab/>
        <w:t xml:space="preserve"> Арендодатель (его полномочные представители) имеет право осуществлять осмотр и проверку сохранности, технического состояния переданного имущества и использования его в соответствии с настоящим договором и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72" w:leader="none"/>
        </w:tabs>
        <w:ind w:firstLine="709"/>
        <w:rPr>
          <w:szCs w:val="24"/>
        </w:rPr>
      </w:pPr>
      <w:r>
        <w:rPr>
          <w:szCs w:val="24"/>
        </w:rPr>
        <w:t>Осмотр производится с участием Арендатора в течение установленного рабочего дня Арендатора, а в случае аварии – в любое время суток.</w:t>
      </w:r>
    </w:p>
    <w:p>
      <w:pPr>
        <w:pStyle w:val="Normal"/>
        <w:shd w:fill="FFFFFF" w:val="clear"/>
        <w:tabs>
          <w:tab w:val="clear" w:pos="720"/>
          <w:tab w:val="left" w:pos="1465" w:leader="none"/>
        </w:tabs>
        <w:ind w:firstLine="709"/>
        <w:rPr/>
      </w:pPr>
      <w:r>
        <w:rPr>
          <w:szCs w:val="24"/>
        </w:rPr>
        <w:t>4.1.2.</w:t>
        <w:tab/>
        <w:t>Арендодатель вправе изменить или досрочно прекратить исполнение обязательств по настоящему Договору (часть 1 ст. 450 ГК РФ) в случаях: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- использования переданного в аренду имущества не по целевому назначению, указанному в пункте 2.6 настоящего договора;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- проведения Арендатором капитального ремонта, перепланировки, переоборудования арендуемого имущества, прокладки открытых и скрытых проводок и коммуникаций без согласования с Арендодателем, полученного в установленном порядке;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- невнесения арендной платы более двух раз подряд по истечении установленного договором срока платежа.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4.1.3. Арендодатель вправе запрашивать и получать информацию о состоянии и использовании переданного в аренду имущества.</w:t>
      </w:r>
    </w:p>
    <w:p>
      <w:pPr>
        <w:pStyle w:val="Normal"/>
        <w:rPr/>
      </w:pPr>
      <w:r>
        <w:rPr>
          <w:szCs w:val="24"/>
        </w:rPr>
        <w:t>4.1.4. Арендодатель вправе в одностороннем порядке изменить размер арендной платы, но не чаще одного раза в год. При этом Арендодатель письменно уведомляет Арендатора об изменении размера арендной платы не менее чем за 30 (тридцать) дней.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ind w:firstLine="709"/>
        <w:jc w:val="center"/>
        <w:rPr/>
      </w:pPr>
      <w:r>
        <w:rPr>
          <w:b/>
          <w:bCs/>
          <w:szCs w:val="24"/>
        </w:rPr>
        <w:t>4.2.</w:t>
        <w:tab/>
        <w:t>Арендодатель обязан:</w:t>
      </w:r>
    </w:p>
    <w:p>
      <w:pPr>
        <w:pStyle w:val="Normal"/>
        <w:widowControl w:val="false"/>
        <w:shd w:fill="FFFFFF" w:val="clear"/>
        <w:tabs>
          <w:tab w:val="clear" w:pos="720"/>
          <w:tab w:val="left" w:pos="1346" w:leader="none"/>
        </w:tabs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4.2.1.В десятидневный срок с момента подписания настоящего договора передать имущество Арендатору по акту приема-передач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346" w:leader="none"/>
        </w:tabs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4.2.2.Передать Арендатору имеющиеся у него в отношении имущества принадлежности и документы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autoSpaceDE w:val="false"/>
        <w:ind w:firstLine="709"/>
        <w:rPr/>
      </w:pPr>
      <w:r>
        <w:rPr>
          <w:szCs w:val="24"/>
        </w:rPr>
        <w:t>4.2.3. При поступлении от Арендатора запроса о согласовании работ по капитальному ремонту, перепланировке, переоборудованию арендуемого имущества, прокладке открытых и скрытых проводок и коммуникаций (за исключением аварийных ситуаций), Арендодатель обязан согласовывать указанные выше работы по объему и цене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4.2.4. В течение 3 (трех) рабочих дней с момента получения уведомления по п.4.2.3. письменно сообщить свое решение Арендатору. При отсутствии в указанный срок письменного ответа от Арендодателя проведение работ считается согласованным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autoSpaceDE w:val="false"/>
        <w:ind w:firstLine="709"/>
        <w:rPr/>
      </w:pPr>
      <w:r>
        <w:rPr>
          <w:szCs w:val="24"/>
        </w:rPr>
        <w:t>4.2.5. Письменно сообщить Арендатору не позднее, чем за 30 (тридцать) дней о предстоящем расторжении договора как в связи с окончанием срока договора, так и при его досрочном расторжении.</w:t>
      </w:r>
    </w:p>
    <w:p>
      <w:pPr>
        <w:pStyle w:val="Normal"/>
        <w:ind w:firstLine="709"/>
        <w:rPr/>
      </w:pPr>
      <w:r>
        <w:rPr>
          <w:szCs w:val="24"/>
        </w:rPr>
        <w:t>4.2.6. За свой счет вывезти и утилизировать демонтированные оборудование и материалы после проведения капитального ремонта, реконструкции переданного в аренду имущества.</w:t>
      </w:r>
    </w:p>
    <w:p>
      <w:pPr>
        <w:pStyle w:val="Normal"/>
        <w:ind w:firstLine="709"/>
        <w:rPr/>
      </w:pPr>
      <w:r>
        <w:rPr>
          <w:szCs w:val="24"/>
        </w:rPr>
        <w:t>4.2.7. Подписать акты приема-передачи демонтированных оборудования и материалов и принять демонтированные оборудование и материалы в течение 5 (пяти) дней с даты передачи указанных актов Арендатором в соответствии с п.4.4.12. настоящего договора.</w:t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spacing w:lineRule="atLeast" w:line="0"/>
        <w:ind w:firstLine="709"/>
        <w:rPr/>
      </w:pPr>
      <w:r>
        <w:rPr>
          <w:szCs w:val="24"/>
        </w:rPr>
        <w:t xml:space="preserve">4.2.8. Провести зачёт затрат Арендатора за произведённые им работы по капитальному ремонту, реконструкции, модернизации арендуемого имущества в счёт арендной платы, в сумме имеющейся задолженности на дату проведения капитального ремон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346" w:leader="none"/>
        </w:tabs>
        <w:autoSpaceDE w:val="false"/>
        <w:ind w:firstLine="709"/>
        <w:jc w:val="center"/>
        <w:rPr/>
      </w:pPr>
      <w:r>
        <w:rPr>
          <w:b/>
          <w:bCs/>
          <w:szCs w:val="24"/>
        </w:rPr>
        <w:t>4.3.</w:t>
        <w:tab/>
        <w:t>Права Арендатор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4.3.1. Арендатор имеет право пользоваться переданным ему в аренду имуществом в соответствии с условиями настоящего договора и законодательства, передавать имущество в субаренду, осуществлять залог прав аренды по настоящему договору после получения письменного согласия Арендодател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rPr/>
      </w:pPr>
      <w:r>
        <w:rPr>
          <w:szCs w:val="24"/>
        </w:rPr>
        <w:t xml:space="preserve">            </w:t>
      </w:r>
      <w:r>
        <w:rPr>
          <w:szCs w:val="24"/>
        </w:rPr>
        <w:t>4.3.2. По согласованию с Арендодателем производить работы по капитальному ремонту, перепланировке, переоборудованию арендуемого имущества, прокладке открытых и скрытых проводок и коммуникаций (за исключением аварийных ситуаций) при условии, что такие работы не ухудшат техническое состояние арендуемого 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4.3.3. Арендатор имеет право на исключение из договора аренды непригодного для эксплуатации имущества, выявленного в период аренды, оформив выбытие актом, подписанным сторон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4.3.4. Производить аварийные работы без письменного уведомления Арендодателя с сообщением в единую дежурную диспетчерскую службу при Администрации Некоузского МР.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ind w:left="709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ind w:left="709" w:firstLine="720"/>
        <w:jc w:val="center"/>
        <w:rPr/>
      </w:pPr>
      <w:r>
        <w:rPr>
          <w:b/>
          <w:bCs/>
          <w:szCs w:val="24"/>
        </w:rPr>
        <w:t>4.4.</w:t>
        <w:tab/>
        <w:t>Арендатор обязан:</w:t>
      </w:r>
    </w:p>
    <w:p>
      <w:pPr>
        <w:pStyle w:val="Normal"/>
        <w:shd w:fill="FFFFFF" w:val="clear"/>
        <w:tabs>
          <w:tab w:val="clear" w:pos="720"/>
          <w:tab w:val="left" w:pos="1588" w:leader="none"/>
        </w:tabs>
        <w:ind w:firstLine="709"/>
        <w:rPr/>
      </w:pPr>
      <w:r>
        <w:rPr>
          <w:szCs w:val="24"/>
        </w:rPr>
        <w:t>4.4.1.</w:t>
        <w:tab/>
        <w:t>Обеспечить бесперебойное функционирование, комплексное обслуживание арендованного имущества в целях предоставления качественных услуг потребителям п. Борок Некоузского района Ярославской области.</w:t>
      </w:r>
    </w:p>
    <w:p>
      <w:pPr>
        <w:pStyle w:val="Normal"/>
        <w:shd w:fill="FFFFFF" w:val="clear"/>
        <w:ind w:firstLine="709"/>
        <w:rPr/>
      </w:pPr>
      <w:r>
        <w:rPr>
          <w:szCs w:val="24"/>
        </w:rPr>
        <w:t>4.4.2.</w:t>
        <w:tab/>
        <w:t>Использовать арендованное имущество исключительно по целевому назначению, указанному в пункте 2.2. настоящего договора.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Арендатор самостоятельно получает необходимые заключения государственных органов по функциональному использованию арендованного имуществ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4"/>
        </w:rPr>
        <w:t>4.4.3.Вносить арендную плату за арендованное имущество в порядке и в сроки, установленные настоящим догово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szCs w:val="24"/>
        </w:rPr>
        <w:t>4.4.4. В десятидневный срок с момента подписания настоящего договора сторонами принять имущество от Арендодателя и подписать акт приема-передач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09"/>
        <w:rPr/>
      </w:pPr>
      <w:r>
        <w:rPr>
          <w:szCs w:val="24"/>
        </w:rPr>
        <w:t>4.4.5.</w:t>
        <w:tab/>
        <w:t xml:space="preserve">Обеспечить сохранность арендованного имущества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09"/>
        <w:rPr/>
      </w:pPr>
      <w:r>
        <w:rPr>
          <w:szCs w:val="24"/>
        </w:rPr>
        <w:t>4.4.6. Содержать арендованное имущество и необходимые для его эксплуатации земельные участки в надлежащем противопожарном и санитарном состоянии.</w:t>
      </w:r>
    </w:p>
    <w:p>
      <w:pPr>
        <w:pStyle w:val="Normal"/>
        <w:shd w:fill="FFFFFF" w:val="clear"/>
        <w:tabs>
          <w:tab w:val="clear" w:pos="720"/>
          <w:tab w:val="left" w:pos="1400" w:leader="none"/>
        </w:tabs>
        <w:autoSpaceDE w:val="false"/>
        <w:ind w:firstLine="709"/>
        <w:rPr/>
      </w:pPr>
      <w:r>
        <w:rPr>
          <w:szCs w:val="24"/>
        </w:rPr>
        <w:t>4.4.7. Поддерживать арендуемое имущество в исправном состоянии, производить текущий ремонт арендуемого имущества, нести расходы на его содержание.</w:t>
      </w:r>
    </w:p>
    <w:p>
      <w:pPr>
        <w:pStyle w:val="Normal"/>
        <w:shd w:fill="FFFFFF" w:val="clear"/>
        <w:tabs>
          <w:tab w:val="clear" w:pos="720"/>
          <w:tab w:val="left" w:pos="1400" w:leader="none"/>
        </w:tabs>
        <w:autoSpaceDE w:val="false"/>
        <w:ind w:firstLine="709"/>
        <w:rPr>
          <w:i/>
          <w:i/>
          <w:iCs/>
          <w:szCs w:val="24"/>
        </w:rPr>
      </w:pPr>
      <w:r>
        <w:rPr>
          <w:szCs w:val="24"/>
        </w:rPr>
        <w:t>4.4.8. Принимать необходимые меры для обеспечения функционирования арендуемого имущества. Если в процессе эксплуатации и технического обслуживания арендуемого Имущества будет выявлена необходимость проведения его капитального ремонта (реконструкции, модернизации) переданного имущества, письменно уведомить об этом Арендодателя с приложением к Уведомлению Дефектной ведомости и проектно-сметной документации. По решению собственника арендуемого имущества сумма произведенного капитального ремонта подлежит зачету в счет уплаты арендной платы в порядке, установленном п. 4.2.8 и п. 5.3 настоящего договора.</w:t>
      </w:r>
    </w:p>
    <w:p>
      <w:pPr>
        <w:pStyle w:val="Normal"/>
        <w:shd w:fill="FFFFFF" w:val="clear"/>
        <w:tabs>
          <w:tab w:val="clear" w:pos="720"/>
          <w:tab w:val="left" w:pos="1480" w:leader="none"/>
        </w:tabs>
        <w:autoSpaceDE w:val="false"/>
        <w:ind w:firstLine="709"/>
        <w:rPr/>
      </w:pPr>
      <w:r>
        <w:rPr>
          <w:szCs w:val="24"/>
        </w:rPr>
        <w:t>4.4.9. Обеспечить доступ представителя Арендодателя, представителей органов исполнительной власти и административных органов с целью осмотра арендованного имущества, проверки документации и решения других вопросов с участием представителя Арендат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80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4.4.10. Арендатор не вправе производить капитальный ремонт, перепланировку и переоборудование арендуемого имущества, прокладку открытых и скрытых проводок и коммуникаций без разрешения Арендодателя. В случае обнаружения Арендодателем самовольных перепланировок и переоборудования арендуемого имущества, открытых и скрытых проводок и коммуникаций, произведенного Арендатором капитального ремонта, которые искажают первоначальный вид переданного в аренду имущества, таковые должны быть ликвидированы Арендатором, а арендуемое имущество приведено в прежний вид за счёт Арендатора и в срок, определяемый односторонним предписанием Арендода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480" w:leader="none"/>
        </w:tabs>
        <w:autoSpaceDE w:val="false"/>
        <w:ind w:firstLine="709"/>
        <w:rPr>
          <w:szCs w:val="24"/>
        </w:rPr>
      </w:pPr>
      <w:r>
        <w:rPr>
          <w:szCs w:val="24"/>
        </w:rPr>
        <w:t>4.4.11. Производить за свой счет профилактическое техническое обслуживание, текущий ремонт арендованного имущества, планируемые Арендатором, в объемах и сроки, установленные нормами и правилами, действующими в РФ для данного вида имущества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2. Передать Арендодателю демонтированные оборудование и материалы после проведения капитального ремонта, реконструкции арендуемого имущества по акту приема-передачи. В течение 5 (пяти) дней с момента завершения работ (этапа работ) по капительному ремонту, реконструкции арендуемого имущества, Арендатор составляет акт приема-передачи демонтированных оборудования и материалов и передает его на подпись Арендодателю.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</w:rPr>
        <w:t>4.4.13. В случае аварий, происшедших с арендованным имуществом, немедленно принимать все необходимые меры по устранению их последствий с немедленным информированием о случившемся Арендодателя и соответствующих государственных органов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4. Незамедлительно сообщать Арендодателю о всех нарушениях его прав как собственника, а также нарушениях прав Арендатора со стороны третьих лиц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5. Оплачивать постоянные и переменные потери электроэнергии в арендуемых объектах.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</w:rPr>
        <w:t>4.4.16. В течение 5 (пяти) рабочих дней после вступления в действие Договора назначить приказом сотрудника, ответственного за контроль выполнения условий настоящего Договора, наделить его соответствующими полномочиями и направить копию данного приказа Арендодателю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7. Застраховать Имущество на весь срок аренды по всем обычно принятым рискам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Арендная плата и порядок расч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 xml:space="preserve">5.1. Арендная плата за пользование имуществом определена на основании протокола аукциона № 3  от 20 февраля  2018 года в размере годовой арендной платы -  602293 (Шестьсот две тысячи двести девяносто три) рубля 24 копейки с учетом НДС (18%). (Расчет арендной платы Приложение № 3). Начисление арендной платы производится с даты подписания Акта приема-передачи </w:t>
      </w:r>
      <w:r>
        <w:rPr>
          <w:bCs/>
          <w:szCs w:val="24"/>
        </w:rPr>
        <w:t xml:space="preserve">имущества </w:t>
      </w:r>
      <w:r>
        <w:rPr>
          <w:szCs w:val="24"/>
        </w:rPr>
        <w:t xml:space="preserve">по договору аренды объектов электросетевого хозяйства № 002/18 от 05.03.2018г. </w:t>
      </w:r>
    </w:p>
    <w:p>
      <w:pPr>
        <w:pStyle w:val="Normal"/>
        <w:ind w:firstLine="709"/>
        <w:rPr/>
      </w:pPr>
      <w:r>
        <w:rPr>
          <w:szCs w:val="24"/>
        </w:rPr>
        <w:t xml:space="preserve">5.2. Арендная плата без НДС вносится Арендатором ежемесячно, не позднее 10 (Десятого) числа, месяца следующего за расчетным, путем безналичного перечисления денежных средств на расчетный счет Арендодателя. Арендатор самостоятельно исчисляет НДС в размере, установленном действующим законодательством, и перечисляет его в бюджет, указывая в платежных документах, от чьего имени произведен платеж. 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3. Моментом исполнения обязательств Арендатора по оплате арендной платы являетс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момент поступления денежных средств на расчетный счет Арендодателя – при оплате аренды денежными средствами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момент подписания сторонами акта зачета встречных требований – при оплате аренды за счет предъявленных к возмещению работ по капитальному ремонту, реконструкции арендуемого имущества.</w:t>
      </w:r>
    </w:p>
    <w:p>
      <w:pPr>
        <w:pStyle w:val="Normal"/>
        <w:ind w:firstLine="709"/>
        <w:rPr/>
      </w:pPr>
      <w:r>
        <w:rPr>
          <w:szCs w:val="24"/>
        </w:rPr>
        <w:t>5.4. НДС с арендной платы перечисляется отдельным платежным поручением на счет федерального бюджета, самостоятельно рассчитанным Арендатором.</w:t>
      </w:r>
    </w:p>
    <w:p>
      <w:pPr>
        <w:pStyle w:val="Style22"/>
        <w:spacing w:before="0" w:after="0"/>
        <w:ind w:firstLine="567"/>
        <w:jc w:val="both"/>
        <w:rPr/>
      </w:pPr>
      <w:r>
        <w:rPr/>
        <w:t>5.5. Задаток в сумме 120458</w:t>
      </w:r>
      <w:r>
        <w:rPr>
          <w:b/>
          <w:bCs/>
        </w:rPr>
        <w:t xml:space="preserve"> </w:t>
      </w:r>
      <w:r>
        <w:rPr>
          <w:bCs/>
        </w:rPr>
        <w:t>(Сто двадцать тысяч четыреста пятьдесят восемь)</w:t>
      </w:r>
      <w:r>
        <w:rPr>
          <w:b/>
          <w:bCs/>
        </w:rPr>
        <w:t xml:space="preserve"> </w:t>
      </w:r>
      <w:r>
        <w:rPr/>
        <w:t>рублей 65 копеек, перечисленный Арендатором по платежному поручению № 14435 от 08.02.2018, засчитывается в счет арендной платы по договор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 Досрочное расторжение договора</w:t>
      </w:r>
    </w:p>
    <w:p>
      <w:pPr>
        <w:pStyle w:val="Normal"/>
        <w:shd w:fill="FFFFFF" w:val="clear"/>
        <w:tabs>
          <w:tab w:val="clear" w:pos="720"/>
          <w:tab w:val="left" w:pos="1163" w:leader="none"/>
        </w:tabs>
        <w:ind w:firstLine="709"/>
        <w:rPr/>
      </w:pPr>
      <w:r>
        <w:rPr>
          <w:szCs w:val="24"/>
        </w:rPr>
        <w:t>6.1.</w:t>
        <w:tab/>
        <w:t>Досрочное расторжение договора производится по соглаше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firstLine="709"/>
        <w:rPr/>
      </w:pPr>
      <w:r>
        <w:rPr>
          <w:szCs w:val="24"/>
        </w:rPr>
        <w:t>6.2.</w:t>
        <w:tab/>
        <w:t>По требованию Арендодателя договор аренды может быть досрочно расторгнут в случаях, предусмотренных п.4.1.2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firstLine="709"/>
        <w:rPr>
          <w:szCs w:val="24"/>
        </w:rPr>
      </w:pPr>
      <w:r>
        <w:rPr>
          <w:szCs w:val="24"/>
        </w:rPr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месячный срок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09"/>
        <w:rPr/>
      </w:pPr>
      <w:r>
        <w:rPr>
          <w:szCs w:val="24"/>
        </w:rPr>
        <w:t>6.3.</w:t>
        <w:tab/>
        <w:t>По требованию Арендатора договор аренды может быть досрочно расторгнут в случаях, когда:</w:t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ind w:firstLine="709"/>
        <w:rPr/>
      </w:pPr>
      <w:r>
        <w:rPr>
          <w:szCs w:val="24"/>
        </w:rPr>
        <w:t>-</w:t>
        <w:tab/>
        <w:t>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известны Арендатору и не могли быть обнаружены Арендатором во время осмотра имущества или проверки его исправности при заключении договора.</w:t>
      </w:r>
    </w:p>
    <w:p>
      <w:pPr>
        <w:pStyle w:val="Normal"/>
        <w:shd w:fill="FFFFFF" w:val="clear"/>
        <w:ind w:firstLine="709"/>
        <w:rPr>
          <w:szCs w:val="24"/>
        </w:rPr>
      </w:pPr>
      <w:r>
        <w:rPr>
          <w:szCs w:val="24"/>
        </w:rPr>
        <w:t>Арендатор вправе требовать досрочного расторжения договора только после направления Арендодателю в месячный срок письменного уведомле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7. Ответственность сторон и порядок разрешения споров </w:t>
      </w:r>
    </w:p>
    <w:p>
      <w:pPr>
        <w:pStyle w:val="Normal"/>
        <w:widowControl w:val="false"/>
        <w:shd w:fill="FFFFFF" w:val="clear"/>
        <w:tabs>
          <w:tab w:val="clear" w:pos="720"/>
          <w:tab w:val="left" w:pos="1184" w:leader="none"/>
        </w:tabs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7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84" w:leader="none"/>
        </w:tabs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7.2. Ни одна из сторон не несет ответственности за неисполнение или ненадлежащее исполнение обязательства вследствие обстоятельств непреодолимой силы (форс-мажор), а именно: пожара, военных действий, стихийных бедствий, забастовок, решений государственных органов, запрещающих деятельность сторон по настоящему Договору, или других, не зависящих от воли сторон обстоятельст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184" w:leader="none"/>
        </w:tabs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7.3. Споры и разногласия, которые могут возникнуть в связи с исполнением настоящего договора, будут по возможности разрешаться путем переговоров между сторонами. В случае невозможности урегулирования споров путем переговоров, стороны вправе обратиться с иском в Арбитражный суд Ярославской области.</w:t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autoSpaceDE w:val="false"/>
        <w:ind w:left="709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8. Особые услов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8.1. Для разрешения споров, связанных с нарушением Сторонами своих обязательств по настоящему договору либо иным образом вытекающих из договора, применяется обязательный досудебный (претензионный) порядок разрешения споров. Сторона, права которой нарушены, до обращения в суд обязана предъявить другой стороне письменную претензию с изложением своих требований. При необходимости к претензии прилагаются документы, подтверждающие выявленные нарушения, и документы, удостоверяющие полномочия представителя Стороны – отправителя претензи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8.2. Срок рассмотрения претензии – 10 (десять) календарных дней со дня её получения. Если в указанный срок требования полностью не удовлетворены, Сторона, право которой нарушено, вправе обратиться с иском в суд.</w:t>
      </w:r>
    </w:p>
    <w:p>
      <w:pPr>
        <w:pStyle w:val="Normal"/>
        <w:ind w:firstLine="709"/>
        <w:rPr/>
      </w:pPr>
      <w:r>
        <w:rPr>
          <w:szCs w:val="24"/>
        </w:rPr>
        <w:t>8.3.  После  передачи земельных участков под объектами электроснабжения из федеральной собственности в муниципальную собственность Некоузского муниципального района заключить договор аренды земельных участков для размещения и обслуживания зданий и сооружений переданных в аренду.</w:t>
      </w:r>
    </w:p>
    <w:p>
      <w:pPr>
        <w:pStyle w:val="Normal"/>
        <w:widowControl w:val="false"/>
        <w:ind w:firstLine="851"/>
        <w:rPr/>
      </w:pPr>
      <w:r>
        <w:rPr>
          <w:szCs w:val="24"/>
        </w:rPr>
        <w:t xml:space="preserve">8.4. Договор подлежит государственной регистраци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ind w:firstLine="709"/>
        <w:rPr/>
      </w:pPr>
      <w:r>
        <w:rPr>
          <w:szCs w:val="24"/>
        </w:rPr>
        <w:t>9.1. Настоящий договор заключается на срок 5 лет и вступает в силу с 05.03.2018 года .</w:t>
      </w:r>
    </w:p>
    <w:p>
      <w:pPr>
        <w:pStyle w:val="Normal"/>
        <w:widowControl w:val="false"/>
        <w:rPr/>
      </w:pPr>
      <w:r>
        <w:rPr>
          <w:szCs w:val="24"/>
        </w:rPr>
        <w:t xml:space="preserve">9.2. </w:t>
      </w:r>
      <w:r>
        <w:rPr/>
        <w:t xml:space="preserve">Договор подлежит государственной регистраци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tabs>
          <w:tab w:val="clear" w:pos="720"/>
          <w:tab w:val="left" w:pos="1184" w:leader="none"/>
        </w:tabs>
        <w:ind w:firstLine="709"/>
        <w:rPr/>
      </w:pPr>
      <w:r>
        <w:rPr>
          <w:szCs w:val="24"/>
        </w:rPr>
        <w:t>9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tabs>
          <w:tab w:val="clear" w:pos="720"/>
          <w:tab w:val="left" w:pos="1184" w:leader="none"/>
        </w:tabs>
        <w:ind w:firstLine="709"/>
        <w:rPr>
          <w:szCs w:val="24"/>
        </w:rPr>
      </w:pPr>
      <w:r>
        <w:rPr>
          <w:szCs w:val="24"/>
        </w:rPr>
        <w:t>9.4. Договор составлен в трех экземплярах, имеющих одинаковую юридическую силу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 к договору:</w:t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 – Перечень передаваемого в аренду имущества.</w:t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 – Акт приема-передачи имущества.</w:t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 – Расчет арендной платы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10. Адреса и реквизиты сторон по договору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>Арендодатель: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Некоузского муниципального район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2730, Ярославская область, Некоузский район, с. Новый Некоуз, ул. Кооперативная, д.12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Оплата производится по реквизитам: ИНН 7620001416, КПП 762001001, ОКТМО 78623000, получатель УФК по Ярославской области (Администрация Некоузского муниципального района), счет получателя 40101810700000010010.</w:t>
      </w:r>
    </w:p>
    <w:p>
      <w:pPr>
        <w:pStyle w:val="Normal"/>
        <w:widowControl w:val="false"/>
        <w:rPr/>
      </w:pPr>
      <w:r>
        <w:rPr/>
        <w:t>Банк получателя: Отделение Ярославль, г. Ярославль БИК банка 047888001,, код бюджетной классификации 60111105035050000120.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Арендатор: </w:t>
      </w:r>
      <w:r>
        <w:rPr>
          <w:b w:val="false"/>
          <w:sz w:val="24"/>
          <w:szCs w:val="24"/>
        </w:rPr>
        <w:t>Публичное акционерное общество «Межрегиональная распределительная сетевая компания Центра» ИНН/КПП 6901067107/771501001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ридический адрес: 127018, г. Москва,  2-я Ямская улю, д. 4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лиал ПАО «МРСК Центра»-«Ярэнерго»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Адрес: 150003, г. Ярославль, ул. Войнова, д.12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/КПП 6901067107/760602001, р/сч № 40702810777020004402 в Северном банке Сбербанка России, г. Ярославль. к/сч 30101810500000000670, БИК 047888670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11. Подписи сторон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АРЕНДОДАТЕЛЬ:</w:t>
        <w:tab/>
        <w:tab/>
        <w:tab/>
        <w:tab/>
        <w:t xml:space="preserve">                 АРЕНДАТОР: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Глава администрации Некоузского               Заместитель генерального директора –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муниципального района                                  директора филиала ПАО «МРСК Центра»-     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«Ярэнерго»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С.В.Некрутов                                                         А.А.Герасимов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П                                                                                 МП</w:t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аренды объектов электросетевого хозяйства </w:t>
      </w:r>
    </w:p>
    <w:p>
      <w:pPr>
        <w:pStyle w:val="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002/18 от 05 марта 2018г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еречень </w:t>
      </w:r>
      <w:r>
        <w:rPr>
          <w:bCs/>
          <w:szCs w:val="24"/>
        </w:rPr>
        <w:t xml:space="preserve"> объектов электросетевого хозяйства, находящихся в</w:t>
      </w:r>
      <w:r>
        <w:rPr>
          <w:color w:val="000000"/>
          <w:szCs w:val="24"/>
        </w:rPr>
        <w:t xml:space="preserve"> п. Борок Веретейского сельского поселения Некоузского муниципального района</w:t>
      </w:r>
      <w:r>
        <w:rPr>
          <w:sz w:val="20"/>
        </w:rPr>
        <w:t xml:space="preserve"> п</w:t>
      </w:r>
      <w:r>
        <w:rPr>
          <w:szCs w:val="24"/>
        </w:rPr>
        <w:t>ередаваемых в аренд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едвижимое имущество</w:t>
      </w:r>
    </w:p>
    <w:tbl>
      <w:tblPr>
        <w:tblW w:w="9552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2552"/>
        <w:gridCol w:w="1134"/>
        <w:gridCol w:w="1843"/>
        <w:gridCol w:w="1134"/>
        <w:gridCol w:w="1134"/>
        <w:gridCol w:w="1134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кв.м.,</w:t>
            </w:r>
          </w:p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Дата ввода в эксплу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Балансовая</w:t>
            </w:r>
          </w:p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оимость,</w:t>
            </w:r>
          </w:p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Дизельная электростанция ТП № 1</w:t>
            </w:r>
          </w:p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76:08:010631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305,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21915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1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6 (ТП-6) кадастровый номер 76:08:010631: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40,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152742, обл. Ярославская, р-н. Некоузский, п. Б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1155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8,37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2 кадастровый номер 76:08:010631: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32,5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1347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51,12</w:t>
            </w:r>
          </w:p>
        </w:tc>
      </w:tr>
      <w:tr>
        <w:trPr>
          <w:trHeight w:val="10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4</w:t>
            </w:r>
          </w:p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76:08:010631: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37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1165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87</w:t>
            </w:r>
          </w:p>
        </w:tc>
      </w:tr>
      <w:tr>
        <w:trPr>
          <w:trHeight w:val="10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5 кадастровый номер 76:08:01063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>40,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1152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1,98</w:t>
            </w:r>
          </w:p>
        </w:tc>
      </w:tr>
      <w:tr>
        <w:trPr>
          <w:trHeight w:val="1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8 (РТП)(распределительный пункт) кадастровый номер 76:08:010631: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,8 кв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4255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16,93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ные линии- силовые 0,4 кВ, контрольные кадастровый номер 76:08:010631: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3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79595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62,8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ные линии высокого напряжения 10000 кВ с трансформаторным оборудованием - протяженность 16,57 км; низкого напряжения 0,4 кВ - протяженность 16,48 км.,  кадастровый номер 76:08:010631: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0" w:firstLine="720"/>
              <w:jc w:val="right"/>
              <w:rPr>
                <w:sz w:val="20"/>
              </w:rPr>
            </w:pPr>
            <w:r>
              <w:rPr>
                <w:sz w:val="20"/>
              </w:rPr>
              <w:t>1007571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Style20"/>
        <w:tabs>
          <w:tab w:val="left" w:pos="709" w:leader="none"/>
          <w:tab w:val="left" w:pos="851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Перечень иного передаваемого имущества </w:t>
      </w:r>
    </w:p>
    <w:tbl>
      <w:tblPr>
        <w:tblW w:w="9552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4820"/>
        <w:gridCol w:w="992"/>
        <w:gridCol w:w="1276"/>
        <w:gridCol w:w="1843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2 УМ-3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3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TFT 17" ASER AL 1716FB BK/B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80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ная подстанция-оборудовани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 43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637,8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силовой ТМ-2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8 09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40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5 26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1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 ТМ-100/10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0 10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Щит соб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 5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160/10, ТМ -250/10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6 12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(здание распред пункта) 4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7 17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2 УМ-3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3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Электрощит ЩО-70-3 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6 23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7 22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пределительный щит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40 29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630 10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7 22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№17 (здание распределительного пункта ТП)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1 17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(ТП-5) ТМ-400 10/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5 26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2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8 09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(здание распределительного пункта ТП) 4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3 50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силовой 3-х фазный понижающий ТМ25010/04 Т-2  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6 71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1 26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а КСО (здание распределительного пун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2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мплект Поиск-410 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2 18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АРЕНДОДАТЕЛЬ:</w:t>
        <w:tab/>
        <w:t xml:space="preserve">                                               АРЕНДАТОР: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Глава администрации Некоузского               Заместитель генерального директора –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/>
      </w:pPr>
      <w:r>
        <w:rPr>
          <w:szCs w:val="24"/>
        </w:rPr>
        <w:t xml:space="preserve">муниципального района                                  директора филиала ПАО «МРСК Центра»-     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«Ярэнерго»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С.В.Некрутов                                                         А.А.Герасимов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П                                                                                 МП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аренды объектов электросетевого хозяйства </w:t>
      </w:r>
    </w:p>
    <w:p>
      <w:pPr>
        <w:pStyle w:val="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002/18   от 05.03.2018г.</w:t>
      </w:r>
    </w:p>
    <w:p>
      <w:pPr>
        <w:pStyle w:val="1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54" w:leader="none"/>
        </w:tabs>
        <w:autoSpaceDE w:val="false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/>
          <w:bCs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54" w:leader="none"/>
        </w:tabs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кт приема-передачи имущест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1454" w:leader="none"/>
        </w:tabs>
        <w:autoSpaceDE w:val="false"/>
        <w:jc w:val="center"/>
        <w:rPr>
          <w:szCs w:val="24"/>
        </w:rPr>
      </w:pPr>
      <w:r>
        <w:rPr>
          <w:szCs w:val="24"/>
        </w:rPr>
        <w:t>по договору аренды объектов электросетевого хозяйст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1454" w:leader="none"/>
        </w:tabs>
        <w:autoSpaceDE w:val="false"/>
        <w:jc w:val="center"/>
        <w:rPr/>
      </w:pPr>
      <w:r>
        <w:rPr>
          <w:szCs w:val="24"/>
        </w:rPr>
        <w:t xml:space="preserve">№ </w:t>
      </w:r>
      <w:r>
        <w:rPr>
          <w:szCs w:val="24"/>
        </w:rPr>
        <w:t>002/18 от 05.03.2018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с. Новый Некоуз Ярославской области                                       «___»____________  2018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rPr/>
      </w:pPr>
      <w:r>
        <w:rPr/>
        <w:t>Администрация Некоузского муниципального района, именуемая  в дальнейшем Арендодатель, в лице Главы администрации Некоузского муниципального района Некрутова Сергея Владимировича действующего на основании Устава, с одной стороны, и  Публичное акционерное общество «Межрегиональная распределительная сетевая компания Центра» (филиал ПАО «МРСК Центра»-«Ярэнерго»), в лице заместителя генерального директора – директора филиала ПАО «МРСК Центра»-«Ярэнерго» Герасимова Антона Александровича , действующего на основании доверенности от 31.07.2017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о в реестре за № 2с-2219, именуемое в дальнейшем Арендатор, с другой  стороны,</w:t>
      </w:r>
      <w:r>
        <w:rPr>
          <w:szCs w:val="24"/>
        </w:rPr>
        <w:t xml:space="preserve"> составили настоящий акт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 xml:space="preserve">Во исполнение договора аренды имущества № 002/18 от 05.03 2018г. Арендодатель передал, а Арендатор принял во временное владение и пользование объекты электросетевого хозяйства (далее – имущество), находящееся в п. Борок Веретейского сельского поселения, Некоузского муниципального района </w:t>
      </w:r>
      <w:r>
        <w:rPr/>
        <w:t>в следующем составе:</w:t>
      </w:r>
    </w:p>
    <w:tbl>
      <w:tblPr>
        <w:tblW w:w="9977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1985"/>
        <w:gridCol w:w="1134"/>
        <w:gridCol w:w="1275"/>
        <w:gridCol w:w="851"/>
        <w:gridCol w:w="1276"/>
        <w:gridCol w:w="1134"/>
        <w:gridCol w:w="1559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кв.м.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вода в эксплу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состояние имущества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Дизельная электростанция ТП № 1</w:t>
            </w:r>
          </w:p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76:08:010631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,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915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6 (ТП-6) кадастровый номер 76:08:010631: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152742, обл. Ярославская, р-н. Некоузский, п. Бо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5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2 кадастровый номер 76:08:010631: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7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5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109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4</w:t>
            </w:r>
          </w:p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76:08:010631: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7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5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109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5 кадастровый номер 76:08:01063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2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11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20"/>
              </w:rPr>
            </w:pPr>
            <w:r>
              <w:rPr>
                <w:sz w:val="20"/>
              </w:rPr>
              <w:t>Здание трансформаторной подстанции № 8 (РТП)(распределительный пункт) кадастровый номер 76:08:010631: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,8 кв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, д. 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55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1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6" w:leader="none"/>
              </w:tabs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ные линии- силовые 0,4 кВ, контрольные кадастровый номер 76:08:010631: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3 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595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6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ные линии высокого напряжения 10000 кВ с трансформаторным оборудованием - протяженность 16,57 км; низкого напряжения 0,4 кВ - протяженность 16,48 км.,  кадастровый номер 76:08:010631: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, обл. Ярославская, р-н. Некоузский, п. Бо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7571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10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</w:tbl>
    <w:p>
      <w:pPr>
        <w:pStyle w:val="Style20"/>
        <w:tabs>
          <w:tab w:val="left" w:pos="709" w:leader="none"/>
          <w:tab w:val="left" w:pos="851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ечень иного передаваемого имущества</w:t>
      </w:r>
    </w:p>
    <w:tbl>
      <w:tblPr>
        <w:tblW w:w="9977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4820"/>
        <w:gridCol w:w="992"/>
        <w:gridCol w:w="1276"/>
        <w:gridCol w:w="992"/>
        <w:gridCol w:w="127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состояние имуществ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2 УМ-3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3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TFT 17" ASER AL 1716FB BK/B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80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ная подстанция-оборудовани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 43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66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силовой ТМ-2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8 0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40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5 26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 10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 ТМ-100/10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0 1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Щит соб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9 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160/10, ТМ -250/10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6 12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(здание распред пункта) 4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7 17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2 УМ-3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3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Электрощит ЩО-70-3 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6 23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7 2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пределительный щит (здание распределительного пункта 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40 29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630 10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7 2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№17 (здание распределительного пункта ТП)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1 17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(ТП-5) ТМ-400 10/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45 26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2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8 0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ы КСО (здание распределительного пункта ТП) 4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03 50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силовой 3-х фазный понижающий ТМ25010/04 Т-2  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76 7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Трансформатор ТМ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31 2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амера КСО (здание распределительного пун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 6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Комплект Поиск-410 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22 18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0"/>
              </w:rPr>
            </w:pPr>
            <w:r>
              <w:rPr>
                <w:sz w:val="20"/>
              </w:rPr>
              <w:t>Шкаф металлический одежный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  <w:t>1 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</w:tbl>
    <w:p>
      <w:pPr>
        <w:pStyle w:val="Style21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3"/>
        <w:tabs>
          <w:tab w:val="left" w:pos="720" w:leader="none"/>
        </w:tabs>
        <w:ind w:firstLine="709"/>
        <w:rPr>
          <w:sz w:val="10"/>
          <w:szCs w:val="10"/>
        </w:rPr>
      </w:pPr>
      <w:r>
        <w:rPr>
          <w:b w:val="false"/>
        </w:rPr>
        <w:t>2. Имущество, указанное в пункте 1 настоящего акта, принято Арендодателем без принадлежностей и относящихся к нему документов в указанном в настоящем акте техническом состоянии. Претензий к Арендодателю по техническому состоянию имущества Арендатор не имеет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Настоящий акт составлен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АРЕНДОДАТЕЛЬ:</w:t>
        <w:tab/>
        <w:t xml:space="preserve">                                               АРЕНДАТОР: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Глава администрации Некоузского               заместитель генерального директора –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/>
      </w:pPr>
      <w:r>
        <w:rPr>
          <w:szCs w:val="24"/>
        </w:rPr>
        <w:t xml:space="preserve">муниципального района                                  директора филиала ПАО «МРСК Центра»-     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«Ярэнерго»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С.В.Некрутов                                                         А.А.Герасимов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П                                                                                 МП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договору аренды </w:t>
      </w:r>
    </w:p>
    <w:p>
      <w:pPr>
        <w:pStyle w:val="Normal"/>
        <w:jc w:val="right"/>
        <w:rPr/>
      </w:pPr>
      <w:r>
        <w:rPr/>
        <w:t>электросетевого хозяйства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№     </w:t>
      </w:r>
      <w:r>
        <w:rPr/>
        <w:t>002/18     от 05.03.2018г.</w:t>
      </w:r>
    </w:p>
    <w:p>
      <w:pPr>
        <w:pStyle w:val="Heading2"/>
        <w:widowControl w:val="false"/>
        <w:ind w:left="576" w:hanging="0"/>
        <w:rPr/>
      </w:pPr>
      <w:r>
        <w:rPr/>
      </w:r>
    </w:p>
    <w:p>
      <w:pPr>
        <w:pStyle w:val="Heading2"/>
        <w:widowControl w:val="false"/>
        <w:ind w:left="576" w:hanging="0"/>
        <w:rPr/>
      </w:pPr>
      <w:r>
        <w:rPr/>
        <w:t>РАСЧЕТ АРЕНДНОЙ ПЛАТЫ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/>
        <w:t xml:space="preserve">Арендатор: </w:t>
      </w:r>
      <w:r>
        <w:rPr>
          <w:b w:val="false"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-«Ярэнерго»)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Арендная плата установлена в соответствии с протоколом  комиссии по проведению конкурсов и аукционов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Некоузского муниципального района  № 3  от 20 февраля  2018 года в размере годовой арендной платы 602293 руб. 24 коп. с учетом НДС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282"/>
        <w:gridCol w:w="2240"/>
        <w:gridCol w:w="2122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яц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мма арендной платы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НД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17 дн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70,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8,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59,4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прел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3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й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4253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191,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4253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191,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юл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42534,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191,11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густ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нтябр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ктябр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ябр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кабр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Январ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еврал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42534,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56,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91,1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14 дн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264,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7,5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731,6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418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875,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2293,24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АРЕНДОДАТЕЛЬ:</w:t>
        <w:tab/>
        <w:t xml:space="preserve">                                               АРЕНДАТОР: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Глава администрации Некоузского               заместитель генерального директора –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/>
      </w:pPr>
      <w:r>
        <w:rPr>
          <w:szCs w:val="24"/>
        </w:rPr>
        <w:t xml:space="preserve">муниципального района                                  директора филиала ПАО «МРСК Центра»-       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«Ярэнерго»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С.В.Некрутов                                                         А.А.Герасимов</w:t>
      </w:r>
    </w:p>
    <w:p>
      <w:pPr>
        <w:pStyle w:val="Normal"/>
        <w:tabs>
          <w:tab w:val="clear" w:pos="720"/>
          <w:tab w:val="left" w:pos="570" w:leader="none"/>
          <w:tab w:val="center" w:pos="2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П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418" w:right="1134" w:gutter="0" w:header="0" w:top="709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pacing w:val="-5"/>
      <w:sz w:val="24"/>
    </w:rPr>
  </w:style>
  <w:style w:type="character" w:styleId="Style11">
    <w:name w:val="Основной текст с отступом Знак"/>
    <w:qFormat/>
    <w:rPr>
      <w:spacing w:val="-5"/>
      <w:sz w:val="22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Верхний колонтитул Знак"/>
    <w:qFormat/>
    <w:rPr>
      <w:spacing w:val="-5"/>
      <w:sz w:val="24"/>
    </w:rPr>
  </w:style>
  <w:style w:type="character" w:styleId="Style14">
    <w:name w:val="Нижний колонтитул Знак"/>
    <w:qFormat/>
    <w:rPr>
      <w:spacing w:val="-5"/>
      <w:sz w:val="24"/>
    </w:rPr>
  </w:style>
  <w:style w:type="character" w:styleId="InternetLink">
    <w:name w:val="Hyperlink"/>
    <w:rPr>
      <w:i w:val="false"/>
      <w:iCs w:val="false"/>
      <w:strike w:val="false"/>
      <w:dstrike w:val="false"/>
      <w:color w:val="000099"/>
      <w:u w:val="none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0"/>
      <w:sz w:val="28"/>
      <w:u w:val="single"/>
    </w:rPr>
  </w:style>
  <w:style w:type="paragraph" w:styleId="TextBody">
    <w:name w:val="Body Text"/>
    <w:basedOn w:val="Normal"/>
    <w:pPr>
      <w:ind w:hanging="0"/>
      <w:jc w:val="center"/>
    </w:pPr>
    <w:rPr>
      <w:b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21">
    <w:name w:val="Основной текст с отступом 2"/>
    <w:basedOn w:val="Normal"/>
    <w:qFormat/>
    <w:pPr/>
    <w:rPr>
      <w:b/>
      <w:sz w:val="22"/>
      <w:u w:val="single"/>
    </w:rPr>
  </w:style>
  <w:style w:type="paragraph" w:styleId="3">
    <w:name w:val="Основной текст с отступом 3"/>
    <w:basedOn w:val="Normal"/>
    <w:qFormat/>
    <w:pPr/>
    <w:rPr>
      <w:b/>
      <w:sz w:val="2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pacing w:val="0"/>
      <w:sz w:val="20"/>
    </w:rPr>
  </w:style>
  <w:style w:type="paragraph" w:styleId="Style18">
    <w:name w:val="Название объекта"/>
    <w:basedOn w:val="Normal"/>
    <w:qFormat/>
    <w:pPr>
      <w:ind w:hanging="0"/>
      <w:jc w:val="center"/>
    </w:pPr>
    <w:rPr>
      <w:b/>
      <w:spacing w:val="20"/>
    </w:rPr>
  </w:style>
  <w:style w:type="paragraph" w:styleId="P5">
    <w:name w:val="p5"/>
    <w:basedOn w:val="Normal"/>
    <w:qFormat/>
    <w:pPr>
      <w:spacing w:before="100" w:after="100"/>
      <w:ind w:hanging="0"/>
      <w:jc w:val="left"/>
    </w:pPr>
    <w:rPr>
      <w:spacing w:val="0"/>
      <w:szCs w:val="24"/>
    </w:rPr>
  </w:style>
  <w:style w:type="paragraph" w:styleId="P23">
    <w:name w:val="p23"/>
    <w:basedOn w:val="Normal"/>
    <w:qFormat/>
    <w:pPr>
      <w:spacing w:before="100" w:after="100"/>
      <w:ind w:hanging="0"/>
      <w:jc w:val="left"/>
    </w:pPr>
    <w:rPr>
      <w:spacing w:val="0"/>
      <w:szCs w:val="24"/>
    </w:rPr>
  </w:style>
  <w:style w:type="paragraph" w:styleId="P24">
    <w:name w:val="p24"/>
    <w:basedOn w:val="Normal"/>
    <w:qFormat/>
    <w:pPr>
      <w:spacing w:before="100" w:after="100"/>
      <w:ind w:hanging="0"/>
      <w:jc w:val="left"/>
    </w:pPr>
    <w:rPr>
      <w:spacing w:val="0"/>
      <w:szCs w:val="24"/>
    </w:rPr>
  </w:style>
  <w:style w:type="paragraph" w:styleId="P25">
    <w:name w:val="p25"/>
    <w:basedOn w:val="Normal"/>
    <w:qFormat/>
    <w:pPr>
      <w:spacing w:before="100" w:after="100"/>
      <w:ind w:hanging="0"/>
      <w:jc w:val="left"/>
    </w:pPr>
    <w:rPr>
      <w:spacing w:val="0"/>
      <w:szCs w:val="24"/>
    </w:rPr>
  </w:style>
  <w:style w:type="paragraph" w:styleId="Style1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left"/>
    </w:pPr>
    <w:rPr>
      <w:rFonts w:ascii="Calibri" w:hAnsi="Calibri" w:cs="Calibri"/>
      <w:spacing w:val="0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pacing w:val="0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19"/>
      <w:ind w:hanging="0"/>
      <w:jc w:val="left"/>
    </w:pPr>
    <w:rPr>
      <w:color w:val="000000"/>
      <w:spacing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12:00Z</dcterms:created>
  <dc:creator>Неизвестный</dc:creator>
  <dc:description/>
  <dc:language>en-US</dc:language>
  <cp:lastModifiedBy>Моисеев Антон Алексеевич</cp:lastModifiedBy>
  <cp:lastPrinted>2018-01-24T16:16:00Z</cp:lastPrinted>
  <dcterms:modified xsi:type="dcterms:W3CDTF">2018-03-20T06:12:00Z</dcterms:modified>
  <cp:revision>2</cp:revision>
  <dc:subject/>
  <dc:title>Документация об аукционе Рыбинск, Гог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Документ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Неизвестный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