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>
          <w:trHeight w:val="23" w:hRule="atLeast"/>
          <w:cantSplit w:val="true"/>
        </w:trPr>
        <w:tc>
          <w:tcPr>
            <w:tcW w:w="5111" w:type="dxa"/>
            <w:tcBorders/>
          </w:tcPr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Приложение №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_</w:t>
            </w:r>
            <w:r>
              <w:rPr>
                <w:b/>
                <w:bCs/>
                <w:sz w:val="26"/>
                <w:szCs w:val="26"/>
              </w:rPr>
              <w:t>__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_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 Поручению филиа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«</w:t>
            </w:r>
            <w:r>
              <w:rPr>
                <w:bCs/>
                <w:sz w:val="26"/>
                <w:szCs w:val="26"/>
                <w:lang w:val="en-US" w:eastAsia="en-US"/>
              </w:rPr>
              <w:t>Белгородэнерго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 w:eastAsia="en-US"/>
              </w:rPr>
              <w:t>__ от «____»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___________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202</w:t>
            </w: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 w:eastAsia="en-US"/>
              </w:rPr>
              <w:t>г.</w:t>
            </w:r>
          </w:p>
        </w:tc>
      </w:tr>
      <w:tr>
        <w:trPr>
          <w:trHeight w:val="2568" w:hRule="atLeast"/>
          <w:cantSplit w:val="true"/>
        </w:trPr>
        <w:tc>
          <w:tcPr>
            <w:tcW w:w="5111" w:type="dxa"/>
            <w:tcBorders/>
          </w:tcPr>
          <w:p>
            <w:pPr>
              <w:pStyle w:val="213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УТВЕРЖДАЮ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директора – главный инженер филиала ПАО «Россети Центр» – «Белгородэнерго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 С.А. Решетников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«____»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___________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202</w:t>
            </w: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 w:eastAsia="en-US"/>
              </w:rPr>
              <w:t>г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 № 17 от «30» августа 2022 г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выполнение работ по проектированию реконструкции ВЛ 110 кВ </w:t>
      </w:r>
      <w:r>
        <w:rPr>
          <w:bCs/>
          <w:i/>
          <w:sz w:val="26"/>
          <w:szCs w:val="26"/>
        </w:rPr>
        <w:t>Белгород – Шеино (сооружение - воздушная линия электропередачи 110 кВ «Белгород-Шеино» от подстанции «Белгород 330кВ» до подстанции «Шеино 110кВ», назначение: сооружения электроэнергетики), инв. № 130678С1,</w:t>
        <w:br/>
        <w:t>попадающей в зону расширения ПС 330 кВ Белгород в рамках строительства ВЛ 330 кВ Белгород - Мирный.</w:t>
      </w:r>
    </w:p>
    <w:p>
      <w:pPr>
        <w:pStyle w:val="Style37"/>
        <w:ind w:left="0" w:hanging="0"/>
        <w:jc w:val="center"/>
        <w:rPr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Заявитель: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ontStyle91"/>
          <w:sz w:val="26"/>
          <w:szCs w:val="26"/>
        </w:rPr>
        <w:t>АО «НТЦ ФСК ЕЭС»</w:t>
      </w:r>
    </w:p>
    <w:p>
      <w:pPr>
        <w:pStyle w:val="Style37"/>
        <w:ind w:left="0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 для проектировани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говор на определение точного размера компенсации затрат, связанных с переустройством электросетевых объектов</w:t>
      </w:r>
      <w:r>
        <w:rPr>
          <w:bCs/>
          <w:sz w:val="26"/>
          <w:szCs w:val="26"/>
        </w:rPr>
        <w:t xml:space="preserve"> от «11» августа 2022 г. № 3100/14265/2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ормативно</w:t>
      </w:r>
      <w:r>
        <w:rPr>
          <w:b/>
          <w:sz w:val="26"/>
          <w:szCs w:val="26"/>
        </w:rPr>
        <w:t>-технические документы, определяющие требования к оформлению и содержанию проектной документации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ТД указаны в приложении к настоящему техническому заданию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ид строительства и этапы разработки проектной документации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д строительства: реконструкци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Этапы разработки документа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этап – </w:t>
      </w:r>
      <w:r>
        <w:rPr>
          <w:bCs/>
          <w:sz w:val="26"/>
          <w:szCs w:val="26"/>
        </w:rPr>
        <w:t>разработка, обоснование и согласование с Заказчиком, и собственниками объектов, технологически связанных с объектом проектирования основных технических решений (ОТР) по проектируемому объекту (в сроки, установленные соответствующим договором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, согласование и экспертиза проектной документации в соответствии с требованиями нормативно-технических документов; получение подрядчиком положительного заключения государственной/негосударственной экспертизы проектной документации (ПД), результатов инженерных изысканий и заключения о достоверности определения сметной стоимости объекта.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 и согласование рабочей документации (РД) в соответствии с требованиями нормативно-технических документов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но-сметная документация, разработанная и утвержденная в установленном порядке, должна быть достаточной для разработки Заказчиком закупочной документации на проведение процедур по выбору подрядчика на выполнение строительно-монтажных работ (СМР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ТР, разработанные на I этапе проектирования, могут быть скорректированы на II этапе разработки проектной документации. Указанные изменения должны быть согласованы со всеми лицами, участвующими в разработке и согласовании ТЗ и ОТР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Р (при необходимости согласования технических решений в части первичного оборудования) и ПД согласовываются с собственниками объектов, технологически связанных с объектом проектирования, в объеме технических решений, выполняемых на соответствующих объектах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сокращения затрат и сроков разработки проектной документации по данному титулу при проектировании использовать проектную документацию повторного использования, альбомы типовых проектных решений, а также учесть проектные технические решения в части конструктивно-строительных решений, первичного и вторичного оборудования и систем, предусмотренные проектной документацией, разработанной по следующим титулам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реконструируемых объектов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монтаж провода и грозотроса на участке ВЛ 110 кВ Белгород – Шеино (Наименование объекта в соответствии со сведениями, внесёнными в ЕГРН: «ВЛ 110 кВ Белгород – Шеино (Сооружение - воздушная линия электропередачи 110 кВ «Белгород-Шеино» от подстанции «Белгород 330кВ» до подстанции «Шеино 110кВ)», назначение: сооружения электроэнергетики. Протяженность: 21 254 м. Инвентарный номер: 712/08, условный номер: 31:09:00:00:712/08/10:1001/Л, кадастровый номер объекта 31:09:0000000:409, наименование по бухгалтерскому учету: ВЛ 110кв Белгород -Шеино 22,5 км(M), инв. № инв. № 130678С1) в пролетах опор № 1 – 7, ориентировочной протяжённостью 0,556 км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монтаж опор № 2 – 6 ВЛ 110 кВ Белгород – Шеино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онтаж опор № 2 – 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а ВЛ 110 кВ Белгород – Шеино. Тип фундамента, опор определить в проектной документации и согласовать с Управлением высоковольтных сетей филиала ПАО «Россети Центр» – «Белгородэнерго» на стадии проектировани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нтаж провода и грозотроса на участке ВЛ 110 кВ Белгород – Шеино в пролетах опор № 1 – 7, ориентировочной протяжённостью 0,870 км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рассу прохождения, протяжённость, тип опор, фундаментов, линейной арматуры, марку и сечение провода, грозотроса определить в проектной документации и согласовать на стадии проектирования с филиалом ПАО «Россети Центр» – «Белгородэнерго»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е объемы работ по переустройству ЛЭП 110 кВ определить в проек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и согласовать с филиалом ПАО «Россети Центр» – «Белгородэнерго»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реконструируемом участке ВЛ 110 кВ предусмотреть нанесение новой нумерации и знаков безопасности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сметной документации предусмотреть компенсацию убытков от демонтажа неамортизированного участка ЛЭП, попадающего в зону проектируемого объекта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31"/>
      </w:tblGrid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ид ЛЭ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Л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ередаваемая мощность, МВт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пределяется при проектировани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цеп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-10"/>
              </w:rPr>
            </w:pPr>
            <w:r>
              <w:rPr/>
              <w:t>110 кВ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арка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С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чение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50 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арка грозотрос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З 9.2-В-ОЖ-Н-Р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чение грозотрос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текло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оформлению и содержанию проектной документации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редпроектное обследование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 xml:space="preserve">При </w:t>
      </w:r>
      <w:r>
        <w:rPr>
          <w:sz w:val="26"/>
          <w:szCs w:val="26"/>
        </w:rPr>
        <w:t>предпроектном</w:t>
      </w:r>
      <w:r>
        <w:rPr>
          <w:iCs/>
          <w:sz w:val="26"/>
          <w:szCs w:val="26"/>
        </w:rPr>
        <w:t xml:space="preserve"> обследовании </w:t>
      </w:r>
      <w:r>
        <w:rPr>
          <w:sz w:val="26"/>
          <w:szCs w:val="26"/>
        </w:rPr>
        <w:t>объектов проектирования должна быть проведена оценка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рока эксплуатации и состояния существующих строительных конструкций, основного и вспомогательного оборудования реконструируемых участков ЛЭП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ня грунтовых вод, состава пород, глубину промерзания грунта и др.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я объектов в схеме территориального планирования РФ и наличия документов по планировке территории (проектов планировки и межевания территории)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обследование ВЛ на предмет возможности подвески ВОЛС на существующие опоры. По результатам обследования определить трассу прокладки ВОК на инженерно-топографическом плане с указанием размеров до постоянных местных ориентиров, марки кабеля, объем реконструкции указанных ВЛ и возможность их отключений для подвески оптического кабеля (ОКСН, ОКГТ и т.д.) (указывается в случае организации ВОЛС по существующим ВЛ).При обследовании определить (выполнить)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ы всех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ны пролетов между опорами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глы поворота трассы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елы провеса проводов и т.д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турное обследование опор и фундамен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дефектной ведомости/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следования ВЛ подготовить выводы о техническом состоянии ВЛ, определить объемы ремонтно-восстановительных мероприятий, реконструкции (технического перевооружения) ВЛ и возможность их отключений для подвески оптического кабеля (ОКСН, ОКГТ и т.д.)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обследование существующих фундаментов и строительных конструкций в соответствии с требованиями ГОСТ 31937-2011, СП 13-102-2003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зультаты предпроектного обследования (пп. 5.1.1-5.1.3) согласовать с филиалом ПА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«Россет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Центр» - «Белгородэнерго»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ые обследования проводятся проектной организацией самостоятельно, с выездом специалистов на объекты. Заказчик обеспечивает доступ на объект и оказывает необходимое содействие в сборе исходных данных. Отчет с результатами предпроектного обследования оформить отдельным томом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этап – </w:t>
      </w:r>
      <w:r>
        <w:rPr>
          <w:bCs/>
          <w:sz w:val="26"/>
          <w:szCs w:val="26"/>
        </w:rPr>
        <w:t>разработка, обоснование и согласование с Заказчиком, основных технических решений (ОТР) по проектируемому объекту (в сроки, установленные соответствующим договором)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рассмотреть и разработать различные варианты (с обязательной оценкой экономических показателей и выполнением технико-экономического сравнения по критерию минимума дисконтированных затрат за весь период жизненного цикла проектируемого объекта) технических решений по ЛЭП с выполнением обосновывающих расчетов и подготовкой рекомендаций по оптимальным варианта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сти сравнение вариантов сооружения, реконструкции объектов с применением традиционных и инновационных решений из «Реестра инновационных решений», размещённого на сайте ПАО «Россети» в разделе «Инвестиции и инновации», подраздел «Внедрение инновационных решений» - «Реестр инновационных решений»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u w:val="single"/>
        </w:rPr>
        <w:t xml:space="preserve">В части ЛЭП </w:t>
      </w:r>
      <w:r>
        <w:rPr>
          <w:iCs/>
          <w:sz w:val="26"/>
          <w:szCs w:val="26"/>
          <w:u w:val="single"/>
        </w:rPr>
        <w:t>обосновать, рекомендовать, определить и выполнить</w:t>
      </w:r>
      <w:r>
        <w:rPr>
          <w:sz w:val="26"/>
          <w:szCs w:val="26"/>
          <w:u w:val="single"/>
        </w:rPr>
        <w:t>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ыскания (при необходимости) в местной системе координат, система высот Балтийская, в масштабе в соответствии с нормативными требованиям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именование и протяженность вновь образуемых участков ЛЭП в случае реконструкции ЛЭП, требующей переустройства существующей ЛЭП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цепе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большим и спецпереходам ВЛ, а также минимальному габариту от нижней точки провиса проводов до поверхности земли с расчетом оптимального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для участков ЛЭП, проходящих по лесам заповедников, заказников и лесопарковым зонам, в части применения высотных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пересечениям проектируемой ЛЭП с существующими ЛЭП, магистральными нефтепроводами, нефтепродуктопроводами, газопроводами и т.д., автомобильными дорогами I катег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ы трасс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, тип проводов и конструкцию фазы, с приоритетным применением современных видов высокотемпературных/высокопрочных проводов, обладающих повышенной пропускной способностью, стойкостью к гололедно-ветровым воздействиям, крутильной жесткостью, учитывая следующие критерии:</w:t>
      </w:r>
    </w:p>
    <w:p>
      <w:pPr>
        <w:pStyle w:val="34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овод новых типов преимущественно применять: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расчетном сечении провода традиционных типов 18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выше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ластях со значительными ветровыми/гололедными нагрузками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личии протяженных анкерных участков; 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больших переходов, 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Л с возможностью возникновения перегрузок в период после аварийных режимов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йонах с высокими температурами воздуха и солнечной активностью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величении пропускной способности в послеаварийных режимах действующих линий; 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роении кольцевых схем сети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Л, выполненных на высотных опорах.</w:t>
      </w:r>
    </w:p>
    <w:p>
      <w:pPr>
        <w:pStyle w:val="34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остальных случаях допускать применение сталеалюминевого провода традиционных типов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е о применении изолированного провода СИП-7 (110 кВ) для ВЛ 110 кВ в условиях невозможности прокладки кабельной линии и недопустимости прокладки воздушной линии с неизолированным проводом по экологическим или иным нормам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 и тип(-ы) грозозащитного(-ых) троса(-ов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изолирующим подвескам (поддерживающим и натяжным), штыревым, опорностержневым изоляторам, полимерным консольным изолирующим траверсам с указанием типов изоляторов и линейной арматур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линейной изоляции (стеклянная (в т.ч. с увеличенной длинной пути утечки, со сниженным уровнем радиопомех, необходимость применения гидрофобных покрытий), полимерная (в т.ч. с оболочками из «жидкой» кремнийорганической резины LSR, кремнийорганической резины HTV), фарфоровая длинностержневая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снижению гололедообразования, вибрации, «пляски» проводов и грозозащитных трос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ы опор и фундаментов ВЛ с проведением технико-экономического сопоставления вариантов опор (стальных решетчатых, многогранных или из гнутого профиля, композитных, железобетонных, деревянных) на различных типах фундаментов с расчетом дисконтированных затрат по каждому из вариантов, обоснованным применением высотных и эстетических опор;</w:t>
      </w:r>
    </w:p>
    <w:p>
      <w:pPr>
        <w:pStyle w:val="Style37"/>
        <w:widowControl w:val="false"/>
        <w:ind w:left="0" w:firstLine="709"/>
        <w:jc w:val="both"/>
        <w:rPr/>
      </w:pPr>
      <w:r>
        <w:rPr>
          <w:sz w:val="26"/>
          <w:szCs w:val="26"/>
        </w:rPr>
        <w:t>Решение о применение опор из композитных материалов с включением в задания на проектирование ЛЭП принимать на основании следующих критериев:</w:t>
      </w:r>
    </w:p>
    <w:p>
      <w:pPr>
        <w:pStyle w:val="34"/>
        <w:tabs>
          <w:tab w:val="clear" w:pos="709"/>
          <w:tab w:val="left" w:pos="-216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b/>
          <w:sz w:val="26"/>
          <w:szCs w:val="26"/>
        </w:rPr>
        <w:t>ЛЭП 110-220 кВ: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конструкция ЛЭП 110-220 кВ с заменой ж/б опор на композитные в районах с умеренными климатическими условиями, с возможностью круглогодичного вдольтрассового проезда, наличием грунтов с хорошей несущей способностью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овое строительство ЛЭП 110-220 кВ на композитных опорах в районах с умеренными климатическими условиями, с возможностью круглогодичного вдольтрассового проезда, наличием грунтов с хорошей несущей способностью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ЛЭП 110-220 кВ на участках с повышенными требованиями к эстетике опор (городская зона, районы проведения крупных международных форумов, соревнований и т. п.).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ЛЭП 110-220 кВ на участках с агрессивными грунтами по отношению к ж/бетону, металлу (морские побережья и т.п.).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транении негабаритов на участках существующих ЛЭП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 условии положительного технико-экономического обоснования - в районах, характеризующихся климатическими характеристиками не хуже, чем: II район по ветру, III район по гололед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ля </w:t>
      </w:r>
      <w:r>
        <w:rPr>
          <w:iCs/>
          <w:sz w:val="26"/>
          <w:szCs w:val="26"/>
        </w:rPr>
        <w:t>демонтируемых</w:t>
      </w:r>
      <w:r>
        <w:rPr>
          <w:sz w:val="26"/>
          <w:szCs w:val="26"/>
        </w:rPr>
        <w:t xml:space="preserve"> участков ВЛ должны быть указаны номера опор, подлежащих демонтажу, и их географические координаты (в десятичных градусах)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Основные</w:t>
      </w:r>
      <w:r>
        <w:rPr>
          <w:b/>
          <w:sz w:val="26"/>
          <w:szCs w:val="26"/>
        </w:rPr>
        <w:t xml:space="preserve"> решения по земельно-правовым вопросам»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здела обосновать, рекомендовать, определить и/или выполнить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определению наиболее оптимального варианта размещения ЛЭП в границах земельных участков, находящихся в частной, государственной или муниципальной собственностях. Данные расчеты должны учитывать факторы, которые увеличивают объем работ и мероприятий, необходимых для надлежащего оформления земельно-правовых отношений, в том числе объем выплат арендных платежей, выкупной стоимости за земельные участки, компенсаций ущерба и упущенной выгоды, подлежащие учету в сводном сметном расчет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ы прохождения ЛЭП (не менее трех) и их протяженность, с учетом минимизации: количества пересечений, наложения на обремененные земельные участки собственников, землевладельцев, землепользователей и арендаторов и т.д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размещения проектируемой ЛЭП на топографической основе (в масштабе в соответствии с нормативными требованиями) с нанесением границ правообладателей земельных участков, особо охраняемых природных территорий, лесопарковых зон по трассе с учетом данных: ГКН, ЕГРП, архивных документов органов государственной власти и муниципальных органов, государственного лесного реестра, материалов государственного фонда данных условий использования соответствующей территории и недр, с информацией о правообладателях, категории земель, вида разрешенного использования, вида права, кадастровые номера земельных участков и т.д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земельных участков, на территории которых планируется размещение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 (в том числе документ о величине рыночной стоимости аренды/сервитута или методики определения такой платы), а также приложения схемы расположения земельного участка на кадастровом плане территории с характерными координатами границ расположения опор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ую экспликацию земель по участникам земельно-правовых отношени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атериалы </w:t>
      </w:r>
      <w:r>
        <w:rPr>
          <w:bCs/>
          <w:sz w:val="26"/>
          <w:szCs w:val="26"/>
        </w:rPr>
        <w:t>I этапа</w:t>
      </w:r>
      <w:r>
        <w:rPr>
          <w:sz w:val="26"/>
          <w:szCs w:val="26"/>
        </w:rPr>
        <w:t xml:space="preserve"> проектирования с пояснительной запиской по ОТР представить на рассмотрение Заказчику в объеме, необходимом для принятия решений, и последующего соглас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остав</w:t>
      </w:r>
      <w:r>
        <w:rPr>
          <w:b/>
          <w:bCs/>
          <w:sz w:val="26"/>
          <w:szCs w:val="26"/>
        </w:rPr>
        <w:t xml:space="preserve"> представляемых на рассмотрение материалов I этапа</w:t>
      </w:r>
      <w:r>
        <w:rPr>
          <w:b/>
          <w:sz w:val="26"/>
          <w:szCs w:val="26"/>
        </w:rPr>
        <w:t xml:space="preserve"> проектирования</w:t>
      </w:r>
      <w:r>
        <w:rPr>
          <w:b/>
          <w:bCs/>
          <w:sz w:val="26"/>
          <w:szCs w:val="26"/>
        </w:rPr>
        <w:t>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ное ТЗ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 для проектирования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амеральной проработки трассы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иматическая характеристика региона строительств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аждому варианту технических решений с указанием реквизитов и сведений об использованной и планируемой к использованию при выполнении проектной документации по настоящему титулу ранее разработанной документации: каталогов унифицированных и типовых конструкций (схем, компоновок и т.д.), проектной документации повторного использования, материалов ранее разработанной внестадийной и/или проектной документации и т.п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е сопоставление дисконтированных затрат, и обоснования вариантов технических решени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строительства рекомендуемого варианта с выделением затрат на реконструкцию существующих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хема размещения проектируемых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ая экспликация земель по участникам земельно-правовых отношени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дготовленная для утверждения в уполномоченном органе документация по планировке территории в составе проекта планировки и проекта межевания территории (для линейных объектов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ая схема расположения земельного участка на кадастровом плане территории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и очередность этапов реконструкц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змещения объекта(-ов)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тогом согласования I этапа</w:t>
      </w:r>
      <w:r>
        <w:rPr>
          <w:b/>
          <w:sz w:val="26"/>
          <w:szCs w:val="26"/>
        </w:rPr>
        <w:t xml:space="preserve"> проектирования являются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прохождения трасс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этапов строительства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хема размещения проектируемой ЛЭП, план трассы ВЛ), подготовленный на основании сведений Единого государственного реестра недвижимости, архивных документов органов государственной власти и муниципальных органов, с указанием границ особо охраняемых природных территорий, лесопарковых зон, земельных участков, находящихся в собственности, постоянном или временном пользовании, в аренде, а также земель, границы которых не установлены, с указанием расстановки опор и с приведением расчетов длин пролетов. Материалы должны быть представлены, в том числе в электронном виде (в формате *.shp, *.kmz, по согласованию с Заказчиком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ная в уполномоченном органе документация по планировке территории в составе проекта планировки и проекта межевания территории с учетом требований Положения о составе и содержании документации по планировке территории, предусматривающей размещение одного или нескольких линейных объектов (утвержденного Постановлением Правительства РФ от 12 мая 2017 г. N 564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материалы общественных слушаний (в случае необходимости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 </w:t>
      </w:r>
      <w:r>
        <w:rPr>
          <w:b/>
          <w:sz w:val="26"/>
          <w:szCs w:val="26"/>
        </w:rPr>
        <w:t>стадия</w:t>
      </w:r>
      <w:r>
        <w:rPr>
          <w:b/>
          <w:bCs/>
          <w:sz w:val="26"/>
          <w:szCs w:val="26"/>
        </w:rPr>
        <w:t xml:space="preserve"> проектирования «Р</w:t>
      </w:r>
      <w:r>
        <w:rPr>
          <w:b/>
          <w:sz w:val="26"/>
          <w:szCs w:val="26"/>
        </w:rPr>
        <w:t>азработка, согласование и экспертиза проектной документации в соответствии с требованиями нормативно-технических документов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оектная документация, выполненная на II этапе, должна быть согласована в требуемом объеме с филиалом ПАО «Россети Центр» - «Белгородэнерго», при необходимости, с субъектами электроэнергетики – собственниками энергообъектов, технологически связанных с объектом проектир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ом числе для ЛЭП выполнить/определить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атериалы геологических и геодезических изыскани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о инженерным изысканиям (в необходимом объеме). Материалы инженерно-геодезических изысканий выполнить в электронном виде в формате AutoCAD, MapInfo (или ином корпоративном стандарте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пересечении проектируемых ВЛ с наземными, подземными трубопроводами и другими коммуникациями по согласованию с Заказчиком предусматривать выполнение постоянных переездов, которые в дальнейшем будут использоваться для эксплуатации ВЛ. Данное требование необходимо указывать при запросе технических условий на пересечения с трубопроводами и другими коммуникациями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. Данное требование необходимо указывать при запросе технических условий на пересечения с автомобильными дорогам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на допустимое отклонение гирлянд изоляторов при максимально возможных ветровых нагрузках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лучить технические условия на пересечение, параллельное следование, переустройство ЛЭП (при необходимости выполнить документацию для оформления земельно-правовых отношений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для разработки проектной документации объем изыскательских работ с выносом и закреплением на местности трассы ЛЭП (створные знаки и углы поворота) со сдачей закреплений трассы по акту Заказчику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емонтажных работ, подготовки территории строительства, в том числе выполнить расчет и сформировать сводную информацию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об объемах лома цветных и черных металлов, планируемого к высвобождению при осуществлении реконструкции (демонтаже) объектов электросетевого хозяйства и иных объектов собственности ДЗО ПАО «Россети» на основании данных технической документации (технических паспортов) реконструируемых объектов движимого и недвижимого имущества (сооружений, оборудования и т.п.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ланируемой к заготовке древеси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в составе </w:t>
      </w:r>
      <w:r>
        <w:rPr>
          <w:sz w:val="26"/>
          <w:szCs w:val="26"/>
        </w:rPr>
        <w:t>проектной</w:t>
      </w:r>
      <w:r>
        <w:rPr>
          <w:bCs/>
          <w:sz w:val="26"/>
          <w:szCs w:val="26"/>
        </w:rPr>
        <w:t xml:space="preserve"> документации представить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систематического расчёта проводов и тросов ВЛ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изолирующих подвесок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рузочные схемы применяемых опор во всех расчётных режимах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применяемых фундаментов и схемы нагрузок на фундаменты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снование применяемой системы антикоррозийной защиты фундаментов с приоритетом обеспечения первичной антикоррозийной защиты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торскую документацию стадии «КМ» на применяемые опоры (если применяются опоры индивидуальной разработки или модификации типовых конструкций)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решения</w:t>
      </w:r>
      <w:r>
        <w:rPr>
          <w:sz w:val="26"/>
          <w:szCs w:val="26"/>
        </w:rPr>
        <w:t xml:space="preserve"> по маркировке проводов и тросов ВЛ, светоограждению и цветовому оформлению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защите ВЛ от птиц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рог, маршруты доставки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ект </w:t>
      </w:r>
      <w:r>
        <w:rPr>
          <w:bCs/>
          <w:sz w:val="26"/>
          <w:szCs w:val="26"/>
        </w:rPr>
        <w:t>расстановки</w:t>
      </w:r>
      <w:r>
        <w:rPr>
          <w:sz w:val="26"/>
          <w:szCs w:val="26"/>
        </w:rPr>
        <w:t xml:space="preserve"> опор ВЛ, решения по проводу, грозозащитным тросам, изоляции, арматуре и т.д.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екларации </w:t>
      </w:r>
      <w:r>
        <w:rPr>
          <w:bCs/>
          <w:sz w:val="26"/>
          <w:szCs w:val="26"/>
        </w:rPr>
        <w:t>пожарной</w:t>
      </w:r>
      <w:r>
        <w:rPr>
          <w:sz w:val="26"/>
          <w:szCs w:val="26"/>
        </w:rPr>
        <w:t xml:space="preserve"> безопасности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чие </w:t>
      </w:r>
      <w:r>
        <w:rPr>
          <w:bCs/>
          <w:sz w:val="26"/>
          <w:szCs w:val="26"/>
        </w:rPr>
        <w:t>разделы</w:t>
      </w:r>
      <w:r>
        <w:rPr>
          <w:sz w:val="26"/>
          <w:szCs w:val="26"/>
        </w:rPr>
        <w:t xml:space="preserve"> проектной документации согласно постановлению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ме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предусмотреть затраты на проведение после окончания строительно-монтажных работ дистанционного зондирования и построения инженерной цифровой модели местности прохождения ВЛ (с помощью технологии беспилотных летательных аппаратов, лазерного сканирования и т.д.), определение фактических значений длин пролетов, стрел провеса проводов и троса, значений ширины просеки, высоты основного лесного массива, координат опор и сравнение полученных данных с проектным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ыбор земельного участка для строительства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дельным томом выполнить и оформить в соответствии с постановлением Правительства Российской Федерации от 16.02.2008 №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ЭП - «Проект полосы отвода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указанные разделы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планировки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межевания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ПТ и ПМТ осуществить государственный кадастровый учёт земельных участков (частей земельный участков) на период строительства в соответствии с нормами действующего законодательств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оставлении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адастровые планы территорий с нанесением на них границ полосы отвода земель – для ЛЭП, границ охранной и санитарно-защитной зон проектируемого объекта и объектов, в которые попадает полоса отвод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водная экспликация земель по землепользователям (для ЛЭП – по пикетам трасс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объект капитального строительства и земельный участок (в случае реконструкци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строительства определить границы охранной зоны объекта электросетевого назначения на местности с подготовкой и формированием документов, содержащих текстовое и графическое описания местоположения границ охранной зоны в формате, установленном действующим законодательством РФ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09"/>
          <w:tab w:val="left" w:pos="1701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полнить (при необходимости) мероприятия по резервированию земель/земельных участков и их частей для размещения ЛЭП (далее – земель) в соответствии с положениями Земельного законодательства Российской Федерации, в том числ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схему резервирования земель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план схему расположения части испрашиваемого земельного участка на местности с указанием характерных координат и сведений о размещенном объект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ругие мероприятия, необходимые для выполнения работ по резервированию земель.</w:t>
      </w:r>
    </w:p>
    <w:p>
      <w:pPr>
        <w:pStyle w:val="24"/>
        <w:widowControl w:val="false"/>
        <w:tabs>
          <w:tab w:val="clear" w:pos="709"/>
          <w:tab w:val="left" w:pos="-4860" w:leader="none"/>
        </w:tabs>
        <w:spacing w:before="0" w:after="0"/>
        <w:ind w:right="27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ереговоры с участниками земельно-правовых отношений и получить согласие на размещение ЛЭП,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строительстве 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необходимости провести оценку и определить рыночную стоимость арендной платы участникам земельно-правовых отношений для строительства ЛЭП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 выполнить расчеты (заключения) компенсаций по убыткам (реальный ущерб и упущенная выгода)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ы «Мероприятия по охране окружающей среды»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«Мероприятия по обеспечению пожарной безопасности» выполнить в соответствии с действующими отраслевыми правилами пожарной безопасности для энергетических объектов и оформить отдельным томо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 организации строительства (ПОС) с определением продолжительности выполнения строительно-монтажных и пуско-наладочных работ, включая предложения по выделению очередей и этапов строительства, с технологическими решениями и схемами перезавода ЛЭП в новые ячейки, график поставки и схему транспортировки оборудования и т.д. Предусмотреть съезды и временные дороги, проезды между притрассовой дорогой и строящимся линейным сооружением. В томе ПОС должен учитывать комплекс работ по организации и осуществлению авторского надзора за строительством. В томе ПОС привести полный перечень зданий и сооружений, затрагиваемых при реализации проекта, с указанием уровня ответственности каждого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С для каждого этапа реконструкции должны быть проработаны решения:</w:t>
      </w:r>
    </w:p>
    <w:p>
      <w:pPr>
        <w:pStyle w:val="Style37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инимизации количества и периодов эксплуатации объектов с временными (ослабленными) схемами электроснабжения потребителе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 определению схемно-режимных условий беспрепятственной коммутации оборудования на каждом этапе реконструкции с организацией согласования данных условий на уровне филиала АО «СО ЕЭС» Курское РДУ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строящихся зданий и сооружений (в том числе ЛЭП) принять следующие идентификационные признаки согласно статье 4 Федерального закона от 30.12.2009 №384-ФЗ «Технический регламент о безопасности зданий и сооружений»: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значение </w:t>
      </w:r>
      <w:r>
        <w:rPr>
          <w:i/>
          <w:sz w:val="26"/>
          <w:szCs w:val="26"/>
        </w:rPr>
        <w:t>сооружения электроэнергетики и электропередачи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надлежность к объектам транспортной инфраструктуры и к другим объектам, функциональные особенности которых влияют на их безопасность – </w:t>
      </w:r>
      <w:r>
        <w:rPr>
          <w:i/>
          <w:sz w:val="26"/>
          <w:szCs w:val="26"/>
        </w:rPr>
        <w:t>не принадлежи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–</w:t>
      </w:r>
      <w:r>
        <w:rPr>
          <w:i/>
          <w:sz w:val="26"/>
          <w:szCs w:val="26"/>
        </w:rPr>
        <w:t xml:space="preserve"> опасных процессов, явлений, воздействий нет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адлежность к опасным производственным объектам – </w:t>
      </w:r>
      <w:r>
        <w:rPr>
          <w:i/>
          <w:sz w:val="26"/>
          <w:szCs w:val="26"/>
        </w:rPr>
        <w:t>не относится к опасным производственным объектам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Пожарная и взрывопожарная опасность категория по пожарной опасности – </w:t>
      </w:r>
      <w:r>
        <w:rPr>
          <w:i/>
          <w:sz w:val="26"/>
          <w:szCs w:val="26"/>
        </w:rPr>
        <w:t>по Нормам пожарной безопасности НПБ 105-03 данный линейный объект не относится ни к одной из категорий взрывопожарной и пожарной опасности</w:t>
      </w:r>
      <w:r>
        <w:rPr>
          <w:i/>
          <w:spacing w:val="-2"/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личие помещений с постоянным пребыванием людей – </w:t>
      </w:r>
      <w:r>
        <w:rPr>
          <w:i/>
          <w:sz w:val="26"/>
          <w:szCs w:val="26"/>
        </w:rPr>
        <w:t>не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7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ровень ответственности – </w:t>
      </w:r>
      <w:r>
        <w:rPr>
          <w:i/>
          <w:sz w:val="26"/>
          <w:szCs w:val="26"/>
        </w:rPr>
        <w:t>нормальный.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азработанных решений, уточнить идентификационные признаки каждого объекта и указать их в проектной документац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г. и текущем, сложившемся ко времени составления смет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ставить в печатном и в электронном виде в универсальном формате XML а также в MS Exсel. При составлении сметной документации в базисном уровне цен использовать действующую редакцию территориальной сметно-нормативной базы (ТЕР-2001, ТЕРм-2001, ТЕРп-2001, ТСЦМ), внесенной в Федеральный реестр сметных нормативов, а при отсутствии таковой в реестре применять федеральную сметно-нормативную базу (ФЕР-2001, ФЕРм-2001, ФЕРп-2001, ФСЦМ)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, связанные с ним работы по монтажу, поставке, пусконаладке и др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Общий сметный лимит средств, необходимых для полного завершения строительства объекта, до ввода в эксплуатацию, определить на основании сводного сметного расчета и сводной сметы на ввод. Предусмотреть включение затрат в сметную документацию на проведение технологического и ценового аудит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на разработку проектной документации, руководствоваться положениями п. 3.2 приказа Министерства регионального развития Российской Федерации от 29.12.2009 №620 «Об утверждении методических указаний по применению справочников базовых цен на проектные работы в строительстве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ересчета сметной стоимости в текущий уровень цен в сводном сметном расчете использовать индексы изменения сметной стоимости строительства ежеквартально публикуемые и рекомендуемые к применению Минстроем России, сложившихся на дату представления сметной документации в органы (организации), уполномоченные на проведение экспертизы проектной документации (постановление Правительства РФ от 18.05.2009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строительство и ввод в эксплуатацию предприятий, зданий, сооружений предусматривается осуществлять отдельными этапами строительства, необходимо сформировать ведомость сметной стоимости строительства объектов, входящих в этап строительства, с объединением отдельных этапов строительства в общий сводный сметный расчет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и разных собственников выполнить отдельные сводные сметные расчеты с объединением их в сводку затрат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Госстроя России от 05.03.2004 №15/1 «Об утверждении и введении в действие Методики определения стоимости строительной продукции на территории Российской Федерации», а также МДС 81-35.2004 определить непосредственный размер и включить в сводный-сметный расчет объектов строительства следующие затраты по получению исходно-разрешительной документации и оформлению земельно-имущественных отношений: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по получению исходно-разрешительной документации и оформлению земельно-имущественных отношений, связанные с затратами заказчика по отводу и освоению застраиваемой территории и вводу объектов в эксплуатацию, в том числе, но не ограничиваясь: разработкой и утверждением проекта планировки территории, проекта межевания территории, получением (утверждением) градостроительных планов земельных участков, межеванием, кадастровыми работами, постановкой на кадастровый учет, оценкой рыночной стоимости за пользование (аренду/выкуп/сервитут/компенсацию убытков, включая реальный ущерб и упущенную выгоду) земельными участками с получением положительного заключения СРО, оформлением (переоформлением) и государственной регистрацией договоров аренды (купли-продажи/соглашений об установлении сервитута), переводом земель из категории в категорию, натурно-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, мероприятиями по смене защитности лесов,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(соглашений об установлении сервитутов) на период строительства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ой лесного участка (площадки) для складирования вырубаемой древесины, обустройству, в том числе очистки от снега и охраной площадки складирования вырубаемой древесины, перемещению и складированию вырубаемой древесины; 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м первичной технической инвентаризации и кадастровых работ с подготовкой технических паспортов, технических планов и получением кадастровых паспортов на объект капитального строительства (ОКС), осуществлением сопровождения государственного кадастрового учета недвижимого имущества ОКС и получения кадастровых паспортов на ОКС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оплатой государственной пошлины, в том числе для регистрации договоров аренды, за постановку ОКС на кадастровый учет и государственную регистрацию прав на объекты недвижимости (ОКС), осуществлением сопровождения государственной регистрации прав на объекты недвижимости (ОКС)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установлением зон с особыми условиями, в том числе составлением карты (плана) зон с особыми условиями, подготовленной в объеме, достаточном для согласования в федеральном органе исполнительной власти, осуществляющем технический контроль и надзор в электроэнергетике, и внесения в документы государственного кадастрового учета недвижимого имущества сведений о границах зон с особыми условиями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компенсацией за сносимые строения и садово-огородные и и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на арендные платежи, размер которых определяется на основании действующего законодательства, расчета, составленного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или муниципальной собственности» и «О ставках платы за единицу объема лесных ресурсов и ставках платы за единицу площади лесного участка, находящегося в федер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 в области земельного законодательства, отчета по определению рыночной стоимости аренды в соответствии с Федеральным законом от 29.07.1998 № 135-ФЗ «Об оценочной деятельности», стандартами и правилами саморегулируемых организаций, а также заключенных между Заказчиком и правообладателями земельных участков договоров, соглашений, заключенных в соответствии с требованиями действующего законодательства РФ)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проведение мероприятий по рекультивации земель, предусмотренных Основными положениями о рекультивации земель, снятии, сохранении и рациональном использовании плодородного слоя почвы (утверждены приказом Минприроды России и Роскомзема от 22.12.1995 № 525/67) и иными нормативными актами РФ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выполнением исполнительной съемки объектов проектирования, выполненной и зарегистрированной в соответствии с требованиями, установленными органами исполнительной власти субъектов Российской Федерации или местного самоуправления, на территориях которых расположены объекты проектирования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по выполнению необходимых мероприятий по противопожарному обустройству лесных участков (лесов), затрагиваемых строительством, и обеспечению их средствами предупреждения и тушения лесных пожаров, предусмотренных нормами действующего законодательства, постановления Правительства Российской Федерации от 30.06.2007 № 417 «Об утверждении Правил пожарной безопасности в лесах», приказа Федерального агентства лесного хозяйства от 27.04.2012 № 174 «Об утверждении Нормативов противопожарного обустройства лесов» и др.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е затраты по переустройству объектов недвижимого имущества иных собственников, включая затраты на проведение проектно-изыскательских работ, строительно-монтажных работ, поставку оборудования, материалов, затраты по оформлению правоустанавливающих документов на земельные участки, исходно-разрешительной документации и иные сопутствующие затраты, необходимые для ввода объектов в эксплуатацию и внесения в ЕГРП сведений об изменении технических характеристик объектов недвижимости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затраты, определенные в ходе разработки проектной документации, связанные с обязательным выполнением требований действующего законодательства, в том числе затраты на проведение необходимых мероприятий под построенным объекто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имит прочих работ и затрат включить в сметную документацию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учитывать следующие треб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разделах проектной документации, в том числе «Пояснительная записка», «Проект организации строительства» и «Архитектурные решения» указывать наименования и единицы измерения строящихся и реконструируемых объектов капитального строительства (</w:t>
      </w:r>
      <w:r>
        <w:rPr>
          <w:rFonts w:eastAsia="Calibri"/>
          <w:i/>
          <w:sz w:val="26"/>
          <w:szCs w:val="26"/>
          <w:lang w:eastAsia="en-US"/>
        </w:rPr>
        <w:t>для</w:t>
      </w:r>
      <w:r>
        <w:rPr>
          <w:i/>
          <w:sz w:val="26"/>
          <w:szCs w:val="26"/>
        </w:rPr>
        <w:t xml:space="preserve"> отнесения имущества к основным средствам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строящихся и реконструируемых объектов капитального строительства указывать в разделах «Пояснительная записка» и «Проект организации строительства» с отражением основных характеристик и делением на объекты основного и вспомогательного назна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реконструируемых (переустраиваемых) объектов капитального строительства необходимо указывать их существующие параметры (показатели) согласно данным технической документации (технический паспорт, технический план, кадастровый паспорт/выписка), а также параметры (показатели) в результате реализации решений проектной документации (количество демонтируемых и вновь возводимых опор, изменение протяженности линий электропередачи, площади зданий, протяженности/площади сооружений и т.д.)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: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;</w:t>
      </w:r>
    </w:p>
    <w:p>
      <w:pPr>
        <w:pStyle w:val="Style37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ть в составе проектной документации расчет затрат на ремонтно-эксплуатационное обслуживание объекта на протяжении срока его полезного использ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 учесть единые стандарты фирменного стиля объектов ДЗО ПАО «Россети»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здел «Пояснительная записка» (ПЗ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оформить отдельным томом в соответствии с требованиями Постановления Правительства РФ от 16.02.2008 №87.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ПЗ включить предложения по выделению очередей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З привести реквизиты и сведения об использовании ранее разработанной документации при выполнении проектной документации по настоящему титулу: каталогов унифицированных и типовых конструкций (схем, компоновок и т.д.), типовой проектной документации, проектов повторного применения, материалов ранее разработанной внестадийной и/или проектной документации и т.п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отразить сведения о возможности реализации проектных решений с применением оборудования, конструкций, материалов и технологий, производимых в Российской Федерации. Привести перечень типов/видов оборудования, конструкций, материалов и технологий, предусмотренных проектной документацией, но не производимых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ции не допускается указывать наименования изготовителей и/или марки (в том числе технические условия на изготовление) проектируемого оборудования, систе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привести перечень оборудования, материалов, систем и технологий, предусмотренных проектной документацией и включенных в утверждаемый ПАО «Россети» перечень инновационного оборудования, материалов, систем и технологий. Указать стоимость инновационного оборудования, материалов, систем и технологий, а также соответствующих им затрат на СМР и ПНР, в абсолютном выражении, а также долю в общей сметной стоимости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«Пояснительная записка» </w:t>
      </w:r>
      <w:r>
        <w:rPr>
          <w:b/>
          <w:sz w:val="26"/>
          <w:szCs w:val="26"/>
        </w:rPr>
        <w:t xml:space="preserve">должен содержаться пункт «Инновационные технологии» с информацией о перечне и стоимости инновационных решений, примененных в рамках проекта </w:t>
      </w:r>
      <w:r>
        <w:rPr>
          <w:sz w:val="26"/>
          <w:szCs w:val="26"/>
        </w:rPr>
        <w:t>(при их наличии)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ю в полном объеме (включая обосновывающие расчеты) представить Заказчику на материальных носителях, а именно: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3 (трех) экземплярах на бумажном носителе после получения положительных заключений органов экспертизы (количество экземпляров определяется ДЗО ПАО «Россети»), из которых не менее 1 (одного) экземпляра в оригинале. Каждый том оригинала и копии ПД должен быть прошит, заверен печатью и подписью руководителя, страницы пронумерованы. Все экземпляры томов копий ПД должны быть заверены печатью проектной организации «Копия верна»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в формате pdf с текстовой подложкой для документов с текстовым, графическим содержанием; xls, xlsx для сводки затрат, сводного сметного расчета стоимости строительства, объектных сметных расчетов (смет), сметных расчетов на отдельные виды затрат; xml для локальных сметных расчетов (смет) на всех стадиях проектирования в том числе её согласования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в формате pdf с текстовой подложкой, а также в форматах rtf, doc, docx, xls и/или xlsx, в универсальном формате xml для документов с текстовым содержанием, dwg и/или dwx для документов с графическим содержанием, расчетные модели в формате программного обеспечения (компьютерных программ), которые использовалось при выполнении расчетов конструктивных элементов зданий, строений и сооружений, электротехнических и других видах расчетов после получения положительных заключений органов экспертизы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1 (одном) экземпляре на USB-носителе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дновременно с разработкой проектной документации необходимо разработать техническую часть закупочной документации (отдельным томом) в соответствии с Единым стандартом закупок ПАО «Россети» (Положением о закупках) утверждённым решением Совета директоров ПАО «Россети» протокол от 30.10.2015 №206 (в редакции протокола от 19.08.2016 № 239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этап </w:t>
      </w:r>
      <w:r>
        <w:rPr>
          <w:b/>
          <w:sz w:val="26"/>
          <w:szCs w:val="26"/>
        </w:rPr>
        <w:t>проектирования</w:t>
      </w:r>
      <w:r>
        <w:rPr>
          <w:b/>
          <w:bCs/>
          <w:sz w:val="26"/>
          <w:szCs w:val="26"/>
        </w:rPr>
        <w:t xml:space="preserve"> «Разработка и согласование рабочей документации (РД) в соответствии с требованиями нормативно-технических документов»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чая документация (РД) должна быть разработана после выбора основного первичного и вторичное оборудования. РД должна содержать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 (установочные чертежи) в соответствии с видами выбранного электрооборудования и компоновочными решениями, утвержденными в проектной документац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счет молниезащиты и грозозащиты оборуд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«Методическими указаниями по защите вторичных цепей электрических станций и подстанций от импульсных помех», утвержденными Департаментом науки и техники 29.06.93 (РД 34.20.116-93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формление текстовых и графических материалов, входящих в состав проектной документации, выполнить в соответствии с приказом Минрегиона России от 02.04.2009 №108 «</w:t>
      </w:r>
      <w:r>
        <w:rPr>
          <w:sz w:val="26"/>
          <w:szCs w:val="26"/>
        </w:rPr>
        <w:t>Об утверждении правил выполнения и оформления текстовых и графических материалов, входящих в состав проектной и рабочей документации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6"/>
          <w:szCs w:val="26"/>
        </w:rPr>
        <w:t>Графические материалы проектных решений, связанные с размещением проектируемого объекта (в том числе чертежи</w:t>
      </w:r>
      <w:r>
        <w:rPr>
          <w:sz w:val="26"/>
          <w:szCs w:val="26"/>
        </w:rPr>
        <w:t xml:space="preserve">, содержащие планы трасс ЛЭП, проектируемые по данному ТЗ, с указанием границ собственников; планы и профили пересечений КЛ с наземными и подземными коммуникациями; границы особо охраняемых природных территорий, лесопарковых зон, </w:t>
      </w:r>
      <w:r>
        <w:rPr>
          <w:spacing w:val="-2"/>
          <w:sz w:val="26"/>
          <w:szCs w:val="26"/>
        </w:rPr>
        <w:t xml:space="preserve">межевые, кадастровые планы территорий с нанесенными полосами отвода земель, границами охранных и санитарно-защитных зон, проектируемые дороги и маршруты для доставки крупногабаритного груза, чертежи коммуникаций, поэтажные планы и др.), выполнить в электронном виде в местной системе координат, Балтийской системе высот, в масштабе, соответствующем нормативным требованиям, в формате *.dwg, файлов, совместимых с программой </w:t>
      </w:r>
      <w:r>
        <w:rPr>
          <w:spacing w:val="-2"/>
          <w:sz w:val="26"/>
          <w:szCs w:val="26"/>
          <w:lang w:val="en-US"/>
        </w:rPr>
        <w:t>AutoCAD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en-US"/>
        </w:rPr>
        <w:t>Map</w:t>
      </w:r>
      <w:r>
        <w:rPr>
          <w:spacing w:val="-2"/>
          <w:sz w:val="26"/>
          <w:szCs w:val="26"/>
        </w:rPr>
        <w:t xml:space="preserve"> 3</w:t>
      </w:r>
      <w:r>
        <w:rPr>
          <w:spacing w:val="-2"/>
          <w:sz w:val="26"/>
          <w:szCs w:val="26"/>
          <w:lang w:val="en-US"/>
        </w:rPr>
        <w:t>D</w:t>
      </w:r>
      <w:r>
        <w:rPr>
          <w:spacing w:val="-2"/>
          <w:sz w:val="26"/>
          <w:szCs w:val="26"/>
        </w:rPr>
        <w:t xml:space="preserve">, а также *.dxf (или ином корпоративном стандарте); текстовые материалы по отводу земельных участков выполнить в электронном виде в программах </w:t>
      </w:r>
      <w:r>
        <w:rPr>
          <w:spacing w:val="-2"/>
          <w:sz w:val="26"/>
          <w:szCs w:val="26"/>
          <w:lang w:val="en-US"/>
        </w:rPr>
        <w:t>MS</w:t>
      </w:r>
      <w:r>
        <w:rPr>
          <w:spacing w:val="-2"/>
          <w:sz w:val="26"/>
          <w:szCs w:val="26"/>
        </w:rPr>
        <w:t xml:space="preserve"> Word, Excel. </w:t>
      </w:r>
      <w:r>
        <w:rPr>
          <w:spacing w:val="4"/>
          <w:sz w:val="26"/>
          <w:szCs w:val="26"/>
        </w:rPr>
        <w:t xml:space="preserve">Проектная и иная документация (с указанием даты внесения изменений), оформленная в установленном порядке (в том числе и с официальными подписями), должна быть представлена в формате </w:t>
      </w:r>
      <w:r>
        <w:rPr>
          <w:spacing w:val="4"/>
          <w:sz w:val="26"/>
          <w:szCs w:val="26"/>
          <w:lang w:val="en-US"/>
        </w:rPr>
        <w:t>Adob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crobat</w:t>
      </w:r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 допускается передача документации в формате Adobe Acrobat с пофайловым разделением страниц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ектной документации должны использоваться диспетчерские наименования объектов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 направлении откорректированных материалов ПД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Разработанная проектн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ектная организация обеспечивает: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внесению уточненных сведений по описанию границ охранных зон, в т.ч. по формированию и согласованию документов с Управлением Ростехнадзора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и внесению сведений о них в ЕГРН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сех необходимых положительных согласований и заключений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опровождение документации в органах экспертизы и обеспечивает получение положительных заключений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и экспертов либо эффективно оспаривает эти замеч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в ходе проектирования необходимости выполнения дополнительных мероприятий, не предусмотренных настоящим заданием на проектирование,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е </w:t>
      </w:r>
      <w:r>
        <w:rPr>
          <w:spacing w:val="-2"/>
          <w:sz w:val="26"/>
          <w:szCs w:val="26"/>
        </w:rPr>
        <w:t>допускается</w:t>
      </w:r>
      <w:r>
        <w:rPr>
          <w:sz w:val="26"/>
          <w:szCs w:val="26"/>
        </w:rPr>
        <w:t xml:space="preserve"> передача проектной документации в органы экспертизы без получения согласования филиала ПАО «Россети Центр» - «Белгородэнерго», собственников объектов, технологически связанных с объектом проектирования, и собственниками объектов, на которых предусматривается выполнение работ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 </w:t>
      </w:r>
      <w:r>
        <w:rPr>
          <w:spacing w:val="-2"/>
          <w:sz w:val="26"/>
          <w:szCs w:val="26"/>
        </w:rPr>
        <w:t>необходимости</w:t>
      </w:r>
      <w:r>
        <w:rPr>
          <w:sz w:val="26"/>
          <w:szCs w:val="26"/>
        </w:rPr>
        <w:t>, по запросу проектной организации, выполняющей разработку проектной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проектных работ и работ по выбору и утверждению трассы (площадки строительства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целях проведения проектно-изыскательских работ проектная организация от своего имени за свой счет оформляет и получает правоустанавливающие документы на земельные (лесные) участки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ная организация выполняет весь комплекс работ, в том числе связанных с получением исходно-</w:t>
      </w:r>
      <w:r>
        <w:rPr>
          <w:spacing w:val="-2"/>
          <w:sz w:val="26"/>
          <w:szCs w:val="26"/>
        </w:rPr>
        <w:t>разрешительной</w:t>
      </w:r>
      <w:r>
        <w:rPr>
          <w:sz w:val="26"/>
          <w:szCs w:val="26"/>
        </w:rPr>
        <w:t xml:space="preserve"> документации для проектирования: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историко-культурные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атериалы общественных слушаний по проектам панировки и межевания территории (в случае необходимости)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37"/>
        <w:widowControl w:val="false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й пояснительной записки о проектируемой к строительству ВЛ;</w:t>
      </w:r>
    </w:p>
    <w:p>
      <w:pPr>
        <w:pStyle w:val="Style37"/>
        <w:widowControl w:val="false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пографического плана площади застройки ВЛ,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37"/>
        <w:widowControl w:val="false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37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е мероприятия (при необходимости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,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, материалов и систем для контроля его соответствия заявленным характеристикам и предъявляемым техническим требованиям»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ных решений минимизировать использование импортного оборудования и материалов, стоимость которых зависит от валютных курсов, в случае применения импортного оборудования предоставить соответствующее обоснование. Выполнить сравнительный анализ технико-экономических показателей предлагаемого к применению импортного оборудования и отечественных аналогов (показатели производительности, показатели качества, показатели потребления ресурсов, показатели надежности и режима обслуживания и т.д.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решения проектной (рабочей) документации в части первичного (силового) оборудования, строительных конструкций, зданий и сооружений, должны учитывать наличие конструкций или устройств (съемных или стационарных) для безопасного выполнения работ на высоте в соответствии с «Правилами по охране труда при работе на высоте» (утверждены приказом Министерства труда и социальной защиты РФ от 28 марта 2014 г. №155н г. Москва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ыделение этапов строитель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ставе проекта предусмотреть выделение отдельных этапов и очередей ввода </w:t>
      </w:r>
      <w:r>
        <w:rPr>
          <w:bCs/>
          <w:sz w:val="26"/>
          <w:szCs w:val="26"/>
        </w:rPr>
        <w:t>участков ВЛ 110 кВ</w:t>
      </w:r>
      <w:r>
        <w:rPr>
          <w:sz w:val="26"/>
          <w:szCs w:val="26"/>
        </w:rPr>
        <w:t xml:space="preserve"> в работу с разработкой ПОС и графика производства работ при выполнении реконструкции в условиях действующих электроустановок с разработкой временных схем для обеспечения бесперебойного электроснабжения существующих потребителей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</w:t>
      </w:r>
      <w:r>
        <w:rPr>
          <w:sz w:val="26"/>
          <w:szCs w:val="26"/>
        </w:rPr>
        <w:t>срок</w:t>
      </w:r>
      <w:r>
        <w:rPr>
          <w:bCs/>
          <w:sz w:val="26"/>
          <w:szCs w:val="26"/>
        </w:rPr>
        <w:t xml:space="preserve"> окончания разработки документации (всех стадий проектирования, включая получения положительного заключения госэкспертизы) – 120 (сто двадцать) календарных дней с даты подписания договора подряда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Проектные</w:t>
      </w:r>
      <w:r>
        <w:rPr>
          <w:sz w:val="26"/>
          <w:szCs w:val="26"/>
        </w:rPr>
        <w:t xml:space="preserve"> работы выполняются в соответствии с согласованным с Заказчиком графиком выполнения работ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плата производится в течение 7 (семи) рабочих дней с момента подписания сторонами актов приёма работ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ходные данные для разработки проектно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, сроки их подготовки и передачи определяются условиями Договора на разработку проектной документации и календарным графиком. Получение исходных данных проектной организацией выполняется с выездом на объекты. Заказчик обеспечивает организационную поддержку доступа представителей проектной организации для получения информации.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31"/>
        <w:gridCol w:w="7487"/>
      </w:tblGrid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ind w:left="1701" w:hanging="17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технические документы, определяющие требования к оформлению и содержанию проектной документаци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71"/>
        <w:gridCol w:w="2067"/>
        <w:gridCol w:w="1972"/>
      </w:tblGrid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чальник сл. ЛЭП управления высоковольтных сетей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алыхин М.В.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технологического развития и цифровизации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 П.А.</w:t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инвестиционной деятельности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Бугров А.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09" w:gutter="0" w:header="425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696"/>
      <w:jc w:val="both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102" w:right="82" w:hanging="11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0" w:after="0"/>
      <w:ind w:left="102" w:right="130" w:hanging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102" w:right="102" w:hanging="0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60" w:after="0"/>
      <w:ind w:left="102" w:hanging="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cs="Times New Roman"/>
      <w:color w:val="000000"/>
    </w:rPr>
  </w:style>
  <w:style w:type="character" w:styleId="WW8Num20z5">
    <w:name w:val="WW8Num20z5"/>
    <w:qFormat/>
    <w:rPr>
      <w:rFonts w:cs="Times New Roman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6"/>
      <w:szCs w:val="26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BodyTextIndent3Char">
    <w:name w:val="Body Text Indent 3 Char"/>
    <w:qFormat/>
    <w:rPr>
      <w:rFonts w:cs="Times New Roman"/>
      <w:sz w:val="16"/>
    </w:rPr>
  </w:style>
  <w:style w:type="character" w:styleId="Style9">
    <w:name w:val="Текст сноски Знак"/>
    <w:qFormat/>
    <w:rPr>
      <w:rFonts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Calibri" w:hAnsi="Calibri" w:cs="Times New Roman"/>
      <w:sz w:val="20"/>
    </w:rPr>
  </w:style>
  <w:style w:type="character" w:styleId="Style15">
    <w:name w:val="Тема примечания Знак"/>
    <w:qFormat/>
    <w:rPr>
      <w:rFonts w:ascii="Calibri" w:hAnsi="Calibri" w:cs="Times New Roman"/>
      <w:b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41">
    <w:name w:val="Знак Знак4"/>
    <w:qFormat/>
    <w:rPr>
      <w:rFonts w:ascii="Times New Roman" w:hAnsi="Times New Roman" w:cs="Times New Roman"/>
      <w:sz w:val="20"/>
    </w:rPr>
  </w:style>
  <w:style w:type="character" w:styleId="Style16">
    <w:name w:val="Дата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11">
    <w:name w:val="Заг1 Знак"/>
    <w:qFormat/>
    <w:rPr>
      <w:rFonts w:ascii="Arial" w:hAnsi="Arial" w:cs="Arial"/>
      <w:b/>
      <w:caps/>
      <w:spacing w:val="20"/>
      <w:kern w:val="2"/>
      <w:sz w:val="20"/>
    </w:rPr>
  </w:style>
  <w:style w:type="character" w:styleId="Style18">
    <w:name w:val="Текст ТЗ Знак"/>
    <w:qFormat/>
    <w:rPr>
      <w:rFonts w:ascii="Calibri" w:hAnsi="Calibri" w:cs="Calibri"/>
      <w:kern w:val="2"/>
      <w:sz w:val="28"/>
      <w:szCs w:val="28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1">
    <w:name w:val="Знак Знак5"/>
    <w:qFormat/>
    <w:rPr>
      <w:rFonts w:eastAsia="Times New Roman"/>
      <w:sz w:val="24"/>
      <w:lang w:val="en-US"/>
    </w:rPr>
  </w:style>
  <w:style w:type="character" w:styleId="311">
    <w:name w:val="Основной текст 3 Знак1"/>
    <w:qFormat/>
    <w:rPr>
      <w:sz w:val="24"/>
      <w:lang w:val="ru-RU"/>
    </w:rPr>
  </w:style>
  <w:style w:type="character" w:styleId="Style19">
    <w:name w:val="Основной текст по центру Знак Знак"/>
    <w:qFormat/>
    <w:rPr>
      <w:sz w:val="24"/>
    </w:rPr>
  </w:style>
  <w:style w:type="character" w:styleId="61">
    <w:name w:val="Знак Знак6"/>
    <w:qFormat/>
    <w:rPr>
      <w:rFonts w:eastAsia="MS Mincho;Yu Gothic UI"/>
      <w:sz w:val="24"/>
      <w:lang w:eastAsia="ja-JP"/>
    </w:rPr>
  </w:style>
  <w:style w:type="character" w:styleId="71">
    <w:name w:val="Знак Знак7"/>
    <w:qFormat/>
    <w:rPr>
      <w:sz w:val="24"/>
    </w:rPr>
  </w:style>
  <w:style w:type="character" w:styleId="Style20">
    <w:name w:val="Знак Знак"/>
    <w:qFormat/>
    <w:rPr>
      <w:rFonts w:ascii="Courier New" w:hAnsi="Courier New" w:cs="Courier New"/>
    </w:rPr>
  </w:style>
  <w:style w:type="character" w:styleId="33">
    <w:name w:val="Знак Знак3"/>
    <w:qFormat/>
    <w:rPr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sz w:val="20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GrekovaOA">
    <w:name w:val="Grekova_OA"/>
    <w:qFormat/>
    <w:rPr>
      <w:color w:val="000000"/>
    </w:rPr>
  </w:style>
  <w:style w:type="character" w:styleId="EndnoteTextChar1">
    <w:name w:val="Endnote Text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МРСК_колонтитул_верхний_правый Знак"/>
    <w:qFormat/>
    <w:rPr>
      <w:caps/>
      <w:sz w:val="16"/>
      <w:szCs w:val="16"/>
      <w:lang w:val="en-US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1">
    <w:name w:val="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4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25">
    <w:name w:val="комментарий"/>
    <w:qFormat/>
    <w:rPr>
      <w:b/>
      <w:i/>
      <w:shd w:fill="FFFF99" w:val="clear"/>
    </w:rPr>
  </w:style>
  <w:style w:type="character" w:styleId="Style26">
    <w:name w:val="МРСК_шрифт_абзаца Знак"/>
    <w:qFormat/>
    <w:rPr>
      <w:sz w:val="24"/>
      <w:szCs w:val="24"/>
      <w:lang w:val="en-US"/>
    </w:rPr>
  </w:style>
  <w:style w:type="character" w:styleId="Style27">
    <w:name w:val="МРСК_нумерованный_список Знак"/>
    <w:qFormat/>
    <w:rPr>
      <w:sz w:val="24"/>
      <w:szCs w:val="24"/>
      <w:lang w:val="en-US"/>
    </w:rPr>
  </w:style>
  <w:style w:type="character" w:styleId="Defaultlabelstyle1">
    <w:name w:val="defaultlabelstyle1"/>
    <w:qFormat/>
    <w:rPr>
      <w:rFonts w:cs="Times New Roman"/>
      <w:color w:val="00000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9">
    <w:name w:val="Font Style49"/>
    <w:qFormat/>
    <w:rPr>
      <w:rFonts w:ascii="Segoe UI" w:hAnsi="Segoe UI" w:cs="Segoe UI"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Webofficeattributevalue">
    <w:name w:val="webofficeattributevalue"/>
    <w:basedOn w:val="Style5"/>
    <w:qFormat/>
    <w:rPr/>
  </w:style>
  <w:style w:type="character" w:styleId="Style28">
    <w:name w:val="Абзац списка Знак"/>
    <w:qFormat/>
    <w:rPr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0">
    <w:name w:val="Тире"/>
    <w:basedOn w:val="Normal"/>
    <w:qFormat/>
    <w:pPr>
      <w:widowControl w:val="false"/>
      <w:numPr>
        <w:ilvl w:val="0"/>
        <w:numId w:val="11"/>
      </w:numPr>
      <w:spacing w:before="0" w:after="120"/>
    </w:pPr>
    <w:rPr>
      <w:rFonts w:eastAsia="MS Mincho;Yu Gothic UI"/>
      <w:lang w:eastAsia="ja-JP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16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120"/>
      <w:ind w:left="709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59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24">
    <w:name w:val="Основной текст 2"/>
    <w:basedOn w:val="Normal"/>
    <w:qFormat/>
    <w:pPr>
      <w:ind w:right="5896" w:hanging="0"/>
      <w:jc w:val="both"/>
    </w:pPr>
    <w:rPr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lineRule="exact" w:line="322" w:before="120" w:after="0"/>
      <w:ind w:left="79" w:right="125" w:hanging="0"/>
      <w:jc w:val="center"/>
    </w:pPr>
    <w:rPr>
      <w:color w:val="000000"/>
      <w:spacing w:val="-1"/>
      <w:sz w:val="28"/>
      <w:szCs w:val="28"/>
    </w:rPr>
  </w:style>
  <w:style w:type="paragraph" w:styleId="12">
    <w:name w:val="Пунк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Дата"/>
    <w:basedOn w:val="Normal"/>
    <w:next w:val="Normal"/>
    <w:qFormat/>
    <w:pPr/>
    <w:rPr>
      <w:szCs w:val="20"/>
    </w:rPr>
  </w:style>
  <w:style w:type="paragraph" w:styleId="Style35">
    <w:name w:val="Текст документа"/>
    <w:basedOn w:val="TextBody"/>
    <w:qFormat/>
    <w:pPr>
      <w:widowControl/>
      <w:spacing w:before="0" w:after="0"/>
      <w:ind w:firstLine="720"/>
      <w:jc w:val="both"/>
    </w:pPr>
    <w:rPr>
      <w:sz w:val="28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sz w:val="28"/>
      <w:szCs w:val="28"/>
    </w:rPr>
  </w:style>
  <w:style w:type="paragraph" w:styleId="221">
    <w:name w:val="Стиль22"/>
    <w:basedOn w:val="TextBody"/>
    <w:qFormat/>
    <w:pPr>
      <w:widowControl/>
      <w:spacing w:before="0" w:after="0"/>
      <w:jc w:val="both"/>
    </w:pPr>
    <w:rPr>
      <w:iCs/>
      <w:sz w:val="28"/>
      <w:szCs w:val="28"/>
    </w:rPr>
  </w:style>
  <w:style w:type="paragraph" w:styleId="Style39">
    <w:name w:val="Норм_док"/>
    <w:basedOn w:val="TextBody"/>
    <w:qFormat/>
    <w:pPr>
      <w:spacing w:lineRule="auto" w:line="288" w:before="60" w:after="0"/>
      <w:ind w:firstLine="720"/>
      <w:jc w:val="both"/>
    </w:pPr>
    <w:rPr>
      <w:iCs/>
      <w:sz w:val="28"/>
      <w:szCs w:val="28"/>
    </w:rPr>
  </w:style>
  <w:style w:type="paragraph" w:styleId="15">
    <w:name w:val="Без интервала1"/>
    <w:basedOn w:val="Normal"/>
    <w:qFormat/>
    <w:pPr/>
    <w:rPr/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eastAsia="Arial Unicode MS;Malgun Gothic Semilight" w:cs="Arial CY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ind w:left="360" w:hanging="360"/>
    </w:pPr>
    <w:rPr>
      <w:sz w:val="28"/>
      <w:szCs w:val="28"/>
    </w:rPr>
  </w:style>
  <w:style w:type="paragraph" w:styleId="A2">
    <w:name w:val="A2"/>
    <w:basedOn w:val="Normal"/>
    <w:qFormat/>
    <w:pPr>
      <w:ind w:left="792" w:hanging="432"/>
    </w:pPr>
    <w:rPr>
      <w:sz w:val="28"/>
      <w:szCs w:val="28"/>
    </w:rPr>
  </w:style>
  <w:style w:type="paragraph" w:styleId="A3">
    <w:name w:val="A3"/>
    <w:basedOn w:val="Normal"/>
    <w:qFormat/>
    <w:pPr>
      <w:numPr>
        <w:ilvl w:val="0"/>
        <w:numId w:val="21"/>
      </w:numPr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3"/>
    <w:basedOn w:val="Heading3"/>
    <w:qFormat/>
    <w:pPr>
      <w:numPr>
        <w:ilvl w:val="0"/>
        <w:numId w:val="0"/>
      </w:numPr>
      <w:shd w:fill="auto" w:val="clear"/>
      <w:autoSpaceDE w:val="true"/>
      <w:snapToGrid w:val="false"/>
      <w:spacing w:before="120" w:after="240"/>
      <w:ind w:left="1502" w:hanging="822"/>
      <w:outlineLvl w:val="9"/>
    </w:pPr>
    <w:rPr>
      <w:rFonts w:ascii="Arial" w:hAnsi="Arial" w:cs="Arial"/>
      <w:bCs/>
      <w:sz w:val="24"/>
      <w:szCs w:val="24"/>
      <w:lang w:eastAsia="ko-KR"/>
    </w:rPr>
  </w:style>
  <w:style w:type="paragraph" w:styleId="Style41">
    <w:name w:val="Маркированный список"/>
    <w:basedOn w:val="Normal"/>
    <w:qFormat/>
    <w:pPr>
      <w:ind w:left="1795" w:hanging="283"/>
    </w:pPr>
    <w:rPr/>
  </w:style>
  <w:style w:type="paragraph" w:styleId="37">
    <w:name w:val="Маркированный список 3"/>
    <w:basedOn w:val="Normal"/>
    <w:qFormat/>
    <w:pPr>
      <w:spacing w:before="0" w:after="120"/>
      <w:ind w:left="426" w:hanging="36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Malgun Gothic Semilight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Malgun Gothic Semilight" w:cs="Arial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Malgun Gothic Semilight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;Malgun Gothic Semilight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;Malgun Gothic Semilight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50">
    <w:name w:val="xl50"/>
    <w:basedOn w:val="Normal"/>
    <w:qFormat/>
    <w:pPr>
      <w:shd w:fill="FFFFFF" w:val="clear"/>
      <w:spacing w:before="280" w:after="280"/>
    </w:pPr>
    <w:rPr>
      <w:rFonts w:eastAsia="Arial Unicode MS;Malgun Gothic Semilight"/>
      <w:lang w:val="en-US"/>
    </w:rPr>
  </w:style>
  <w:style w:type="paragraph" w:styleId="Xl51">
    <w:name w:val="xl51"/>
    <w:basedOn w:val="Normal"/>
    <w:qFormat/>
    <w:pPr>
      <w:shd w:fill="FFFFFF" w:val="clear"/>
      <w:spacing w:before="280" w:after="280"/>
    </w:pPr>
    <w:rPr>
      <w:rFonts w:eastAsia="Arial Unicode MS;Malgun Gothic Semilight"/>
      <w:lang w:val="en-US"/>
    </w:rPr>
  </w:style>
  <w:style w:type="paragraph" w:styleId="Xl52">
    <w:name w:val="xl52"/>
    <w:basedOn w:val="Normal"/>
    <w:qFormat/>
    <w:pPr>
      <w:shd w:fill="FFFFFF" w:val="clear"/>
      <w:spacing w:before="280" w:after="280"/>
    </w:pPr>
    <w:rPr>
      <w:rFonts w:eastAsia="Arial Unicode MS;Malgun Gothic Semilight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</w:pPr>
    <w:rPr>
      <w:rFonts w:eastAsia="Arial Unicode MS;Malgun Gothic Semilight"/>
      <w:b/>
      <w:bCs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;Malgun Gothic Semilight"/>
      <w:b/>
      <w:bCs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eastAsia="Arial Unicode MS;Malgun Gothic Semilight"/>
      <w:lang w:val="en-US"/>
    </w:rPr>
  </w:style>
  <w:style w:type="paragraph" w:styleId="Xl68">
    <w:name w:val="xl68"/>
    <w:basedOn w:val="Normal"/>
    <w:qFormat/>
    <w:pPr>
      <w:spacing w:before="280" w:after="280"/>
    </w:pPr>
    <w:rPr>
      <w:rFonts w:eastAsia="Arial Unicode MS;Malgun Gothic Semilight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;Malgun Gothic Semilight"/>
      <w:b/>
      <w:bCs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;Malgun Gothic Semilight"/>
      <w:b/>
      <w:bCs/>
      <w:lang w:val="en-US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Malgun Gothic Semilight"/>
      <w:b/>
      <w:bCs/>
      <w:lang w:val="en-US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Malgun Gothic Semilight"/>
      <w:lang w:val="en-US"/>
    </w:rPr>
  </w:style>
  <w:style w:type="paragraph" w:styleId="Style42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ick">
    <w:name w:val="Pick"/>
    <w:basedOn w:val="Normal"/>
    <w:qFormat/>
    <w:pPr>
      <w:keepNext w:val="true"/>
      <w:widowControl w:val="false"/>
      <w:spacing w:before="240" w:after="240"/>
      <w:jc w:val="center"/>
    </w:pPr>
    <w:rPr>
      <w:szCs w:val="20"/>
    </w:rPr>
  </w:style>
  <w:style w:type="paragraph" w:styleId="Style43">
    <w:name w:val="Текст"/>
    <w:basedOn w:val="Normal"/>
    <w:qFormat/>
    <w:pPr>
      <w:spacing w:lineRule="auto" w:line="360" w:before="80" w:after="80"/>
      <w:ind w:firstLine="567"/>
    </w:pPr>
    <w:rPr>
      <w:rFonts w:ascii="Courier New" w:hAnsi="Courier New" w:cs="Courier New"/>
      <w:sz w:val="20"/>
      <w:szCs w:val="20"/>
    </w:rPr>
  </w:style>
  <w:style w:type="paragraph" w:styleId="Style44">
    <w:name w:val="Список маркированный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45">
    <w:name w:val="Таблица"/>
    <w:basedOn w:val="Normal"/>
    <w:qFormat/>
    <w:pPr>
      <w:spacing w:lineRule="auto" w:line="360" w:before="40" w:after="0"/>
      <w:jc w:val="both"/>
    </w:pPr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  <w:lang w:val="en-US"/>
    </w:rPr>
  </w:style>
  <w:style w:type="paragraph" w:styleId="28">
    <w:name w:val="Заг2"/>
    <w:basedOn w:val="Heading2"/>
    <w:qFormat/>
    <w:pPr>
      <w:numPr>
        <w:ilvl w:val="0"/>
        <w:numId w:val="0"/>
      </w:numPr>
      <w:snapToGrid w:val="false"/>
      <w:ind w:left="1355" w:hanging="590"/>
      <w:jc w:val="left"/>
      <w:outlineLvl w:val="9"/>
    </w:pPr>
    <w:rPr>
      <w:rFonts w:ascii="Arial" w:hAnsi="Arial" w:cs="Arial"/>
      <w:bCs/>
      <w:i w:val="false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6">
    <w:name w:val="Стиль по ширине Перед:  6 пт После:  6 пт"/>
    <w:basedOn w:val="Default"/>
    <w:next w:val="Default"/>
    <w:qFormat/>
    <w:pPr>
      <w:spacing w:before="120" w:after="120"/>
    </w:pPr>
    <w:rPr>
      <w:color w:val="000000"/>
    </w:rPr>
  </w:style>
  <w:style w:type="paragraph" w:styleId="18">
    <w:name w:val="Заг1"/>
    <w:basedOn w:val="Heading1"/>
    <w:qFormat/>
    <w:pPr>
      <w:widowControl w:val="false"/>
      <w:numPr>
        <w:ilvl w:val="0"/>
        <w:numId w:val="0"/>
      </w:numPr>
      <w:snapToGrid w:val="false"/>
      <w:spacing w:before="0" w:after="200"/>
      <w:outlineLvl w:val="9"/>
    </w:pPr>
    <w:rPr>
      <w:rFonts w:ascii="Arial" w:hAnsi="Arial" w:cs="Arial"/>
      <w:caps/>
      <w:spacing w:val="20"/>
      <w:sz w:val="20"/>
    </w:rPr>
  </w:style>
  <w:style w:type="paragraph" w:styleId="Style46">
    <w:name w:val="Обычный (веб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lang w:val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48">
    <w:name w:val="Текст ТЗ"/>
    <w:basedOn w:val="Heading1"/>
    <w:qFormat/>
    <w:pPr>
      <w:numPr>
        <w:ilvl w:val="0"/>
        <w:numId w:val="16"/>
      </w:numPr>
      <w:suppressAutoHyphens w:val="true"/>
      <w:spacing w:lineRule="auto" w:line="312" w:before="0" w:after="0"/>
      <w:jc w:val="both"/>
      <w:outlineLvl w:val="9"/>
    </w:pPr>
    <w:rPr>
      <w:rFonts w:ascii="Calibri" w:hAnsi="Calibri" w:cs="Calibri"/>
      <w:b w:val="false"/>
      <w:kern w:val="2"/>
      <w:sz w:val="28"/>
      <w:szCs w:val="28"/>
      <w:lang w:eastAsia="ko-KR"/>
    </w:rPr>
  </w:style>
  <w:style w:type="paragraph" w:styleId="Style4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Style5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51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  <w:lang w:val="en-US"/>
    </w:rPr>
  </w:style>
  <w:style w:type="paragraph" w:styleId="Style52">
    <w:name w:val="МРСК_колонтитул_верхний_центр"/>
    <w:basedOn w:val="Header"/>
    <w:qFormat/>
    <w:pPr>
      <w:keepNext w:val="true"/>
      <w:ind w:firstLine="709"/>
      <w:jc w:val="center"/>
    </w:pPr>
    <w:rPr>
      <w:caps/>
      <w:sz w:val="16"/>
      <w:szCs w:val="16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пункт-4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widowControl/>
      <w:numPr>
        <w:ilvl w:val="0"/>
        <w:numId w:val="19"/>
      </w:numPr>
      <w:spacing w:before="0" w:after="0"/>
      <w:jc w:val="both"/>
    </w:pPr>
    <w:rPr>
      <w:color w:val="000000"/>
      <w:szCs w:val="24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55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29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Style56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5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58">
    <w:name w:val="Абзац нумеров"/>
    <w:basedOn w:val="Normal"/>
    <w:qFormat/>
    <w:pPr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Style59">
    <w:name w:val="Пункт"/>
    <w:basedOn w:val="Normal"/>
    <w:qFormat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Style60">
    <w:name w:val="Подпункт"/>
    <w:basedOn w:val="Style59"/>
    <w:qFormat/>
    <w:pPr>
      <w:ind w:left="864" w:hanging="864"/>
    </w:pPr>
    <w:rPr/>
  </w:style>
  <w:style w:type="paragraph" w:styleId="110">
    <w:name w:val="МРСК_заголовок_1"/>
    <w:basedOn w:val="Heading1"/>
    <w:qFormat/>
    <w:pPr>
      <w:numPr>
        <w:ilvl w:val="0"/>
        <w:numId w:val="6"/>
      </w:numPr>
      <w:shd w:fill="D9D9D9" w:val="clear"/>
      <w:spacing w:lineRule="auto" w:line="300"/>
      <w:jc w:val="both"/>
      <w:outlineLvl w:val="9"/>
    </w:pPr>
    <w:rPr>
      <w:rFonts w:ascii="Times New Roman" w:hAnsi="Times New Roman" w:cs="Arial"/>
      <w:bCs/>
      <w:caps/>
      <w:sz w:val="28"/>
      <w:szCs w:val="28"/>
    </w:rPr>
  </w:style>
  <w:style w:type="paragraph" w:styleId="Style61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210">
    <w:name w:val="МРСК_заголовок_2"/>
    <w:basedOn w:val="Style61"/>
    <w:qFormat/>
    <w:pPr>
      <w:keepNext w:val="false"/>
      <w:keepLines w:val="false"/>
      <w:numPr>
        <w:ilvl w:val="0"/>
        <w:numId w:val="6"/>
      </w:numPr>
      <w:tabs>
        <w:tab w:val="clear" w:pos="709"/>
        <w:tab w:val="left" w:pos="1428" w:leader="none"/>
      </w:tabs>
      <w:spacing w:before="240" w:after="60"/>
      <w:ind w:left="1788" w:hanging="720"/>
      <w:contextualSpacing/>
      <w:jc w:val="left"/>
    </w:pPr>
    <w:rPr>
      <w:b/>
      <w:caps/>
      <w:spacing w:val="-6"/>
      <w:sz w:val="26"/>
      <w:szCs w:val="26"/>
      <w:lang w:val="ru-RU"/>
    </w:rPr>
  </w:style>
  <w:style w:type="paragraph" w:styleId="Style62">
    <w:name w:val="МРСК_заголовок_большой"/>
    <w:basedOn w:val="Normal"/>
    <w:qFormat/>
    <w:pPr>
      <w:keepNext w:val="true"/>
      <w:suppressAutoHyphens w:val="true"/>
      <w:ind w:firstLine="709"/>
      <w:jc w:val="center"/>
    </w:pPr>
    <w:rPr>
      <w:b/>
      <w:caps/>
      <w:sz w:val="32"/>
      <w:szCs w:val="32"/>
    </w:rPr>
  </w:style>
  <w:style w:type="paragraph" w:styleId="Style63">
    <w:name w:val="МРСК_заголовок_малый"/>
    <w:basedOn w:val="Normal"/>
    <w:qFormat/>
    <w:pPr>
      <w:keepNext w:val="true"/>
      <w:suppressAutoHyphens w:val="true"/>
      <w:ind w:firstLine="709"/>
      <w:jc w:val="center"/>
    </w:pPr>
    <w:rPr>
      <w:b/>
      <w:caps/>
    </w:rPr>
  </w:style>
  <w:style w:type="paragraph" w:styleId="Style64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65">
    <w:name w:val="МРСК_колонтитул_верхний_левый"/>
    <w:basedOn w:val="Header"/>
    <w:qFormat/>
    <w:pPr>
      <w:keepNext w:val="true"/>
      <w:ind w:firstLine="709"/>
    </w:pPr>
    <w:rPr>
      <w:caps/>
      <w:sz w:val="16"/>
      <w:szCs w:val="16"/>
    </w:rPr>
  </w:style>
  <w:style w:type="paragraph" w:styleId="Style66">
    <w:name w:val="МРСК_маркированный"/>
    <w:basedOn w:val="Style41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uto" w:line="300"/>
      <w:ind w:left="0" w:firstLine="284"/>
      <w:jc w:val="both"/>
    </w:pPr>
    <w:rPr/>
  </w:style>
  <w:style w:type="paragraph" w:styleId="Style67">
    <w:name w:val="МРСК_название_объекта"/>
    <w:basedOn w:val="Normal"/>
    <w:qFormat/>
    <w:pPr>
      <w:keepNext w:val="true"/>
      <w:spacing w:before="60" w:after="0"/>
      <w:ind w:firstLine="709"/>
      <w:jc w:val="both"/>
    </w:pPr>
    <w:rPr>
      <w:b/>
      <w:bCs/>
      <w:sz w:val="20"/>
      <w:szCs w:val="20"/>
    </w:rPr>
  </w:style>
  <w:style w:type="paragraph" w:styleId="Style68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00" w:before="0" w:after="0"/>
      <w:contextualSpacing/>
      <w:jc w:val="both"/>
    </w:pPr>
    <w:rPr/>
  </w:style>
  <w:style w:type="paragraph" w:styleId="Style69">
    <w:name w:val="МРСК_нумерованный_список"/>
    <w:basedOn w:val="Style68"/>
    <w:qFormat/>
    <w:pPr>
      <w:numPr>
        <w:ilvl w:val="0"/>
        <w:numId w:val="7"/>
      </w:numPr>
      <w:spacing w:before="0" w:after="0"/>
      <w:contextualSpacing w:val="false"/>
    </w:pPr>
    <w:rPr>
      <w:lang w:val="en-US"/>
    </w:rPr>
  </w:style>
  <w:style w:type="paragraph" w:styleId="Style70">
    <w:name w:val="МРСК_потоковая_диаграмма"/>
    <w:basedOn w:val="Normal"/>
    <w:qFormat/>
    <w:pPr>
      <w:keepNext w:val="true"/>
      <w:ind w:firstLine="709"/>
      <w:jc w:val="both"/>
    </w:pPr>
    <w:rPr>
      <w:sz w:val="16"/>
      <w:szCs w:val="16"/>
    </w:rPr>
  </w:style>
  <w:style w:type="paragraph" w:styleId="Style71">
    <w:name w:val="МРСК_потоковая_диаграмма_по_центру"/>
    <w:basedOn w:val="Style70"/>
    <w:qFormat/>
    <w:pPr>
      <w:suppressAutoHyphens w:val="true"/>
      <w:jc w:val="center"/>
    </w:pPr>
    <w:rPr/>
  </w:style>
  <w:style w:type="paragraph" w:styleId="Style72">
    <w:name w:val="МРСК_Приложения"/>
    <w:basedOn w:val="Style64"/>
    <w:qFormat/>
    <w:pPr>
      <w:spacing w:before="6000" w:after="120"/>
    </w:pPr>
    <w:rPr/>
  </w:style>
  <w:style w:type="paragraph" w:styleId="Style73">
    <w:name w:val="МРСК_рисунок"/>
    <w:basedOn w:val="Normal"/>
    <w:qFormat/>
    <w:pPr>
      <w:keepNext w:val="true"/>
      <w:suppressAutoHyphens w:val="true"/>
      <w:ind w:firstLine="709"/>
      <w:jc w:val="center"/>
    </w:pPr>
    <w:rPr>
      <w:sz w:val="16"/>
      <w:szCs w:val="16"/>
    </w:rPr>
  </w:style>
  <w:style w:type="paragraph" w:styleId="Style74">
    <w:name w:val="МРСК_Скрытый"/>
    <w:basedOn w:val="Style63"/>
    <w:qFormat/>
    <w:pPr>
      <w:jc w:val="left"/>
    </w:pPr>
    <w:rPr>
      <w:b w:val="false"/>
      <w:color w:val="FFFFFF"/>
      <w:sz w:val="16"/>
      <w:szCs w:val="16"/>
    </w:rPr>
  </w:style>
  <w:style w:type="paragraph" w:styleId="Style75">
    <w:name w:val="МРСК_таблица_заголовок"/>
    <w:basedOn w:val="Normal"/>
    <w:qFormat/>
    <w:pPr>
      <w:keepNext w:val="true"/>
      <w:suppressAutoHyphens w:val="true"/>
      <w:ind w:firstLine="709"/>
      <w:jc w:val="center"/>
    </w:pPr>
    <w:rPr>
      <w:sz w:val="20"/>
      <w:szCs w:val="20"/>
    </w:rPr>
  </w:style>
  <w:style w:type="paragraph" w:styleId="Style76">
    <w:name w:val="МРСК_таблица_текст"/>
    <w:basedOn w:val="Style75"/>
    <w:qFormat/>
    <w:pPr>
      <w:suppressAutoHyphens w:val="false"/>
      <w:jc w:val="both"/>
    </w:pPr>
    <w:rPr/>
  </w:style>
  <w:style w:type="paragraph" w:styleId="Style77">
    <w:name w:val="МРСК_шрифт_абзаца_без_отступа"/>
    <w:basedOn w:val="Normal"/>
    <w:qFormat/>
    <w:pPr>
      <w:keepNext w:val="true"/>
      <w:ind w:firstLine="709"/>
    </w:pPr>
    <w:rPr/>
  </w:style>
  <w:style w:type="paragraph" w:styleId="Style78">
    <w:name w:val="МРСК_шрифт_абзаца_без_отступа_по_центру"/>
    <w:basedOn w:val="Style77"/>
    <w:qFormat/>
    <w:pPr>
      <w:jc w:val="center"/>
    </w:pPr>
    <w:rPr/>
  </w:style>
  <w:style w:type="paragraph" w:styleId="Style79">
    <w:name w:val="МРСК_обычный_текст"/>
    <w:basedOn w:val="Normal"/>
    <w:qFormat/>
    <w:pPr>
      <w:keepNext w:val="true"/>
      <w:ind w:firstLine="709"/>
      <w:jc w:val="both"/>
    </w:pPr>
    <w:rPr/>
  </w:style>
  <w:style w:type="paragraph" w:styleId="Style80">
    <w:name w:val="МРСК_таблица_название"/>
    <w:basedOn w:val="Style47"/>
    <w:qFormat/>
    <w:pPr>
      <w:keepNext w:val="true"/>
      <w:spacing w:before="60" w:after="0"/>
      <w:ind w:firstLine="709"/>
    </w:pPr>
    <w:rPr>
      <w:lang w:val="ru-RU"/>
    </w:rPr>
  </w:style>
  <w:style w:type="paragraph" w:styleId="39">
    <w:name w:val="МРСК_заголовок_3"/>
    <w:basedOn w:val="Heading3"/>
    <w:qFormat/>
    <w:pPr>
      <w:widowControl/>
      <w:numPr>
        <w:ilvl w:val="0"/>
        <w:numId w:val="6"/>
      </w:numPr>
      <w:shd w:fill="auto" w:val="clear"/>
      <w:autoSpaceDE w:val="true"/>
      <w:spacing w:lineRule="auto" w:line="300" w:before="0" w:after="0"/>
      <w:jc w:val="both"/>
      <w:outlineLvl w:val="9"/>
    </w:pPr>
    <w:rPr>
      <w:rFonts w:ascii="Times New Roman" w:hAnsi="Times New Roman" w:cs="Times New Roman"/>
      <w:bCs/>
      <w:caps/>
      <w:sz w:val="24"/>
      <w:szCs w:val="26"/>
      <w:lang w:val="en-US"/>
    </w:rPr>
  </w:style>
  <w:style w:type="paragraph" w:styleId="Style81">
    <w:name w:val="Мой_обычный"/>
    <w:basedOn w:val="Normal"/>
    <w:qFormat/>
    <w:pPr>
      <w:keepNext w:val="true"/>
      <w:spacing w:lineRule="auto" w:line="300"/>
      <w:ind w:firstLine="709"/>
      <w:jc w:val="both"/>
    </w:pPr>
    <w:rPr/>
  </w:style>
  <w:style w:type="paragraph" w:styleId="Style82">
    <w:name w:val="МРСК_колонтитул_верхний_центр_курсив"/>
    <w:basedOn w:val="Style52"/>
    <w:qFormat/>
    <w:pPr/>
    <w:rPr>
      <w:i/>
      <w:sz w:val="12"/>
    </w:rPr>
  </w:style>
  <w:style w:type="paragraph" w:styleId="Style83">
    <w:name w:val="Б_скрытый"/>
    <w:basedOn w:val="Normal"/>
    <w:qFormat/>
    <w:pPr>
      <w:keepNext w:val="true"/>
      <w:suppressAutoHyphens w:val="true"/>
      <w:spacing w:lineRule="auto" w:line="192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Style8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00"/>
      <w:ind w:firstLine="709"/>
      <w:jc w:val="both"/>
      <w:outlineLvl w:val="9"/>
    </w:pPr>
    <w:rPr>
      <w:bCs/>
      <w:szCs w:val="32"/>
      <w:lang w:val="en-US"/>
    </w:rPr>
  </w:style>
  <w:style w:type="paragraph" w:styleId="Style85">
    <w:name w:val="Стиль специальный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77"/>
    </w:pPr>
    <w:rPr/>
  </w:style>
  <w:style w:type="paragraph" w:styleId="Style86">
    <w:name w:val="Style8"/>
    <w:basedOn w:val="Normal"/>
    <w:qFormat/>
    <w:pPr>
      <w:widowControl w:val="false"/>
      <w:autoSpaceDE w:val="false"/>
      <w:spacing w:lineRule="exact" w:line="336"/>
      <w:ind w:firstLine="78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6"/>
      <w:ind w:firstLine="366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94"/>
      <w:ind w:firstLine="8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50"/>
      <w:ind w:firstLine="287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67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528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  <w:ind w:firstLine="557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42"/>
      <w:ind w:firstLine="144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BodyText">
    <w:name w:val="Body_Text"/>
    <w:basedOn w:val="Normal"/>
    <w:qFormat/>
    <w:pPr>
      <w:spacing w:lineRule="auto" w:line="264"/>
      <w:ind w:left="284" w:right="567" w:hanging="284"/>
      <w:jc w:val="both"/>
    </w:pPr>
    <w:rPr>
      <w:rFonts w:ascii="Arial" w:hAnsi="Arial" w:cs="Arial"/>
      <w:sz w:val="20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Без интервала"/>
    <w:basedOn w:val="Normal"/>
    <w:qFormat/>
    <w:pPr/>
    <w:rPr>
      <w:rFonts w:eastAsia="Calibri"/>
    </w:rPr>
  </w:style>
  <w:style w:type="paragraph" w:styleId="Bullet">
    <w:name w:val="Bullet"/>
    <w:basedOn w:val="Normal"/>
    <w:qFormat/>
    <w:pPr>
      <w:spacing w:before="60" w:after="60"/>
      <w:ind w:left="1287" w:hanging="360"/>
    </w:pPr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66"/>
      <w:jc w:val="both"/>
    </w:pPr>
    <w:rPr>
      <w:rFonts w:ascii="Arial Narrow" w:hAnsi="Arial Narrow" w:cs="Arial Narrow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1896"/>
    </w:pPr>
    <w:rPr/>
  </w:style>
  <w:style w:type="paragraph" w:styleId="213">
    <w:name w:val="Основной текст с отступом 21"/>
    <w:basedOn w:val="Normal"/>
    <w:qFormat/>
    <w:pPr>
      <w:suppressAutoHyphens w:val="true"/>
      <w:ind w:left="50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4:00Z</dcterms:created>
  <dc:creator>Merzlikin</dc:creator>
  <dc:description/>
  <cp:keywords/>
  <dc:language>en-US</dc:language>
  <cp:lastModifiedBy>Комягин Максим Александрович</cp:lastModifiedBy>
  <cp:lastPrinted>2021-03-23T17:08:00Z</cp:lastPrinted>
  <dcterms:modified xsi:type="dcterms:W3CDTF">2022-09-06T06:21:00Z</dcterms:modified>
  <cp:revision>134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4a64f77</vt:lpwstr>
  </property>
  <property fmtid="{D5CDD505-2E9C-101B-9397-08002B2CF9AE}" pid="3" name="CustomObjectState">
    <vt:lpwstr>180939569</vt:lpwstr>
  </property>
  <property fmtid="{D5CDD505-2E9C-101B-9397-08002B2CF9AE}" pid="4" name="CustomOwnerUserId">
    <vt:lpwstr>KartushinAG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KartushinAG</vt:lpwstr>
  </property>
  <property fmtid="{D5CDD505-2E9C-101B-9397-08002B2CF9AE}" pid="7" name="localFileProperties">
    <vt:lpwstr>08:60:6E:7E:0F:86</vt:lpwstr>
  </property>
  <property fmtid="{D5CDD505-2E9C-101B-9397-08002B2CF9AE}" pid="8" name="magic_key">
    <vt:lpwstr/>
  </property>
</Properties>
</file>