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8120221"/>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128076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3460847"/>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28704134"/>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681914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6828258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678215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5336325"/>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