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ного инженера-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УПБ и ПК филиала            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О «</w:t>
      </w:r>
      <w:r>
        <w:rPr>
          <w:rFonts w:cs="Times New Roman" w:ascii="Times New Roman" w:hAnsi="Times New Roman"/>
          <w:sz w:val="26"/>
          <w:szCs w:val="26"/>
        </w:rPr>
        <w:t>Россети Цент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 - «Белгородэнерго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 В.Н. Рус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09»       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ноябр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2022 г. </w:t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оставку аптечек для оказания первой помощ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радавшим в дорожно-транспортных происшествиях (автомобильных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филиала ПАО «Россети Центр»-«Белгородэнерго»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параметр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ехническ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и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для оказания первой помощи пострадавшим в дорожно-транспортных происшествиях (автомобильна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и назначени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(автомобильная) предназначена для оказания само- и взаимопомощи водителям и пассажирам всех видов транспор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ци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сертификац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лжна быть укомплектована в соответствии с требованиями приказа Министерства здравоохранения Российской Федерации от 08.10.2020 № 1080н «Об утверждении требований к комплектации медицинскими изделиями аптечки для оказания первой помощи пострадавшим в дорожно-транспортных происшествиях (автомобильной)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течка подлежит комплектации медицинскими изделиями, зарегистрированными в установленном поряд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ка или надпис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автомобильн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водской документаци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5637993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медицинских изделий входящих в аптеч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еревозки и хран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ляр пластик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1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договора до 30.06.2023 по заявкам Заказчика. Срок исполнения одной  заявки в течение 10 календарных дней.</w:t>
            </w:r>
          </w:p>
        </w:tc>
      </w:tr>
      <w:tr>
        <w:trPr>
          <w:trHeight w:val="1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ставк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доставляется Покупателю грузоперевозчиком по адресу: 308023 г. Белгород, пер. 5-й Заводской, д.17, за счет средств Поставщи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службы охраны труда                                                  С.В. З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ирсанов К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4-41-07</w:t>
      </w:r>
    </w:p>
    <w:p>
      <w:pPr>
        <w:pStyle w:val="Normal"/>
        <w:spacing w:before="36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техническому заданию</w:t>
      </w:r>
    </w:p>
    <w:p>
      <w:pPr>
        <w:pStyle w:val="Normal"/>
        <w:spacing w:before="36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36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медикаментов аптечки для оказания перв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мощи (автомобильной) филиала ПАО «Россети Центр» - «Белгород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75"/>
        <w:gridCol w:w="4417"/>
        <w:gridCol w:w="1767"/>
      </w:tblGrid>
      <w:tr>
        <w:trPr>
          <w:trHeight w:val="69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медикамент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едикаментов и изделий медицинского назнач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686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ля временной остановки наружных кровотечений, обработки и перевязки р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гут кровоостанавливающий для остановки артериального кровотеч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709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5 м × 10 с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шт.</w:t>
            </w:r>
          </w:p>
        </w:tc>
      </w:tr>
      <w:tr>
        <w:trPr>
          <w:trHeight w:val="692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7 м × 14 с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>
          <w:trHeight w:val="986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марлевые медицинские стерильные, размером не менее 16 см × 14 см № 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уп.</w:t>
            </w:r>
          </w:p>
        </w:tc>
      </w:tr>
      <w:tr>
        <w:trPr>
          <w:trHeight w:val="986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йкопластырь фиксирующий рулонный, размером не мен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м × 500 с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972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ля проведения сердечно-легочной реаним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проведения искусственного дыхания «Рот-Устройство-Рот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702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а медицинская нестерильная одноразов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>
          <w:trHeight w:val="699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изделия медицинского назнач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жниц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694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медицинские нестерильные, смотровые, размер не менее 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пары</w:t>
            </w:r>
          </w:p>
        </w:tc>
      </w:tr>
      <w:tr>
        <w:trPr>
          <w:trHeight w:val="1554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ция по оказанию первой помощи с применением аптечки для оказания первой помощи пострадавшим в дорожно-транспортных происшествиях (автомобильно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698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тляр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56:00Z</dcterms:created>
  <dc:creator>Tihonova_SA</dc:creator>
  <dc:description/>
  <cp:keywords/>
  <dc:language>en-US</dc:language>
  <cp:lastModifiedBy>Ковалев Александр Владимирович</cp:lastModifiedBy>
  <cp:lastPrinted>2022-11-08T18:22:00Z</cp:lastPrinted>
  <dcterms:modified xsi:type="dcterms:W3CDTF">2023-02-20T06:50:00Z</dcterms:modified>
  <cp:revision>13</cp:revision>
  <dc:subject/>
  <dc:title/>
</cp:coreProperties>
</file>