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5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 xml:space="preserve">0,4 кВ для присоединения </w:t>
      </w:r>
      <w:r>
        <w:rPr>
          <w:color w:val="000000"/>
          <w:sz w:val="24"/>
          <w:szCs w:val="24"/>
        </w:rPr>
        <w:t>по адресу: Костромская обл, Кологривский р-н, г. Кологрив, ул. Кирова, д.9а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вух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4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онтролируемые параметры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пустимые отклонения величин, приведенных в Таблице 1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не позже 30 ноября 2020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Лист визирования к ТЗ 35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6-08T07:42:00Z</dcterms:modified>
  <cp:revision>15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