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24060</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24060</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 нг 1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 нг 14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1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ое сечение жилы, мм2 – 1,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4,4</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Строительная длина кабеля, м, не менее - 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28:00Z</dcterms:created>
  <dc:creator>Ерёмин</dc:creator>
  <dc:description/>
  <cp:keywords/>
  <dc:language>en-US</dc:language>
  <cp:lastModifiedBy>Лансков Денис Викторович</cp:lastModifiedBy>
  <cp:lastPrinted>2010-09-30T17:29:00Z</cp:lastPrinted>
  <dcterms:modified xsi:type="dcterms:W3CDTF">2015-11-30T10:31:00Z</dcterms:modified>
  <cp:revision>1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