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комплектующих РЗА для нужд ПАО «Россети Центр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начальник отдела закупочной деятельности филиала ПАО «Россети Центра» - «Орелэнерго» Алисов М.А., адрес электронной почты: </w:t>
            </w:r>
            <w:hyperlink r:id="rId7">
              <w:r>
                <w:rPr>
                  <w:rStyle w:val="InternetLink"/>
                  <w:iCs/>
                </w:rPr>
                <w:t>Alisov.MA@mrsk-1.ru</w:t>
              </w:r>
            </w:hyperlink>
            <w:r>
              <w:rPr>
                <w:i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1" w:leader="none"/>
              </w:tabs>
              <w:ind w:left="34" w:hanging="0"/>
              <w:jc w:val="both"/>
              <w:rPr/>
            </w:pPr>
            <w:r>
              <w:rPr>
                <w:iCs/>
              </w:rPr>
              <w:t xml:space="preserve">Алисов Максим Александрович, контактные телефоны: (4862) 44-50-31 (доб. 375), адрес электронной почты: </w:t>
            </w:r>
            <w:hyperlink r:id="rId8">
              <w:r>
                <w:rPr>
                  <w:rStyle w:val="InternetLink"/>
                  <w:iCs/>
                </w:rPr>
                <w:t>Alisov.MA@mrsk-1.ru</w:t>
              </w:r>
            </w:hyperlink>
            <w:r>
              <w:rPr>
                <w:iCs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iCs/>
                </w:rPr>
                <w:t>Nozdrina.ON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>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комплектующих РЗА для нужд ПАО «Россети Центр» (филиала «Орелэнерго», расположенный по адресу: РФ, 302030, г. Орел, пл. Мира, 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10 календарных дней с момента подачи заявки от филиала, но не позднее 30.08.2022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2 762 330 </w:t>
            </w:r>
            <w:r>
              <w:rPr>
                <w:szCs w:val="24"/>
              </w:rPr>
              <w:t xml:space="preserve">(два миллиона семьсот шестьдесят две тысячи триста тридцать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552 466 </w:t>
            </w:r>
            <w:r>
              <w:rPr>
                <w:szCs w:val="24"/>
              </w:rPr>
              <w:t xml:space="preserve">(пятьсот пятьдесят две тысячи четыреста шестьдесят шесть) рублей 00 копеек РФ; </w:t>
            </w:r>
            <w:r>
              <w:rPr>
                <w:b/>
                <w:szCs w:val="24"/>
              </w:rPr>
              <w:t xml:space="preserve">3 314 796 </w:t>
            </w:r>
            <w:r>
              <w:rPr>
                <w:szCs w:val="24"/>
              </w:rPr>
              <w:t>(три миллиона триста четырнадцать тысяч семьсот девяносто шесть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 </w:t>
            </w:r>
            <w:r>
              <w:rPr>
                <w:rFonts w:cs="Times New Roman CYR" w:ascii="Times New Roman CYR" w:hAnsi="Times New Roman CYR"/>
              </w:rPr>
              <w:t xml:space="preserve">Если участник закупки находится на упрощенной системе налогообложения либо продукция участника не облагаются НДС, то цена договора и стоимость единицы продукции, предлагаемые таким участником в заявке, не должны превышать установленные предельные значения без учета НДС. </w:t>
            </w:r>
            <w:r>
              <w:rPr/>
              <w:t>При несоблюдении этих требований Заявка Участника будет отклонена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1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1 марта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30 мар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4 апре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5 апре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Орел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2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Россети Центр» - «Орелэнерго»</w:t>
        <w:tab/>
        <w:t xml:space="preserve">                   С. А. Алёш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tender.lot-online.ru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22-03-24T10:36:00Z</dcterms:modified>
  <cp:revision>24</cp:revision>
  <dc:subject/>
  <dc:title>Извещение о проведении открытого конкурса</dc:title>
</cp:coreProperties>
</file>