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светильнико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ветильников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30 календарных дней с момента подачи заявки от филиала, но не позднее 30.11.2022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858 145,00 </w:t>
            </w:r>
            <w:r>
              <w:rPr/>
              <w:t xml:space="preserve">(восемьсот пятьдесят восемь тысяч сто сорок пять) рублей 00 копеек РФ, без учета НДС; НДС составляет </w:t>
            </w:r>
            <w:r>
              <w:rPr>
                <w:b/>
              </w:rPr>
              <w:t xml:space="preserve">171 629,00 </w:t>
            </w:r>
            <w:r>
              <w:rPr/>
              <w:t>(сто семьдесят одна тысяча шестьсот двадцать девять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1 029 774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один миллион двадцать девять тысяч семьсот семьдесят четыре) рубля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2 сент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30 сен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6 окт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7 ок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9-22T09:18:00Z</dcterms:modified>
  <cp:revision>54</cp:revision>
  <dc:subject/>
  <dc:title>Извещение о проведении открытого конкурса</dc:title>
</cp:coreProperties>
</file>