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401F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19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401F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19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птечки автомобильной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F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продукции</w:t>
      </w:r>
      <w:r>
        <w:rPr/>
        <w:t>.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977"/>
      </w:tblGrid>
      <w:tr>
        <w:trPr>
          <w:trHeight w:val="3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1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течка автомобильная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именяется как средство оказания первой помощи </w:t>
            </w:r>
          </w:p>
        </w:tc>
      </w:tr>
    </w:tbl>
    <w:p>
      <w:pPr>
        <w:pStyle w:val="Style14"/>
        <w:tabs>
          <w:tab w:val="clear" w:pos="709"/>
          <w:tab w:val="left" w:pos="1134" w:leader="none"/>
        </w:tabs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 К поставке допускаются аптечки, отвечающие следующим требованиям: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качество продукции должно соответствовать действующим ГОСТ, ТУ содержащим обязательные, либо обычно применяемые требования, предъявляемые к соответствующему товару;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родукция должна быть сертифицирована, должна иметь технические условия производителя данной продукции и обеспечена гарантийными обязательствами;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заключения о соответствии требованиям СанПиН, устанавливающим требования к качеству и экологической безопасности продукции.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птечек для нужд ОАО «МРСК Центра» обязан предоставить в составе своего предложения документацию (технические условия) на конкретный вид продукции, заверенную производителем. Участник закупочных процедур обязан предоставить лицензию на фармацевтическую деятельность.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 Комплектность поставки аптечки согласно Приказа Министерства здравоохранения РФ от 20 августа 1996 года № 325: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578"/>
        <w:gridCol w:w="1703"/>
      </w:tblGrid>
      <w:tr>
        <w:trPr>
          <w:trHeight w:val="90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ля остановки кровотечений, обработки и перевязки ран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гут кровоостанавливающ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стерильный 5x7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стерильный 5x10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стерильный 7x14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нестерильный 5x5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нестерильный 5x10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нестерильный 7x14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кет перевязочный медицинский индивидуальный стерильны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марлевые медицинские стерильные не менее 16*14 см.,№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п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пластырь бактерицидный не менее 4 x 10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пластырь бактерицидный не менее 1.9 x 7.2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пластырь рулонный 1 х 250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</w:t>
            </w:r>
          </w:p>
        </w:tc>
      </w:tr>
      <w:tr>
        <w:trPr>
          <w:trHeight w:val="337" w:hRule="atLeast"/>
        </w:trPr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ля сердечно-легочной реанимации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 искусственного дыхания «Рот-устройство-рот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средства для комплектования аптечки</w:t>
            </w:r>
          </w:p>
        </w:tc>
      </w:tr>
      <w:tr>
        <w:trPr>
          <w:trHeight w:val="6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жницы для разрезания повязок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медицинские нестерильные, смотровые, размер не менее 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 пары</w:t>
            </w:r>
          </w:p>
        </w:tc>
      </w:tr>
      <w:tr>
        <w:trPr>
          <w:trHeight w:val="53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ляр или сумка санитар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53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дикаментов находящихся в аптеч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</w:tbl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 условия и сроки хранения должны соответствовать требованиям, указанным в технических условиях изготовителя аптечки. Упаковка должна состоять из футляра (чемоданчик) с внутренними перегородками и удобными замками, предотвращающими самопроизвольное открывание футляр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аптечки должна распространяться не менее чем на 12 месяцев. Начальной датой гарантии является дата подписания товарной накладной.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птечки должны обеспечивать эксплуатационные показатели в течение установленного срока службы, который  должен быть не менее 12 месяцев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В комплект поставки аптечек должны входить документы: 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сертификата соответствия Российской Федерации на русском языке.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аптече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7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32:00Z</dcterms:created>
  <dc:creator>Ерёмин</dc:creator>
  <dc:description/>
  <cp:keywords/>
  <dc:language>en-US</dc:language>
  <cp:lastModifiedBy>Лазебин Дмитрий Евгеньевич</cp:lastModifiedBy>
  <cp:lastPrinted>2013-10-14T16:11:00Z</cp:lastPrinted>
  <dcterms:modified xsi:type="dcterms:W3CDTF">2014-07-16T08:44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