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</w:rPr>
                                    <w:t>401F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653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</w:rPr>
                              <w:t>401F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653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на поставку аптечки первой помощи для энергопредприятий.  Лот № </w:t>
      </w:r>
      <w:r>
        <w:rPr>
          <w:b/>
          <w:sz w:val="26"/>
          <w:szCs w:val="26"/>
          <w:u w:val="single"/>
          <w:lang w:val="en-US"/>
        </w:rPr>
        <w:t>401F</w:t>
      </w:r>
    </w:p>
    <w:p>
      <w:pPr>
        <w:pStyle w:val="Normal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4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продукции</w:t>
      </w:r>
      <w:r>
        <w:rPr/>
        <w:t>.</w:t>
      </w:r>
    </w:p>
    <w:tbl>
      <w:tblPr>
        <w:tblW w:w="10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4977"/>
      </w:tblGrid>
      <w:tr>
        <w:trPr>
          <w:trHeight w:val="3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</w:t>
            </w:r>
          </w:p>
        </w:tc>
      </w:tr>
      <w:tr>
        <w:trPr>
          <w:trHeight w:val="1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чка первой помощи для энергопредприятий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меняется как средство оказания первой помощи на временных рабочих местах в соответствии с РД 34.03.123-98</w:t>
            </w:r>
          </w:p>
        </w:tc>
      </w:tr>
    </w:tbl>
    <w:p>
      <w:pPr>
        <w:pStyle w:val="Style14"/>
        <w:tabs>
          <w:tab w:val="clear" w:pos="709"/>
          <w:tab w:val="left" w:pos="1134" w:leader="none"/>
        </w:tabs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4"/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1 К поставке допускаются аптечки, отвечающие следующим требованиям:</w:t>
      </w:r>
    </w:p>
    <w:p>
      <w:pPr>
        <w:pStyle w:val="Style14"/>
        <w:tabs>
          <w:tab w:val="clear" w:pos="709"/>
          <w:tab w:val="left" w:pos="0" w:leader="none"/>
        </w:tabs>
        <w:spacing w:lineRule="auto" w:line="276"/>
        <w:ind w:left="709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4"/>
        <w:tabs>
          <w:tab w:val="clear" w:pos="709"/>
          <w:tab w:val="left" w:pos="0" w:leader="none"/>
        </w:tabs>
        <w:spacing w:lineRule="auto" w:line="276"/>
        <w:ind w:left="709" w:firstLine="709"/>
        <w:rPr/>
      </w:pPr>
      <w:r>
        <w:rPr>
          <w:sz w:val="24"/>
          <w:szCs w:val="24"/>
        </w:rPr>
        <w:t>- качество продукции должно соответствовать действующим ГОСТ, ТУ содержащим обязательные, либо обычно применяемые требования, предъявляемые к соответствующему товару;</w:t>
      </w:r>
    </w:p>
    <w:p>
      <w:pPr>
        <w:pStyle w:val="Style14"/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продукция должна быть сертифицирована, должна иметь технические условия производителя данной продукции и обеспечена гарантийными обязательствами;</w:t>
      </w:r>
    </w:p>
    <w:p>
      <w:pPr>
        <w:pStyle w:val="Style14"/>
        <w:tabs>
          <w:tab w:val="clear" w:pos="709"/>
          <w:tab w:val="left" w:pos="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аличие заключения о соответствии требованиям СанПиН, устанавливающим требования к качеству и экологической безопасности продукции.</w:t>
      </w:r>
    </w:p>
    <w:p>
      <w:pPr>
        <w:pStyle w:val="Style14"/>
        <w:tabs>
          <w:tab w:val="clear" w:pos="709"/>
          <w:tab w:val="left" w:pos="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2 Участник закупочных процедур на право заключения договора на поставку аптечек для нужд ОАО «МРСК Центра» обязан предоставить в составе своего предложения документацию (технические условия) на конкретный вид продукции, заверенную производителем. Участник закупочных процедур обязан предоставить лицензию на фармацевтическую деятельность.</w:t>
      </w:r>
    </w:p>
    <w:p>
      <w:pPr>
        <w:pStyle w:val="Style14"/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Комплектность поставки аптечки:</w:t>
      </w:r>
    </w:p>
    <w:p>
      <w:pPr>
        <w:pStyle w:val="Style14"/>
        <w:tabs>
          <w:tab w:val="clear" w:pos="709"/>
          <w:tab w:val="left" w:pos="0" w:leader="none"/>
        </w:tabs>
        <w:spacing w:lineRule="auto" w:line="276"/>
        <w:ind w:left="0" w:firstLine="70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578"/>
        <w:gridCol w:w="1703"/>
      </w:tblGrid>
      <w:tr>
        <w:trPr>
          <w:trHeight w:val="90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10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для остановки кровотечений, обработки и перевязки ран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гут кровоостанавливающи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т марлевый медицинский стерильный 5x7 с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т марлевый медицинский стерильный 5x10 с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т марлевый медицинский стерильный 7x14 с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т марлевый медицинский нестерильный 5x5 с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т марлевый медицинский нестерильный 5x10 с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т марлевый медицинский нестерильный 7x14 с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>
          <w:trHeight w:val="58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т перевязочный медицинский индивидуальный стерильный с герметичной упаковко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фетки марлевые медицинские стерильны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п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рильная пеленк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йкопластырь бактерицидный не менее 4 x 10 с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йкопластырь бактерицидный не менее 1.9 x 7.2 с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шт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йкопластырь рулонный 1 х 250 с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шт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йода спиртовой 5%, 10 мл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фл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перекиси водорода 3%, 40 мл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фл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а 50 гр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п.</w:t>
            </w:r>
          </w:p>
        </w:tc>
      </w:tr>
      <w:tr>
        <w:trPr>
          <w:trHeight w:val="337" w:hRule="atLeast"/>
        </w:trPr>
        <w:tc>
          <w:tcPr>
            <w:tcW w:w="10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для дезинфекции рук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ль для рук с антибактериальным эффект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фетки антисептические из бумажного текстилеподобного материала не менее 12.5 х 11 с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шт.</w:t>
            </w:r>
          </w:p>
        </w:tc>
      </w:tr>
      <w:tr>
        <w:trPr/>
        <w:tc>
          <w:tcPr>
            <w:tcW w:w="10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зболивающие и противовоспалительные средств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ьгин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уп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пири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уп.</w:t>
            </w:r>
          </w:p>
        </w:tc>
      </w:tr>
      <w:tr>
        <w:trPr>
          <w:trHeight w:val="46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потермический (охлаждающий) пакет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10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иммобилизации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ная шина «РУКА – НОГА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язка косыночна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10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при обмороке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миака раствор (нашатырный  спирт),  10 %, 40 мл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фл.</w:t>
            </w:r>
          </w:p>
        </w:tc>
      </w:tr>
      <w:tr>
        <w:trPr/>
        <w:tc>
          <w:tcPr>
            <w:tcW w:w="10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при болях в сердце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идол, таб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п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оглицерин, капсул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п.</w:t>
            </w:r>
          </w:p>
        </w:tc>
      </w:tr>
      <w:tr>
        <w:trPr>
          <w:trHeight w:val="471" w:hRule="atLeast"/>
        </w:trPr>
        <w:tc>
          <w:tcPr>
            <w:tcW w:w="10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3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при отравлениях</w:t>
            </w:r>
          </w:p>
        </w:tc>
      </w:tr>
      <w:tr>
        <w:trPr>
          <w:trHeight w:val="47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 активированный, таб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уп.</w:t>
            </w:r>
          </w:p>
        </w:tc>
      </w:tr>
      <w:tr>
        <w:trPr>
          <w:trHeight w:val="50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я сульфат, порош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уп.</w:t>
            </w:r>
          </w:p>
        </w:tc>
      </w:tr>
      <w:tr>
        <w:trPr/>
        <w:tc>
          <w:tcPr>
            <w:tcW w:w="10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, применяемые при аллергических реакциях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астин или кларитин, табл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п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золин, капл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фл.</w:t>
            </w:r>
          </w:p>
        </w:tc>
      </w:tr>
      <w:tr>
        <w:trPr/>
        <w:tc>
          <w:tcPr>
            <w:tcW w:w="10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для искусственного дыхания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ля  искусственного дыхания «Рот-устройство-рот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10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6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средства для комплектования аптечки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новый баллончи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новая грел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вало спасательное изотермическое не менее 160 х 210 с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>
          <w:trHeight w:val="60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ницы для разрезания повязок по Листер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е булавки стальные со спиралью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нот отрывной для записей формат не менее А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>
          <w:trHeight w:val="51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учка/Карандаш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ка медицинская нестерильная 3-х слойная из нетканного материала с резинками одноразова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чатки медицинские нестерильные, смотровые, размер не менее 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 пары</w:t>
            </w:r>
          </w:p>
        </w:tc>
      </w:tr>
      <w:tr>
        <w:trPr>
          <w:trHeight w:val="53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тляр или сумка санитарна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>
          <w:trHeight w:val="53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едикаментов находящихся в аптеч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</w:tbl>
    <w:p>
      <w:pPr>
        <w:pStyle w:val="Style14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транспортирование,  условия и сроки хранения должны соответствовать требованиям, указанным в технических условиях изготовителя аптечек,  </w:t>
      </w:r>
      <w:r>
        <w:rPr>
          <w:color w:val="000000"/>
          <w:sz w:val="24"/>
          <w:szCs w:val="24"/>
        </w:rPr>
        <w:t>ТУ 9398-036-42965160-2007</w:t>
      </w:r>
      <w:r>
        <w:rPr>
          <w:sz w:val="24"/>
          <w:szCs w:val="24"/>
        </w:rPr>
        <w:t>. Упаковка должна состоять из футляра (чемоданчик) с внутренними перегородками и удобными замками, предотвращающими самопроизвольное открывание футляра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4"/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е аптечки должна распространяться не менее чем на 12 месяцев. Начальной датой гарантии является дата подписания товарной накладной.</w:t>
      </w:r>
    </w:p>
    <w:p>
      <w:pPr>
        <w:pStyle w:val="Style14"/>
        <w:tabs>
          <w:tab w:val="clear" w:pos="709"/>
          <w:tab w:val="left" w:pos="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оборудования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птечки должны обеспечивать эксплуатационные показатели в течение установленного срока службы, который  должен быть не менее 12 месяцев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В комплект поставки аптечек должны входить документы: 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личие сертификата соответствия Российской Федерации на русском языке.</w:t>
      </w:r>
    </w:p>
    <w:p>
      <w:pPr>
        <w:pStyle w:val="Style14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аптечек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4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4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 подпись                       Фамилия И.О.         </w:t>
      </w:r>
    </w:p>
    <w:p>
      <w:pPr>
        <w:pStyle w:val="Normal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134" w:right="567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7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0:32:00Z</dcterms:created>
  <dc:creator>Ерёмин</dc:creator>
  <dc:description/>
  <cp:keywords/>
  <dc:language>en-US</dc:language>
  <cp:lastModifiedBy>Лазебин Дмитрий Евгеньевич</cp:lastModifiedBy>
  <cp:lastPrinted>2013-10-14T16:11:00Z</cp:lastPrinted>
  <dcterms:modified xsi:type="dcterms:W3CDTF">2014-07-16T08:42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TaxKeyword">
    <vt:lpwstr/>
  </property>
  <property fmtid="{D5CDD505-2E9C-101B-9397-08002B2CF9AE}" pid="4" name="TaxKeywordTaxHTField">
    <vt:lpwstr/>
  </property>
  <property fmtid="{D5CDD505-2E9C-101B-9397-08002B2CF9AE}" pid="5" name="_DocHome">
    <vt:r8>188185669</vt:r8>
  </property>
</Properties>
</file>