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3">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 сетевая компания Центра»</w:t>
            </w:r>
          </w:p>
          <w:p>
            <w:pPr>
              <w:pStyle w:val="Normal"/>
              <w:spacing w:lineRule="auto" w:line="256" w:before="0" w:after="160"/>
              <w:ind w:hanging="0"/>
              <w:contextualSpacing/>
              <w:jc w:val="left"/>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Филиал ПАО «МРСК Центра» - «Тамбовэнерго»</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начальник отдела закупочной деятельности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iCs/>
          <w:sz w:val="24"/>
          <w:szCs w:val="24"/>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sz w:val="24"/>
          <w:szCs w:val="24"/>
          <w:lang w:eastAsia="en-US"/>
        </w:rPr>
        <w:t>выполнение работ «под ключ» по проектированию и строительству участка ВЛ 6 кВ (яч.№1, 1 с.ш.) ПС 110/6 кВ Тамбовская №8 (протяженность 0,4 км) с установкой пункта секционирования с использованием разъединителя (1 шт.) до границы балансовой принадлежности Заявителя, участка ВЛ 6 кВ (яч.№2, 2 с.ш.) ПС 110/6 кВ Тамбовская №8 с установкой пункта секционирования с использованием разъединителя (1 шт.) до границы участка балансовой принадлежности Заявителя, КЛ 6 кВ - кабельная вставка ВЛ 6 кВ (яч.№1, 1 с.ш.) ПС 110/6 кВ Тамбовская №8 (протяженность 1,1 км, в том числе методом ГНБ - 0,18 км) до границы балансовой принадлежности Заявителя, КЛ 6 кВ - кабельная вставка ВЛ 6 кВ (яч.№2, 2 с.ш.) ПС 110/6 кВ Тамбовская №8 до границы балансовой принадлежности Заявителя для Техприсоединения ООО ТСК-43, договор №42045903 от 29.03.21 (до 670 кВт; протяженность 1,1 км, в том числе ГНБ - 0,18 км). Заявитель Общество с ограниченной ответственностью «ТСК-43»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4» мая 2021 г.</w:t>
      </w:r>
      <w:r>
        <w:rPr>
          <w:b/>
          <w:sz w:val="24"/>
          <w:szCs w:val="24"/>
        </w:rPr>
        <w:t xml:space="preserve">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rFonts w:eastAsia="Calibri"/>
          <w:sz w:val="24"/>
          <w:szCs w:val="24"/>
          <w:lang w:eastAsia="en-US"/>
        </w:rPr>
        <w:t>выполнение работ «под ключ» по проектированию и строительству участка ВЛ 6 кВ (яч.№1, 1 с.ш.) ПС 110/6 кВ Тамбовская №8 (протяженность 0,4 км) с установкой пункта секционирования с использованием разъединителя (1 шт.) до границы балансовой принадлежности Заявителя, участка ВЛ 6 кВ (яч.№2, 2 с.ш.) ПС 110/6 кВ Тамбовская №8 с установкой пункта секционирования с использованием разъединителя (1 шт.) до границы участка балансовой принадлежности Заявителя, КЛ 6 кВ - кабельная вставка ВЛ 6 кВ (яч.№1, 1 с.ш.) ПС 110/6 кВ Тамбовская №8 (протяженность 1,1 км, в том числе методом ГНБ - 0,18 км) до границы балансовой принадлежности Заявителя, КЛ 6 кВ - кабельная вставка ВЛ 6 кВ (яч.№2, 2 с.ш.) ПС 110/6 кВ Тамбовская №8 до границы балансовой принадлежности Заявителя для Техприсоединения ООО ТСК-43, договор №42045903 от 29.03.21 (до 670 кВт; протяженность 1,1 км, в том числе ГНБ - 0,18 км). Заявитель Общество с ограниченной ответственностью «ТСК-43» для нужд ПАО «МРСК Центра» (филиала «Тамбовэнерго»)</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6">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7"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не более 120 календарных дней с даты заключения договора. Проектные и строительно-монтажные, пусконаладочные работы выполняются в соответствии с согласованным с Заказчиком графиком выполнения работ.</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8 748 988</w:t>
      </w:r>
      <w:r>
        <w:rPr>
          <w:sz w:val="24"/>
          <w:szCs w:val="24"/>
        </w:rPr>
        <w:t xml:space="preserve"> (Восемь миллионов семьсот сорок восемь тысяч девятьсот восемьдесят восемь) рублей 00 копеек РФ, без учета НДС; НДС составляет </w:t>
      </w:r>
      <w:r>
        <w:rPr>
          <w:b/>
          <w:sz w:val="24"/>
          <w:szCs w:val="24"/>
        </w:rPr>
        <w:t>1 749 797</w:t>
      </w:r>
      <w:r>
        <w:rPr>
          <w:sz w:val="24"/>
          <w:szCs w:val="24"/>
        </w:rPr>
        <w:t xml:space="preserve"> (Один миллион семьсот сорок девять тысяч семьсот девяносто семь) рублей 60 копеек РФ; </w:t>
      </w:r>
      <w:r>
        <w:rPr>
          <w:b/>
          <w:sz w:val="24"/>
          <w:szCs w:val="24"/>
        </w:rPr>
        <w:t>10 498 785</w:t>
      </w:r>
      <w:r>
        <w:rPr>
          <w:sz w:val="24"/>
          <w:szCs w:val="24"/>
        </w:rPr>
        <w:t xml:space="preserve"> (Десять миллионов четыреста девяносто восемь тысяч семьсот восемьдесят пять) рублей 60 копеек РФ, с учетом НДС</w:t>
      </w:r>
      <w:r>
        <w:rPr>
          <w:bCs/>
          <w:iCs/>
          <w:sz w:val="24"/>
          <w:szCs w:val="24"/>
          <w:shd w:fill="FFFF99" w:val="clear"/>
        </w:rPr>
        <w:t>.</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1 мая 2021</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sz w:val="24"/>
          <w:szCs w:val="24"/>
          <w:highlight w:val="green"/>
        </w:rPr>
        <w:t xml:space="preserve"> </w:t>
      </w:r>
      <w:r>
        <w:rPr>
          <w:sz w:val="24"/>
          <w:szCs w:val="24"/>
        </w:rPr>
        <w:t>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соглашения.</w:t>
      </w:r>
      <w:bookmarkEnd w:id="18"/>
      <w:bookmarkEnd w:id="19"/>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2"/>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2"/>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18 мая 2021 года</w:t>
      </w:r>
      <w:r>
        <w:rPr>
          <w:sz w:val="24"/>
          <w:szCs w:val="24"/>
          <w:highlight w:val="yellow"/>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9"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27.05.2021 года.</w:t>
      </w:r>
      <w:r>
        <w:rPr>
          <w:sz w:val="24"/>
          <w:szCs w:val="24"/>
        </w:rPr>
        <w:t xml:space="preserve"> Дата подведения итогов: </w:t>
      </w:r>
      <w:r>
        <w:rPr>
          <w:b/>
          <w:sz w:val="24"/>
          <w:szCs w:val="24"/>
          <w:highlight w:val="yellow"/>
        </w:rPr>
        <w:t>31.05.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contacts/opinion/" TargetMode="External"/><Relationship Id="rId7" Type="http://schemas.openxmlformats.org/officeDocument/2006/relationships/hyperlink" Target="mailto:doverie@mrsk-1.ru" TargetMode="External"/><Relationship Id="rId8" Type="http://schemas.openxmlformats.org/officeDocument/2006/relationships/hyperlink" Target="https://rmsp.nalog.ru/" TargetMode="External"/><Relationship Id="rId9" Type="http://schemas.openxmlformats.org/officeDocument/2006/relationships/hyperlink" Target="https://gisp.gov.ru/documents/1054666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белева Елена Юрьевна</cp:lastModifiedBy>
  <cp:lastPrinted>2012-12-18T17:13:00Z</cp:lastPrinted>
  <dcterms:modified xsi:type="dcterms:W3CDTF">2021-05-14T12:20:00Z</dcterms:modified>
  <cp:revision>46</cp:revision>
  <dc:subject/>
  <dc:title>Типовая закупочная документация</dc:title>
</cp:coreProperties>
</file>