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8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сентября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3-797 от 21 июня 2021 г (корректировка 1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КЛ-0,4 кВ и реконструкция ТП 317 КЛ 10 кВ №1008ПС 110/10/6 кВ Чернушки для обеспечения технологического присоединения энергопринимающих устройств объекта торговли, расположенного по адресу: Смоленская область, г. Смоленск, ул. Нахимова, д. 14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198"/>
        <w:gridCol w:w="5825"/>
      </w:tblGrid>
      <w:tr>
        <w:trPr>
          <w:trHeight w:val="31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377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13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-317 г.Смоленск ул.Багратиона (шк.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20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64"/>
        <w:gridCol w:w="1943"/>
        <w:gridCol w:w="1803"/>
        <w:gridCol w:w="2639"/>
        <w:gridCol w:w="1784"/>
      </w:tblGrid>
      <w:tr>
        <w:trPr>
          <w:trHeight w:val="10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24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торг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торговл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 кВт, ранее присоединенная мощность 147,0 кВт по III категории надежности электроснабжения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 (вторая) 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584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ул. Нахимова, д. 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Строительство КЛ-0,4 кВ и реконструкция ТП 317 КЛ 10 кВ №1008ПС 110/10/6 кВ Чернушки для обеспечения технологического присоединения энергопринимающих устройств объекта торговли, расположенного по адресу: Смоленская область, г. Смоленск, ул. Нахимова, д. 14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протяженностью 0,2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02402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Строительство КЛ-0,4 кВ протяженностью 0,050 км методом ГНБ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02402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ТП 317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02402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02402.0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 -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.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КЛ (указать серии типовых проектов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bCs/>
          <w:iCs/>
          <w:sz w:val="26"/>
          <w:szCs w:val="26"/>
        </w:rPr>
        <w:t xml:space="preserve">6(10) - </w:t>
      </w:r>
      <w:r>
        <w:rPr>
          <w:bCs/>
          <w:iCs/>
          <w:sz w:val="24"/>
          <w:szCs w:val="24"/>
        </w:rPr>
        <w:t xml:space="preserve">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 (10)-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КЛ 0,4 кВ от РУ 0,4 кВ (РБ №26) ТП 317 до выносного щита учета (ВЩУ) ориентировочной протяженностью 0,27 км, в том числе методом ГНБ 0,05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ть проектом и выполнить монтаж выносного щита учета (ВЩУ)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442 и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 кВ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 (10)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Запроектировать и выполнить замену коммутационного аппарата в РУ 0,4 кВ ТП 317 на автоматический выключатель большего номинала (ориентировочно 320А)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 (10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30.11.2022 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</w:t>
      </w:r>
      <w:r>
        <w:rPr/>
        <w:t>2. Схема ТП 317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0:55:00Z</dcterms:created>
  <dc:creator>Ерёмин</dc:creator>
  <dc:description/>
  <cp:keywords/>
  <dc:language>en-US</dc:language>
  <cp:lastModifiedBy>Лисенкова Анна Андреевна</cp:lastModifiedBy>
  <cp:lastPrinted>2021-04-12T14:48:00Z</cp:lastPrinted>
  <dcterms:modified xsi:type="dcterms:W3CDTF">2021-11-24T05:38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