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7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сентября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197 от 22 июня 2021 г (корректировка 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1002 ПС 35/10 кВ Никольское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Гагаринский район, Никольское с/п, д. Николь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966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76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 кВ № 02 ПС Карма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17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ко Сергей 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 Гагар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ольское с/п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. Никольско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3:2040101:6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-10 кВ №1002 ПС 35/10 кВ Никольское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Гагаринский район, Никольское с/п, д. Никольское</w:t>
      </w:r>
      <w:r>
        <w:rPr>
          <w:b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 1002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06584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ВЛЗ 10 кВ защищенным проводом от опоры (номер отпаечной опоры определить проектом) ВЛ-10 кВ №1002 ПС Никольское до РУ 10 кВ проектируемой ТП 10/0,4 кВ, ориентировочной протяженностью 0,100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-10 кВ №1002 ПС Никольское (номер опоры определить проектом)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опоры №3-3 ВЛ-0,4 кВ №1 МТП-Петелино, ориентировочной протяженностью 0,050 км. Выполнить демонтаж провода в пролете опор №20 - №2-1 ВЛ-0,4 кВ №1 МТП-Петелино (ориентировочно 0,040 км). Выполнить переподключение участка ВЛ-0,4 кВ №1 МТП-Петелино в пролетах опор №3-3 - №2-7 к вновь проектируемой ВЛ-0,4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опоры №15 ВЛ-0,4 кВ №1 МТП-Петелино, ориентировочной протяженностью 0,050 км. Выполнить демонтаж провода в пролете опор №14 - №15 ВЛ-0,4 кВ №1 МТП-Петелино (ориентировочно 0,040 км). Опору №15 заменить на угловую. Выполнить переподключение участка ВЛ-0,4 кВ №1 МТП-Петелино в пролетах опор №15 - №28 к вновь проектируемой ВЛ-0,4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№26 ВЛ-0,4 кВ №1 МТП-Петелино до границы земельного участка Заявителя, ориентировочной протяженностью 0,1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466"/>
        <w:gridCol w:w="1417"/>
        <w:gridCol w:w="1433"/>
      </w:tblGrid>
      <w:tr>
        <w:trPr>
          <w:tblHeader w:val="true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яженность, к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8"/>
        <w:gridCol w:w="1197"/>
        <w:gridCol w:w="567"/>
        <w:gridCol w:w="2834"/>
        <w:gridCol w:w="2697"/>
      </w:tblGrid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/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168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323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2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5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1-11-23T13:1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