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6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6 </w:t>
      </w:r>
      <w:r>
        <w:rPr>
          <w:b/>
          <w:bCs/>
        </w:rPr>
        <w:t>от 29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    «24» апреля 2018 г.</w:t>
      </w:r>
    </w:p>
    <w:p>
      <w:pPr>
        <w:pStyle w:val="Normal"/>
        <w:jc w:val="both"/>
        <w:rPr/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559/17 от 27.11.2017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Орелэнерго»)</w:t>
      </w:r>
      <w:r>
        <w:rPr>
          <w:rFonts w:eastAsia="Calibri"/>
        </w:rPr>
        <w:t xml:space="preserve">, </w:t>
      </w:r>
      <w:r>
        <w:rPr/>
        <w:t xml:space="preserve">именуемое в дальнейшем «Страхователь», в лице  Заместителя генерального директора – директора филиала ПАО «МРСК Центра» - «Орелэнерго» Волченкова Юрия Алексеевича, действующего на основании </w:t>
      </w:r>
      <w:r>
        <w:rPr>
          <w:bCs/>
        </w:rPr>
        <w:t>Доверенности б/н</w:t>
      </w:r>
      <w:r>
        <w:rPr/>
        <w:t xml:space="preserve"> от 06.06.2017 г., с другой стороны (далее вместе – Стороны), 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6 </w:t>
      </w:r>
      <w:r>
        <w:rPr>
          <w:bCs/>
        </w:rPr>
        <w:t>от 29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90 (Девяносто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38 (Тридцать восем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1 896 (Одна тысяча восемьсот девяносто шест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5 человек;</w:t>
      </w:r>
    </w:p>
    <w:p>
      <w:pPr>
        <w:pStyle w:val="Normal"/>
        <w:ind w:firstLine="709"/>
        <w:jc w:val="both"/>
        <w:rPr/>
      </w:pPr>
      <w:r>
        <w:rPr/>
        <w:t>по Группе В – 148 человек;</w:t>
      </w:r>
    </w:p>
    <w:p>
      <w:pPr>
        <w:pStyle w:val="Normal"/>
        <w:ind w:firstLine="709"/>
        <w:jc w:val="both"/>
        <w:rPr/>
      </w:pPr>
      <w:r>
        <w:rPr/>
        <w:t>по Группе С – 444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 299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9 238,96 (Девять тысяч двести тридцать восемь) рублей 96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3 582,44 (Три тысячи пятьсот восемьдесят два) рубля 44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5 656,52 (Пять тысяч шестьсот пятьдесят шесть) рублей 52 копейки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470,52 (Четыреста семьдесят) рублей 52 копейки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2 593,00 (Две тысячи пятьсот девяносто три) рубля 0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2 593,00 (Две тысячи пятьсот девяносто три) рубля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61 451,03 (Двести шестьдесят одна тысяча четыреста пятьдесят один)</w:t>
      </w:r>
      <w:r>
        <w:rPr>
          <w:color w:val="000000"/>
        </w:rPr>
        <w:t xml:space="preserve"> рубль 03 копейки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65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 061,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20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715,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 662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 869,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9 531,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 102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 102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8 204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1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Орел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030,  г. Орел, пл. Мира, д.2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Н 7705041231, КПП 77</w:t>
            </w:r>
            <w:r>
              <w:rPr>
                <w:color w:val="000000"/>
                <w:lang w:val="en-US"/>
              </w:rPr>
              <w:t>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р/с: 40702810947000001754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в Орловском  отделении №8595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чет: 30101810300000000601 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5402601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ИНН 6901067107, КПП 5751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800" w:type="dxa"/>
            <w:tcBorders/>
          </w:tcPr>
          <w:p>
            <w:pPr>
              <w:pStyle w:val="Style18"/>
              <w:spacing w:before="0" w:after="0"/>
              <w:ind w:left="0" w:righ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меститель генерального директора- директора филиал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АО «МРСК Центра» – «Орелэнерго»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Ю.А. Волченк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9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58:00Z</dcterms:created>
  <dc:creator>********************</dc:creator>
  <dc:description/>
  <cp:keywords/>
  <dc:language>en-US</dc:language>
  <cp:lastModifiedBy>Митцих Анастасия Александровна</cp:lastModifiedBy>
  <cp:lastPrinted>2017-02-08T14:30:00Z</cp:lastPrinted>
  <dcterms:modified xsi:type="dcterms:W3CDTF">2018-04-25T11:14:00Z</dcterms:modified>
  <cp:revision>20</cp:revision>
  <dc:subject/>
  <dc:title>ОТКРЫТОЕ АКЦИОНЕРНОЕ ОБЩЕСТВО</dc:title>
</cp:coreProperties>
</file>