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дополнительного соглашения к договору страхования от несчастных случаев и болезней № 160002-700-000616 от 29.12.2016г.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Публичное акционерное общество «Страховая акционерная компания «Энергогарант»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Планом закупки на 2017 год (закупка № 30007841), как закупка у единственного источника на основании решения Центральной конкурсной комиссии ПАО «МРСК Центра» (протокол от 23.04.2018. № 16-18/4-ДС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83"/>
        <w:jc w:val="both"/>
        <w:rPr/>
      </w:pPr>
      <w:r>
        <w:rPr/>
        <w:t xml:space="preserve">Стоимость услуг: 5 656,52 (Пять тысяч шестьсот пятьдесят шесть) рубль 52 коп. РФ без учета НДС. НДС не облагается НДС </w:t>
      </w:r>
      <w:r>
        <w:rPr>
          <w:color w:val="000000"/>
        </w:rPr>
        <w:t>в соответствии пп.7 п.3 ст.149 Налогового кодекса Российской Федерации.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Общая страховая премия по Договору №160002-700-000616 от 29.12.2016г. составляет 261 451,03 (Двести шестьдесят одна тысяча четыреста пятьдесят один) рубль 03 копейки, НДС не облагается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134" w:hanging="283"/>
        <w:jc w:val="both"/>
        <w:rPr/>
      </w:pPr>
      <w:r>
        <w:rPr/>
        <w:t>общая численность Застрахованных по Договору №160002-700-000616 от 29.12.2016г. составляет 1 896 (Одна тысяча восемьсот девяносто шесть)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Публичного акционерного общества «Страховая акционерная компания «Энергогарант» в срок до 12 часов 00 минут московского времени «27» апрел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283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Митцих Анастасия Александровна, контактный телефон: (4862) </w:t>
      </w:r>
      <w:r>
        <w:rPr>
          <w:iCs/>
        </w:rPr>
        <w:t xml:space="preserve">54-36-95 </w:t>
      </w:r>
      <w:r>
        <w:rPr/>
        <w:t xml:space="preserve">или по адресу электронной почты </w:t>
      </w:r>
      <w:hyperlink r:id="rId10">
        <w:r>
          <w:rPr>
            <w:rStyle w:val="InternetLink"/>
          </w:rPr>
          <w:t>Mittsih.AA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2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Mittsih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44:00Z</dcterms:created>
  <dc:creator>Samarina_EA</dc:creator>
  <dc:description/>
  <dc:language>en-US</dc:language>
  <cp:lastModifiedBy>Ноздрина Оксана Николаевна</cp:lastModifiedBy>
  <cp:lastPrinted>2013-07-12T16:36:00Z</cp:lastPrinted>
  <dcterms:modified xsi:type="dcterms:W3CDTF">2018-04-25T12:44:00Z</dcterms:modified>
  <cp:revision>3</cp:revision>
  <dc:subject/>
  <dc:title/>
</cp:coreProperties>
</file>