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аренде тракторной техники с экипажем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 Pilyasova.KP@mrsk-1.ru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: Pilyasova.KP@mrsk-1.ru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аренде тракторной техники с экипажем для нужд ПАО «МРСК Центра» (филиала «Ярэнерго») </w:t>
            </w:r>
            <w:r>
              <w:rPr>
                <w:color w:val="000000"/>
              </w:rPr>
              <w:t>расположенного по адресу: РФ, 150003, г. Ярославль, ул. Воинова, д. 12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31.12.2021г. /в соответствии со сроками, указанными в Приложении №1 к документации о закупк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 193 392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три миллиона сто девяносто три тысячи триста девяносто два) рубля  00 копеек РФ, без учета НДС; НДС составляет </w:t>
            </w:r>
            <w:r>
              <w:rPr>
                <w:b/>
                <w:szCs w:val="24"/>
              </w:rPr>
              <w:t xml:space="preserve">638 678,40 </w:t>
            </w:r>
            <w:r>
              <w:rPr>
                <w:szCs w:val="24"/>
              </w:rPr>
              <w:t xml:space="preserve">(шестьсот тридцать восемь тысяч шестьсот семьдесят восемь) рублей 40 копеек РФ; </w:t>
            </w:r>
            <w:r>
              <w:rPr>
                <w:b/>
                <w:szCs w:val="24"/>
              </w:rPr>
              <w:t>3 832 070,40</w:t>
            </w:r>
            <w:r>
              <w:rPr>
                <w:szCs w:val="24"/>
              </w:rPr>
              <w:t xml:space="preserve"> (три миллиона восемьсот тридцать две тысячи семьдесят) рублей  4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4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8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highlight w:val="green"/>
              </w:rPr>
              <w:t>7 (семь) рабочих дней</w:t>
            </w:r>
            <w:r>
              <w:rPr/>
              <w:t>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 «Ярэнерго»</w:t>
        <w:tab/>
        <w:t xml:space="preserve">                           И.П.Шарошихин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03T10:41:00Z</dcterms:modified>
  <cp:revision>74</cp:revision>
  <dc:subject/>
  <dc:title>Извещение о проведении открытого конкурса</dc:title>
</cp:coreProperties>
</file>