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питьевой воды </w:t>
      </w:r>
      <w:r>
        <w:rPr>
          <w:iCs/>
        </w:rPr>
        <w:t xml:space="preserve">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итьевой воды для нужд филиала ПАО "Россети Центр" - "Ярэнерго"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и выполнения поставок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чало поставки: с момента заключения договора. Окончание поставки: 31 декабря 2023 года. Отдельными партиями по заявкам филиала в течение 2023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Ярэнерго»: РФ, 150003, г. Ярославль, ул. Воинова, д. 1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965 72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девятьсот шестьдесят пять тысяч семьсот двадцать) рублей 00 копеек РФ, без учета НДС; НДС составляет </w:t>
            </w:r>
            <w:r>
              <w:rPr>
                <w:b/>
                <w:szCs w:val="24"/>
              </w:rPr>
              <w:t>193 144,00</w:t>
            </w:r>
            <w:r>
              <w:rPr>
                <w:szCs w:val="24"/>
              </w:rPr>
              <w:t xml:space="preserve"> (сто девяносто три тысячи сто сорок четыре) рубля 00 копеек РФ;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158 864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(один миллион сто пятьдесят восемь тысяч восемьсот шестьдесят четыре) рубля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дека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0  января  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7  январ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 xml:space="preserve">Дата начала проведения этапа: с момента получения доступа ко вторым частям заявки и ценовому предложению; Дата окончания: </w:t>
            </w:r>
            <w:r>
              <w:rPr>
                <w:b/>
              </w:rPr>
              <w:t>18</w:t>
            </w:r>
            <w:r>
              <w:rPr>
                <w:b/>
                <w:bCs/>
              </w:rPr>
              <w:t xml:space="preserve">  января 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директора филиала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(на основании приказа от 14.06.2022 № 199-лп)          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2-26T08:41:00Z</dcterms:modified>
  <cp:revision>39</cp:revision>
  <dc:subject/>
  <dc:title>Извещение о проведении открытого конкурса</dc:title>
</cp:coreProperties>
</file>