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uppressAutoHyphens w:val="false"/>
        <w:ind w:left="5041" w:firstLine="6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ервый заместитель директора -</w:t>
      </w:r>
    </w:p>
    <w:p>
      <w:pPr>
        <w:pStyle w:val="Normal"/>
        <w:suppressAutoHyphens w:val="false"/>
        <w:ind w:left="5041" w:firstLine="6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главный инженер филиала </w:t>
      </w:r>
    </w:p>
    <w:p>
      <w:pPr>
        <w:pStyle w:val="Normal"/>
        <w:suppressAutoHyphens w:val="false"/>
        <w:ind w:left="5041" w:firstLine="6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АО «МРСК Центра» - «Курскэнерго»</w:t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>
          <w:sz w:val="26"/>
          <w:szCs w:val="26"/>
          <w:lang w:eastAsia="ru-RU"/>
        </w:rPr>
        <w:t>В.И. Истомин</w:t>
      </w:r>
      <w:r>
        <w:rPr>
          <w:sz w:val="26"/>
          <w:szCs w:val="26"/>
        </w:rPr>
        <w:t xml:space="preserve"> /</w:t>
      </w:r>
      <w:r>
        <w:rPr>
          <w:sz w:val="26"/>
          <w:szCs w:val="26"/>
          <w:lang w:val="en-US"/>
        </w:rPr>
        <w:t>___________</w:t>
      </w:r>
      <w:r>
        <w:rPr>
          <w:sz w:val="26"/>
          <w:szCs w:val="26"/>
        </w:rPr>
        <w:t xml:space="preserve">_____________ </w:t>
      </w:r>
    </w:p>
    <w:p>
      <w:pPr>
        <w:pStyle w:val="Normal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«Реконструкция: ВЛ-0,4 кВ,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Строительство: ВЛЗ-10 кВ, ТП 10/0,4 кВ, ВЛИ-0,4 кВ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для обеспечения технологического присоединения энергопринимающих устройств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- электрообогревателей, освещения технического поста; 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- освещения, бытовых электрических приборов садового дома; 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- освещения, бытовых электрических приборов 2-х жилых домов;.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Очередь 165 льготники)</w:t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Курскэнерго» энергопринимающих устройств заявителей:</w:t>
      </w:r>
    </w:p>
    <w:p>
      <w:pPr>
        <w:pStyle w:val="TextBodyIndent"/>
        <w:ind w:left="0" w:right="0" w:firstLine="709"/>
        <w:jc w:val="both"/>
        <w:rPr/>
      </w:pPr>
      <w:r>
        <w:rPr>
          <w:bCs/>
          <w:iCs/>
          <w:sz w:val="26"/>
          <w:szCs w:val="26"/>
        </w:rPr>
        <w:t>1)ФГКУ «Пограничное управление Федеральной службы безопасности Российской Федерации по Курской области» (Договор № 41950221 (ЗЭС-3880/2020) от 05.03.2020 г.);</w:t>
      </w:r>
    </w:p>
    <w:p>
      <w:pPr>
        <w:pStyle w:val="TextBodyIndent"/>
        <w:ind w:left="0" w:right="0" w:firstLine="709"/>
        <w:jc w:val="both"/>
        <w:rPr/>
      </w:pPr>
      <w:r>
        <w:rPr>
          <w:bCs/>
          <w:iCs/>
          <w:sz w:val="26"/>
          <w:szCs w:val="26"/>
        </w:rPr>
        <w:t>2) Клиндухов Сергей Гаврилович (Договор № 41908216 (СЭС-4318/2019) от 10.12.2019 г.);</w:t>
      </w:r>
    </w:p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3) Скорняков Александр Юрьевич (Договор № 41918816 (ЮЭС-4061/2019) от 13.12.2019 г.);</w:t>
      </w:r>
    </w:p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4) Афанасьев Александр Николаевич (Договор № 41922796 (ЮЭС-4062/2019) от 17.12.2019 г.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стонахождение проектируемых электроустановок филиала ПАО «МРСК Центра» – «Курскэнерго» и энергопринимающих устройств Заявителя:</w:t>
      </w:r>
    </w:p>
    <w:tbl>
      <w:tblPr>
        <w:tblW w:w="1018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2127"/>
        <w:gridCol w:w="341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ный пункт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ФГКУ «Пограничное управление Федеральной службы безопасности </w:t>
            </w:r>
          </w:p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bCs/>
                <w:iCs/>
                <w:sz w:val="26"/>
                <w:szCs w:val="26"/>
              </w:rPr>
              <w:t>Российской Федерации по Кур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ренев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икторовский сельсовет, с. Гордеевк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:10:140101:263</w:t>
            </w:r>
          </w:p>
        </w:tc>
      </w:tr>
      <w:tr>
        <w:trPr>
          <w:trHeight w:val="7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bCs/>
                <w:iCs/>
                <w:sz w:val="26"/>
                <w:szCs w:val="26"/>
              </w:rPr>
              <w:t>Клиндухов Сергей Гаври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митриев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ОТ «Мирный»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:05:110901:711</w:t>
            </w:r>
          </w:p>
        </w:tc>
      </w:tr>
      <w:tr>
        <w:trPr>
          <w:trHeight w:val="7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корняков Александр Ю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елов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. Песчаное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:01:170102:156</w:t>
            </w:r>
          </w:p>
        </w:tc>
      </w:tr>
      <w:tr>
        <w:trPr>
          <w:trHeight w:val="7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Афанасьев Александр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уджа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. Куриловк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:23:050202:227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существующей ВЛ-0,4 кВ в части замены неизолированного провода на участке протяженностью 1,16  км на СИП  и замены 30-ти опор. Реконструкция существующей ВЛ-0,4 кВ в части переключения питания на проектируемую ТП-10/0,4 кВ, с обеспечением разрыва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ВЛЗ 10 кВ общей протяженностью 0,68 км с установкой трех разъединителей, одной СТП 10/0,4 кВ мощностью 25 кВА; двух СТП 10/0,4 кВ мощностью 63 кВА, ВЛИ-0,4 кВ общей протяженностью 0,78 км, в т.ч. 0,1 км-перекидки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Кур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Кур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хемы нормального режима ПС, РП, ТП 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Кур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Курскэнерго»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Кур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ТУ</w:t>
      </w:r>
      <w:r>
        <w:rPr>
          <w:sz w:val="26"/>
          <w:szCs w:val="26"/>
        </w:rPr>
        <w:t xml:space="preserve">. 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/РП/РТП</w:t>
      </w:r>
      <w:r>
        <w:rPr>
          <w:bCs/>
          <w:iCs/>
          <w:sz w:val="26"/>
          <w:szCs w:val="26"/>
        </w:rPr>
        <w:t>)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-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ВЛ 6 (10)  кВ: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омера СПП-элементов Z46-ТР41908216.01; Z46-ТР41918816.01; Z46-ТР41922796.01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260"/>
      </w:tblGrid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араме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, к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 кВ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, к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прово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-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самонесущего кабеля (системы «земля-воздух-вода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 xml:space="preserve">Указать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(уточнить при проектировании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местная подвес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провода, мм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защиты от пережога пров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промежуточ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Б*/ дерево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анкер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Б*/ металл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ибающий момент стоек (не менее), кН·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золят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кло/полимер/фарфор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ы на Т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ъединитель на отпай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бка просеки,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72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>
          <w:trHeight w:val="24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водные преград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ПАО «МРСК Центра и Приволжья» на полезную модель от 28.03.2014 № 140055 «Опора ВЛ 0,4-10 кВ модифицированная»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ечение провода на магистрали ВЛ 6-10 кВ должно быть не менее 70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</w:rPr>
        <w:t>На</w:t>
      </w:r>
      <w:r>
        <w:rPr>
          <w:rFonts w:eastAsia="TimesNewRomanPSMT;Arial Unicode MS" w:cs="TimesNewRomanPSMT;Arial Unicode MS" w:ascii="TimesNewRomanPSMT;Arial Unicode MS" w:hAnsi="TimesNewRomanPSMT;Arial Unicode MS"/>
          <w:szCs w:val="28"/>
          <w:lang w:eastAsia="ru-RU"/>
        </w:rPr>
        <w:t xml:space="preserve"> </w:t>
      </w:r>
      <w:r>
        <w:rPr>
          <w:sz w:val="26"/>
          <w:szCs w:val="26"/>
        </w:rPr>
        <w:t>линей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ветвлениях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отпайках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гистрал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мендует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мен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од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чени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нее</w:t>
      </w:r>
      <w:r>
        <w:rPr>
          <w:sz w:val="26"/>
          <w:szCs w:val="26"/>
        </w:rPr>
        <w:t xml:space="preserve"> 35 </w:t>
      </w:r>
      <w:r>
        <w:rPr>
          <w:sz w:val="26"/>
          <w:szCs w:val="26"/>
        </w:rPr>
        <w:t>мм</w:t>
      </w:r>
      <w:r>
        <w:rPr>
          <w:sz w:val="26"/>
          <w:szCs w:val="26"/>
        </w:rPr>
        <w:t>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6"/>
          <w:szCs w:val="26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>Основные требования к ВЛ 0,4 кВ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Номера СПП-элементов Z46-ТР41950221.01; Z46-ТР41950221.03; Z46-ТР41950221.02; Z46-ТР41908216.02; Z46-ТР41908216.03; Z46-ТР41918816.02; Z46-ТР41922796.02; Z46-Т41922796.03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0,78, в т.ч. 0,1 км - перекидки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Реконструкция существующей ВЛ-0,4 кВ в части замены неизолированного провода на участке протяженностью 1,16  км на СИП  и замены 30-ти опор.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-2 (на магистральных участках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72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6"/>
          <w:szCs w:val="26"/>
        </w:rPr>
        <w:t>**</w:t>
      </w:r>
      <w:r>
        <w:rPr>
          <w:bCs/>
          <w:sz w:val="26"/>
          <w:szCs w:val="26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6"/>
          <w:szCs w:val="26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rPr>
          <w:bCs/>
          <w:sz w:val="26"/>
          <w:szCs w:val="26"/>
          <w:u w:val="single"/>
          <w:shd w:fill="FFFFFF" w:val="clear"/>
        </w:rPr>
      </w:pPr>
      <w:r>
        <w:rPr>
          <w:bCs/>
          <w:sz w:val="26"/>
          <w:szCs w:val="26"/>
          <w:u w:val="single"/>
          <w:shd w:fill="FFFFFF" w:val="clear"/>
        </w:rPr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6"/>
          <w:szCs w:val="26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овод СИП должен соответствовать ГОСТ Р </w:t>
      </w:r>
      <w:r>
        <w:rPr>
          <w:bCs/>
          <w:sz w:val="26"/>
          <w:szCs w:val="26"/>
          <w:shd w:fill="FFFFFF" w:val="clear"/>
        </w:rPr>
        <w:t>31946-201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6"/>
          <w:szCs w:val="26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еконструкцию существующей ВЛ-0,4 кВ № 1 от ТП-10/0,4 кВ № 118 1/100 в части переключения питания на проектируемую ТП-10/0,4 кВ в пролетах опор № 15-26, с обеспечением разрыва (в пролете опор №№ 14 - 15).</w:t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требования к СТП 10 (6)/0,4 кВ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4.5.15.1.</w:t>
        <w:tab/>
        <w:t>Выполнить монтаж СТП 10/0,4 кВ 63 кВА (2 шт.). Номера СПП-элементов Z46-ТР41908216.05; Z46-ТР41918816.04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75"/>
        <w:gridCol w:w="2352"/>
        <w:gridCol w:w="2849"/>
      </w:tblGrid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9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>
          <w:cantSplit w:val="true"/>
        </w:trPr>
        <w:tc>
          <w:tcPr>
            <w:tcW w:w="4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инальное напряжение обмоток, кВ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4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Число фаз / частота Гц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/50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щность, кВ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3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160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1270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ип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ерметичный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истема охлаждения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ONA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(масляный)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группа соединения обмото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Δ/</w:t>
            </w:r>
            <w:r>
              <w:rPr>
                <w:rFonts w:eastAsia="Calibri"/>
                <w:sz w:val="24"/>
                <w:szCs w:val="24"/>
                <w:lang w:eastAsia="en-US"/>
              </w:rPr>
              <w:t>Yн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-11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или Y/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Z</w:t>
            </w:r>
            <w:r>
              <w:rPr>
                <w:rFonts w:eastAsia="Calibri"/>
                <w:sz w:val="24"/>
                <w:szCs w:val="24"/>
                <w:lang w:eastAsia="en-US"/>
              </w:rPr>
              <w:t>н-11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±2х2,5%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переключателя ответвлений обмото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ечный ПБВ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высоковольтного ввод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, в соответствии с патентом ПАО «МРСК Центра» №101278 от 10.01.2011 г.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низковольтного ввод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, в соответствии с патентом ПАО «МРСК Центра» №101278 от 10.01.2011 г.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изоляции по ГОСТ 1516.3-9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рмальная, тип «Б»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дельная длина пути утечки внешней изоляции, см/кВ, не мен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,25 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соб заземления нейтрали ВН/Н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олированная / глухозаземленная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звукового давления, не более, дБ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гарантийной эксплуатации, не менее л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109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службы без капитального ремонта, л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к АСТУ (АСУЭ и ТМ)</w:t>
            </w:r>
          </w:p>
        </w:tc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3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3-х минут. </w:t>
            </w:r>
          </w:p>
          <w:p>
            <w:pPr>
              <w:pStyle w:val="Style18"/>
              <w:spacing w:lineRule="auto" w:line="276"/>
              <w:ind w:left="345" w:right="0" w:hanging="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Контролируемые параметры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ТМ</w:t>
            </w:r>
          </w:p>
          <w:p>
            <w:pPr>
              <w:pStyle w:val="Style18"/>
              <w:spacing w:lineRule="auto" w:line="276"/>
              <w:ind w:left="345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сигнализация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двери (-ей) КТП (один обобщенный сигнал)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двери шкафа ТМ и АСУЭ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фазный контроль наличия напряжения на отходящих фидерах 0,4 кВ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позиционный ТС положения автоматического выключателя фидера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позиционный ТС наличия напряжения на всех фазах секции шин 0,4 кВ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пряжения питания на вводе в устройство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С от системы ОПС (при наличии).</w:t>
            </w:r>
          </w:p>
          <w:p>
            <w:pPr>
              <w:pStyle w:val="Style18"/>
              <w:spacing w:lineRule="auto" w:line="276"/>
              <w:ind w:left="345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измерения (от ПУ на вводе(ах) в ТП)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а, Ib, Ic, Ua, Ub, Uc, Uср. на секции 0,4кВ, P, Q</w:t>
            </w:r>
          </w:p>
          <w:p>
            <w:pPr>
              <w:pStyle w:val="Style18"/>
              <w:spacing w:lineRule="auto" w:line="276"/>
              <w:ind w:left="345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spacing w:lineRule="auto" w:line="276"/>
              <w:ind w:left="318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Учет электроэнергии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spacing w:lineRule="auto" w:line="276"/>
              <w:ind w:left="318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ребования к оборудованию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Д/контроллер, модули ввода дискретных сигналов в части телемеханики должны соответствовать требованиям СТО 34.01-6.1-001-2016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 должен соответствовать требованиям СТО 34.01-5.1-009-2019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АСУЭ филиал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О «Пирамида-сети»</w:t>
            </w:r>
          </w:p>
        </w:tc>
      </w:tr>
    </w:tbl>
    <w:p>
      <w:pPr>
        <w:pStyle w:val="313"/>
        <w:tabs>
          <w:tab w:val="clear" w:pos="708"/>
          <w:tab w:val="left" w:pos="993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/>
      </w:pPr>
      <w:r>
        <w:rPr>
          <w:sz w:val="26"/>
          <w:szCs w:val="26"/>
        </w:rPr>
        <w:t>4.5.15.2.</w:t>
        <w:tab/>
        <w:t>Выполнить монтаж СТП 10/0,4 кВ 25 кВА (1 шт.). Номера СПП-элементов Z46-ТР41922796.0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75"/>
        <w:gridCol w:w="2352"/>
        <w:gridCol w:w="2849"/>
      </w:tblGrid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9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>
          <w:cantSplit w:val="true"/>
        </w:trPr>
        <w:tc>
          <w:tcPr>
            <w:tcW w:w="4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инальное напряжение обмоток, кВ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4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Число фаз / частота Гц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/50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щность, кВ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ип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ерметичный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истема охлаждения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ONA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(масляный)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группа соединения обмото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Δ/</w:t>
            </w:r>
            <w:r>
              <w:rPr>
                <w:rFonts w:eastAsia="Calibri"/>
                <w:sz w:val="24"/>
                <w:szCs w:val="24"/>
                <w:lang w:eastAsia="en-US"/>
              </w:rPr>
              <w:t>Yн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-11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или Y/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Z</w:t>
            </w:r>
            <w:r>
              <w:rPr>
                <w:rFonts w:eastAsia="Calibri"/>
                <w:sz w:val="24"/>
                <w:szCs w:val="24"/>
                <w:lang w:eastAsia="en-US"/>
              </w:rPr>
              <w:t>н-11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±2х2,5%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переключателя ответвлений обмото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ечный ПБВ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высоковольтного ввод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, в соответствии с патентом ПАО «МРСК Центра» №101278 от 10.01.2011 г.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низковольтного ввод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, в соответствии с патентом ПАО «МРСК Центра» №101278 от 10.01.2011 г.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изоляции по ГОСТ 1516.3-9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рмальная, тип «Б»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дельная длина пути утечки внешней изоляции, см/кВ, не мен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,25 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соб заземления нейтрали ВН/Н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олированная / глухозаземленная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звукового давления, не более, дБ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гарантийной эксплуатации, не менее л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109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службы без капитального ремонта, л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к АСТУ (АСУЭ и ТМ)</w:t>
            </w:r>
          </w:p>
        </w:tc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3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3-х минут. </w:t>
            </w:r>
          </w:p>
          <w:p>
            <w:pPr>
              <w:pStyle w:val="Style18"/>
              <w:spacing w:lineRule="auto" w:line="276"/>
              <w:ind w:left="345" w:right="0" w:hanging="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Контролируемые параметры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ТМ</w:t>
            </w:r>
          </w:p>
          <w:p>
            <w:pPr>
              <w:pStyle w:val="Style18"/>
              <w:spacing w:lineRule="auto" w:line="276"/>
              <w:ind w:left="345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сигнализация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двери (-ей) КТП (один обобщенный сигнал)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двери шкафа ТМ и АСУЭ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фазный контроль наличия напряжения на отходящих фидерах 0,4 кВ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позиционный ТС положения автоматического выключателя фидера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позиционный ТС наличия напряжения на всех фазах секции шин 0,4 кВ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пряжения питания на вводе в устройство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С от системы ОПС (при наличии).</w:t>
            </w:r>
          </w:p>
          <w:p>
            <w:pPr>
              <w:pStyle w:val="Style18"/>
              <w:spacing w:lineRule="auto" w:line="276"/>
              <w:ind w:left="345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измерения (от ПУ на вводе(ах) в ТП)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а, Ib, Ic, Ua, Ub, Uc, Uср. на секции 0,4кВ, P, Q</w:t>
            </w:r>
          </w:p>
          <w:p>
            <w:pPr>
              <w:pStyle w:val="Style18"/>
              <w:spacing w:lineRule="auto" w:line="276"/>
              <w:ind w:left="345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spacing w:lineRule="auto" w:line="276"/>
              <w:ind w:left="318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Учет электроэнергии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spacing w:lineRule="auto" w:line="276"/>
              <w:ind w:left="318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ребования к оборудованию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Д/контроллер, модули ввода дискретных сигналов в части телемеханики должны соответствовать требованиям СТО 34.01-6.1-001-2016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 должен соответствовать требованиям СТО 34.01-5.1-009-2019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АСУЭ филиал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О «Пирамида-сети»</w:t>
            </w:r>
          </w:p>
        </w:tc>
      </w:tr>
    </w:tbl>
    <w:p>
      <w:pPr>
        <w:pStyle w:val="313"/>
        <w:tabs>
          <w:tab w:val="clear" w:pos="708"/>
          <w:tab w:val="left" w:pos="993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Cs w:val="26"/>
        </w:rPr>
        <w:t>выбор КТП/СТП осуществлять в соответствии с оперативным указанием ПАО «МРСК Центра» «О применении оборудования для распределительных сетей 10(6)/0,4 кВ»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рассматривать место установки КТП на предмет возможной точки зарядки для электромобилей. В случае удобного расположения с точки зрения объекта зарядной инфраструктуры необходимо в проектных решениях принимать КТП (БКТП, киосковая или в исполнении «сэндвич») с дополнительным отсеком для зарядных станций (устанавливаются дополнительно после соответствующего обоснования) по патенту на полезную модель ПАО «МРСК Центра»</w:t>
      </w:r>
      <w:r>
        <w:rPr>
          <w:bCs/>
          <w:sz w:val="24"/>
          <w:szCs w:val="24"/>
          <w:shd w:fill="FFFFFF" w:val="clear"/>
        </w:rPr>
        <w:t xml:space="preserve"> </w:t>
      </w:r>
      <w:r>
        <w:rPr>
          <w:szCs w:val="26"/>
        </w:rPr>
        <w:t>№165524 «Комплектная трансформаторная подстанция с функцией зарядки электромобилей</w:t>
      </w:r>
      <w:r>
        <w:rPr>
          <w:bCs/>
        </w:rPr>
        <w:t>»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размещение трансформаторных подстанций 6-10/0,4 необходимо выполнять в центре нагрузок</w:t>
      </w:r>
      <w:r>
        <w:rPr>
          <w:szCs w:val="26"/>
        </w:rPr>
        <w:t xml:space="preserve"> с целью минимизации потерь в сети 0,4 кВ,</w:t>
      </w:r>
      <w:r>
        <w:rPr>
          <w:bCs/>
          <w:iCs/>
          <w:szCs w:val="26"/>
        </w:rPr>
        <w:t xml:space="preserve">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Cs w:val="26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з</w:t>
      </w:r>
      <w:r>
        <w:rPr>
          <w:bCs/>
          <w:iCs/>
          <w:szCs w:val="26"/>
        </w:rPr>
        <w:t>ащиту КТП/СТП 10(6)/0,4 кВ от перенапряжений осуществить ограничителями перенапряжений 6 (10) кВ и 0,4 кВ в соответствии с СТО 56947007-29.240.02.001-2008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 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при проектировании воздушного ввода с ВЛ 10 кВ в КТП предусмотреть дополнительные изоляторы для крепления спуска ВЛ к КТП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8"/>
        </w:rPr>
        <w:t>на всех открывающихся створках дверей ТП-10(6)/0,4 кВ (шкафах СТП-10(6)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8"/>
        </w:rPr>
        <w:t>на ТП-10(6)/0,4 кВ (СТП-10(6)/0,4кВ) должна быть установлена</w:t>
      </w:r>
      <w:r>
        <w:rPr>
          <w:b/>
          <w:szCs w:val="28"/>
          <w:u w:val="single"/>
        </w:rPr>
        <w:t xml:space="preserve"> </w:t>
      </w:r>
      <w:r>
        <w:rPr>
          <w:szCs w:val="28"/>
        </w:rPr>
        <w:t>информационная табличка с диспетчерским наименованием (согласно требованиям  фирменного стиля ПАО «МРСК Центра» и ПАО «МРСК Центра и Приволжья»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8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8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8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8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313"/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Основные требования к разъединителям 10 кВ (3 шт.) Номера СПП-элементов Z46-ТР41908216.04; Z46-ТР41918816.03;</w:t>
      </w:r>
      <w:r>
        <w:rPr/>
        <w:t xml:space="preserve"> </w:t>
      </w:r>
      <w:r>
        <w:rPr>
          <w:sz w:val="26"/>
          <w:szCs w:val="26"/>
        </w:rPr>
        <w:t>Z46-ТР41922796.04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ящего/</w:t>
            </w:r>
          </w:p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чающегося типа (определить при проектировании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ризонтальная/</w:t>
            </w:r>
          </w:p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ртикальная (определить при проектировании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чной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eastAsia="ru-RU"/>
              </w:rPr>
              <w:t>400 / 630 (определить при проектировании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устимая механическая нагрузка на выводы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 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У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алов прив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 /</w:t>
            </w:r>
          </w:p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шт. (со стороны неподвижного контакта / один со стороны разъемного контакта) /</w:t>
            </w:r>
          </w:p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шт. (определить при проектировании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Cs w:val="28"/>
        </w:rPr>
        <w:t xml:space="preserve">установить на опоры ВЛ-10(6) кВ над приводами 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TextBodyIndent"/>
        <w:tabs>
          <w:tab w:val="clear" w:pos="708"/>
          <w:tab w:val="left" w:pos="1134" w:leader="none"/>
          <w:tab w:val="left" w:pos="1701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 и условия оплаты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</w:t>
        <w:tab/>
        <w:t>Сроки выполнения работ: начало – с даты подписания договора, окончание - не позднее 62 календарных дней с момента получения итогового протокола о проведении торгово-закупочной процедуры и выборе победител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8.2.</w:t>
        <w:tab/>
        <w:t>Оплата производится в течение 30 (тридцати) рабочих дней с момента подписания сторонами Акта сдачи-приемки выполненных работ и предоставления счета-фактуры (В случае, если договор заключается с субъектом малого и среднего предпринимательства, срок оплаты не может превышать 15 рабочих дней с момента подписания вышеуказанных документов (в соответствии с Постановлением Правительства от 11.12.2014 №1352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ЗГИ </w:t>
      </w:r>
      <w:r>
        <w:rPr>
          <w:sz w:val="26"/>
          <w:szCs w:val="26"/>
        </w:rPr>
        <w:t>по УПА и Р</w:t>
      </w:r>
      <w:r>
        <w:rPr>
          <w:sz w:val="26"/>
          <w:szCs w:val="26"/>
          <w:lang w:val="en-US"/>
        </w:rPr>
        <w:tab/>
        <w:t>А.А. Муратов</w:t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Юшина С.И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55-72-03</w:t>
      </w:r>
    </w:p>
    <w:p>
      <w:pPr>
        <w:pStyle w:val="Normal"/>
        <w:tabs>
          <w:tab w:val="clear" w:pos="708"/>
          <w:tab w:val="left" w:pos="4365" w:leader="none"/>
        </w:tabs>
        <w:rPr>
          <w:lang w:eastAsia="ru-RU"/>
        </w:rPr>
      </w:pPr>
      <w:r>
        <w:rPr>
          <w:lang w:eastAsia="ru-RU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709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Arial Unicode MS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sz w:val="26"/>
      <w:szCs w:val="26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sz w:val="26"/>
      <w:szCs w:val="26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sz w:val="26"/>
      <w:szCs w:val="26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5:11:00Z</dcterms:created>
  <dc:creator>Ерёмин</dc:creator>
  <dc:description/>
  <cp:keywords/>
  <dc:language>en-US</dc:language>
  <cp:lastModifiedBy>Юшина Светлана Ивановна</cp:lastModifiedBy>
  <cp:lastPrinted>2014-11-13T10:47:00Z</cp:lastPrinted>
  <dcterms:modified xsi:type="dcterms:W3CDTF">2020-07-22T10:37:00Z</dcterms:modified>
  <cp:revision>1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