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378887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378887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378887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378887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378887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3788877">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3788878">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378887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378888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378888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3788882">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33788883">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3378888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3788885">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3788886">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3788887">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12</w:t>
            </w:r>
          </w:hyperlink>
        </w:p>
        <w:p>
          <w:pPr>
            <w:pStyle w:val="Contents2"/>
            <w:rPr>
              <w:rFonts w:ascii="Calibri" w:hAnsi="Calibri" w:cs="Calibri"/>
              <w:b w:val="false"/>
              <w:b w:val="false"/>
              <w:bCs w:val="false"/>
              <w:sz w:val="22"/>
              <w:szCs w:val="22"/>
            </w:rPr>
          </w:pPr>
          <w:hyperlink w:anchor="__RefHeading___Toc33788888">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3788889">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378889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3378889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3378889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3378889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3788894">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33788895">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3378889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3788897">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33788898">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3378889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3788900">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33788901">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3378890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3788903">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33788904">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3378890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3788906">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33788907">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3378890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3788909">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33788910">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3378891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378891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3378891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3378891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3788915">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33788916">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3378891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3788918">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33788919">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33788920">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3378892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3788922">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3378892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378892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3788925">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5</w:t>
            </w:r>
          </w:hyperlink>
        </w:p>
        <w:p>
          <w:pPr>
            <w:pStyle w:val="Contents3"/>
            <w:rPr>
              <w:rFonts w:ascii="Calibri" w:hAnsi="Calibri" w:cs="Calibri"/>
              <w:bCs w:val="false"/>
              <w:iCs w:val="false"/>
              <w:sz w:val="22"/>
              <w:szCs w:val="22"/>
            </w:rPr>
          </w:pPr>
          <w:hyperlink w:anchor="__RefHeading___Toc33788926">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33788927">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378887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378887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378887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3378887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33788876"/>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33788877"/>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33788878"/>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33788879"/>
      <w:bookmarkStart w:id="29" w:name="_Ref3986899"/>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3378888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33788881"/>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33788882"/>
      <w:bookmarkStart w:id="34" w:name="_Ref3991119"/>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33788883"/>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33788884"/>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33788885"/>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8" w:name="__RefHeading___Toc33788886"/>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33788887"/>
      <w:bookmarkEnd w:id="39"/>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33788888"/>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0"/>
        </w:numPr>
        <w:tabs>
          <w:tab w:val="left" w:pos="567" w:leader="none"/>
          <w:tab w:val="left" w:pos="1985" w:leader="none"/>
        </w:tabs>
        <w:ind w:left="0" w:right="34" w:hanging="0"/>
        <w:rPr>
          <w:sz w:val="24"/>
          <w:szCs w:val="24"/>
        </w:rPr>
      </w:pPr>
      <w:bookmarkStart w:id="44" w:name="__RefHeading___Toc33788889"/>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54" w:name="__RefHeading___Toc33788890"/>
      <w:r>
        <w:rPr>
          <w:sz w:val="24"/>
          <w:szCs w:val="24"/>
        </w:rPr>
        <w:t>Инструкции по заполнению</w:t>
      </w:r>
      <w:bookmarkEnd w:id="54"/>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33788891"/>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33788892"/>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9" w:name="__RefHeading___Toc33788893"/>
      <w:bookmarkEnd w:id="5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33788894"/>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0"/>
        </w:numPr>
        <w:tabs>
          <w:tab w:val="left" w:pos="567" w:leader="none"/>
          <w:tab w:val="left" w:pos="1985" w:leader="none"/>
        </w:tabs>
        <w:ind w:left="0" w:right="34" w:hanging="0"/>
        <w:rPr>
          <w:sz w:val="24"/>
          <w:szCs w:val="24"/>
        </w:rPr>
      </w:pPr>
      <w:bookmarkStart w:id="64" w:name="__RefHeading___Toc33788895"/>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65" w:name="__RefHeading___Toc33788896"/>
      <w:bookmarkEnd w:id="65"/>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33788897"/>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0"/>
        </w:numPr>
        <w:tabs>
          <w:tab w:val="left" w:pos="567" w:leader="none"/>
          <w:tab w:val="left" w:pos="1985" w:leader="none"/>
        </w:tabs>
        <w:ind w:left="0" w:right="34" w:hanging="0"/>
        <w:rPr>
          <w:sz w:val="24"/>
          <w:szCs w:val="24"/>
        </w:rPr>
      </w:pPr>
      <w:bookmarkStart w:id="67" w:name="__RefHeading___Toc33788898"/>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8" w:name="__RefHeading___Toc33788899"/>
      <w:bookmarkEnd w:id="6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33788900"/>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33788901"/>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33788902"/>
      <w:bookmarkEnd w:id="7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1" w:name="__RefHeading___Toc33788903"/>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0"/>
        </w:numPr>
        <w:tabs>
          <w:tab w:val="left" w:pos="567" w:leader="none"/>
          <w:tab w:val="left" w:pos="1985" w:leader="none"/>
        </w:tabs>
        <w:ind w:left="0" w:right="34" w:hanging="0"/>
        <w:rPr>
          <w:sz w:val="24"/>
          <w:szCs w:val="24"/>
        </w:rPr>
      </w:pPr>
      <w:bookmarkStart w:id="85" w:name="__RefHeading___Toc33788904"/>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86" w:name="__RefHeading___Toc33788905"/>
      <w:bookmarkEnd w:id="8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7" w:name="__RefHeading___Toc33788906"/>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0"/>
        </w:numPr>
        <w:tabs>
          <w:tab w:val="left" w:pos="567" w:leader="none"/>
          <w:tab w:val="left" w:pos="1985" w:leader="none"/>
        </w:tabs>
        <w:ind w:left="0" w:right="34" w:hanging="0"/>
        <w:rPr/>
      </w:pPr>
      <w:bookmarkStart w:id="90" w:name="__RefHeading___Toc33788907"/>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1" w:name="_Ref442271949"/>
      <w:bookmarkStart w:id="92" w:name="_Ref442264586"/>
      <w:bookmarkStart w:id="93" w:name="_Ref441574649"/>
      <w:bookmarkStart w:id="94" w:name="_Ref441574460"/>
      <w:bookmarkStart w:id="95" w:name="_Ref440274756"/>
      <w:bookmarkStart w:id="96" w:name="_Ref440272274"/>
      <w:bookmarkEnd w:id="91"/>
      <w:bookmarkEnd w:id="92"/>
      <w:bookmarkEnd w:id="93"/>
      <w:bookmarkEnd w:id="94"/>
      <w:bookmarkEnd w:id="95"/>
      <w:bookmarkEnd w:id="9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97" w:name="__RefHeading___Toc33788908"/>
      <w:bookmarkEnd w:id="97"/>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Ref442271949"/>
      <w:bookmarkStart w:id="99" w:name="_Ref442264586"/>
      <w:bookmarkStart w:id="100" w:name="_Ref441574649"/>
      <w:bookmarkStart w:id="101" w:name="_Ref441574460"/>
      <w:bookmarkStart w:id="102" w:name="_Ref440274756"/>
      <w:bookmarkStart w:id="103" w:name="_Ref440272274"/>
      <w:bookmarkStart w:id="104" w:name="__RefHeading___Toc33788909"/>
      <w:bookmarkStart w:id="105" w:name="_Ref440376401"/>
      <w:bookmarkStart w:id="106" w:name="_Ref440376324"/>
      <w:bookmarkEnd w:id="98"/>
      <w:bookmarkEnd w:id="99"/>
      <w:bookmarkEnd w:id="100"/>
      <w:bookmarkEnd w:id="101"/>
      <w:bookmarkEnd w:id="102"/>
      <w:bookmarkEnd w:id="103"/>
      <w:bookmarkEnd w:id="10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07" w:name="__RefHeading___Toc33788910"/>
      <w:bookmarkEnd w:id="10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08" w:name="__RefHeading___Toc33788911"/>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33788912"/>
      <w:bookmarkStart w:id="110" w:name="_Ref90381141"/>
      <w:bookmarkStart w:id="111" w:name="_Ref440274961"/>
      <w:bookmarkStart w:id="112" w:name="_Ref440272510"/>
      <w:bookmarkStart w:id="113" w:name="_Ref93268099"/>
      <w:bookmarkStart w:id="114" w:name="_Ref93268095"/>
      <w:bookmarkEnd w:id="10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0"/>
      <w:bookmarkEnd w:id="111"/>
      <w:bookmarkEnd w:id="112"/>
      <w:bookmarkEnd w:id="113"/>
      <w:bookmarkEnd w:id="11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5" w:name="__RefHeading___Toc33788913"/>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6" w:name="__RefHeading___Toc33788914"/>
      <w:bookmarkEnd w:id="11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33788915"/>
      <w:bookmarkEnd w:id="117"/>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18" w:name="__RefHeading___Toc33788916"/>
      <w:bookmarkEnd w:id="11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9" w:name="__RefHeading___Toc33788917"/>
      <w:bookmarkEnd w:id="11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0" w:name="__RefHeading___Toc33788918"/>
      <w:bookmarkEnd w:id="12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1" w:name="__RefHeading___Toc33788919"/>
      <w:bookmarkStart w:id="122" w:name="_Ref55336310"/>
      <w:bookmarkEnd w:id="121"/>
      <w:r>
        <w:rPr>
          <w:sz w:val="24"/>
          <w:szCs w:val="24"/>
        </w:rPr>
        <w:t xml:space="preserve">Письмо о подаче оферты </w:t>
      </w:r>
      <w:bookmarkStart w:id="123" w:name="_Ref22846535"/>
      <w:r>
        <w:rPr>
          <w:sz w:val="24"/>
          <w:szCs w:val="24"/>
        </w:rPr>
        <w:t>(</w:t>
      </w:r>
      <w:bookmarkEnd w:id="123"/>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24" w:name="__RefHeading___Toc33788920"/>
      <w:bookmarkEnd w:id="12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25" w:name="__RefHeading___Toc33788921"/>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2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27" w:name="__RefHeading___Toc33788922"/>
      <w:bookmarkStart w:id="128" w:name="_Ref3903779"/>
      <w:bookmarkEnd w:id="127"/>
      <w:r>
        <w:rPr>
          <w:sz w:val="24"/>
          <w:szCs w:val="24"/>
          <w:lang w:val="ru-RU"/>
        </w:rPr>
        <w:t>Сводная таблица стоимости услуг (форма 1</w:t>
      </w:r>
      <w:bookmarkEnd w:id="128"/>
      <w:r>
        <w:rPr>
          <w:sz w:val="24"/>
          <w:szCs w:val="24"/>
          <w:lang w:val="ru-RU"/>
        </w:rPr>
        <w:t>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9" w:name="__RefHeading___Toc33788923"/>
      <w:bookmarkEnd w:id="12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0" w:name="__RefHeading___Toc33788924"/>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1" w:name="__RefHeading___Toc33788925"/>
      <w:bookmarkStart w:id="132" w:name="_Ref3995843"/>
      <w:bookmarkEnd w:id="131"/>
      <w:r>
        <w:rPr>
          <w:sz w:val="24"/>
          <w:szCs w:val="24"/>
          <w:lang w:val="ru-RU"/>
        </w:rPr>
        <w:t>График оплаты оказания услуг (форма 17)</w:t>
      </w:r>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33788926"/>
      <w:bookmarkEnd w:id="13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4" w:name="__RefHeading___Toc33788927"/>
      <w:bookmarkEnd w:id="134"/>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bookmarkStart w:id="135" w:name="_PictureBullets"/>
      <w:bookmarkEnd w:id="135"/>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31"/>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Телятник Валентина Сергеевна</cp:lastModifiedBy>
  <cp:lastPrinted>2019-01-21T17:01:00Z</cp:lastPrinted>
  <dcterms:modified xsi:type="dcterms:W3CDTF">2020-02-28T10:32:00Z</dcterms:modified>
  <cp:revision>107</cp:revision>
  <dc:subject/>
  <dc:title>закупочная документация</dc:title>
</cp:coreProperties>
</file>