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rFonts w:eastAsia="Calibri"/>
          <w:lang w:eastAsia="en-US"/>
        </w:rPr>
        <w:t>оказание услуг по проведению периодических медицинских осмотров (обследований) работников</w:t>
      </w:r>
      <w:r>
        <w:rPr/>
        <w:t xml:space="preserve">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оведению периодических медицинских осмотров (обследований) работников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оказания услуг: с момента заключения договора по 20 сентября 2020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в г. Липецке, на территории Исполнител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150 000</w:t>
            </w:r>
            <w:r>
              <w:rPr>
                <w:szCs w:val="24"/>
              </w:rPr>
              <w:t xml:space="preserve"> (Один миллион сто пятьдесят тысяч) рублей 00 копеек РФ, НДС не облаг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</w:t>
            </w:r>
            <w:r>
              <w:rPr/>
              <w:t xml:space="preserve">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2 марта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3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0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5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1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r>
              <w:rPr/>
              <w:t>Дата первой процедуры переторж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</w:rPr>
            </w:pPr>
            <w:bookmarkStart w:id="7" w:name="_Ref2007139"/>
            <w:bookmarkEnd w:id="7"/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5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8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-«Липецкэнерго»</w:t>
        <w:tab/>
        <w:t xml:space="preserve">        К.А. Драчук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rosseti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0-03-02T06:24:00Z</dcterms:modified>
  <cp:revision>70</cp:revision>
  <dc:subject/>
  <dc:title>Извещение о проведении открытого конкурса</dc:title>
</cp:coreProperties>
</file>